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1 от «25» апре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РЕБОВАНИЯ К ПРЕДМЕТУ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rPr>
          <w:sz w:val="20"/>
          <w:szCs w:val="20"/>
        </w:rPr>
      </w:pPr>
      <w:r>
        <w:rPr>
          <w:sz w:val="20"/>
          <w:szCs w:val="20"/>
        </w:rPr>
        <w:t>Оказание транспортных услуг должно осуществлятьс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0"/>
          <w:szCs w:val="20"/>
        </w:rPr>
        <w:t>Общая информация (класс и количество предоставляемых транспортных единиц, маршрут движения и время использования определяются условиями конкретной поездки)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25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766"/>
        <w:gridCol w:w="1699"/>
        <w:gridCol w:w="1331"/>
        <w:gridCol w:w="1475"/>
        <w:gridCol w:w="3379"/>
        <w:gridCol w:w="2793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втотран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спользования автотранспор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-часов (в квартале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(руб.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ранспортным средствам, предоставляемым участнико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Требования и характеристики оказываемых услуг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автотранспортных услуг легковым переднеприводным автомобилем на постоянной основ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автомобиля ВАЗ-21014 или эквивалент 2 шт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в рабочие дни недели с 08.00 по 17.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suppressAutoHyphens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40" w:leader="none"/>
                <w:tab w:val="left" w:pos="1260" w:leader="none"/>
              </w:tabs>
              <w:suppressAutoHyphens w:val="fals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транспортных средств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40" w:leader="none"/>
                <w:tab w:val="left" w:pos="1260" w:leader="none"/>
              </w:tabs>
              <w:suppressAutoHyphens w:val="fals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 подвижного состава – не более 5 ле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1260" w:leader="none"/>
              </w:tabs>
              <w:suppressAutoHyphens w:val="fals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чистого транспортного средства как внутри, так и снаружи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40" w:leader="none"/>
                <w:tab w:val="left" w:pos="1260" w:leader="none"/>
              </w:tabs>
              <w:suppressAutoHyphens w:val="fals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транспортных услуг на постоянной основе на условиях почасовой оплаты расходов за фактическое время работы автомоби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40" w:leader="none"/>
                <w:tab w:val="left" w:pos="1260" w:leader="none"/>
              </w:tabs>
              <w:suppressAutoHyphens w:val="fals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1260" w:leader="none"/>
              </w:tabs>
              <w:suppressAutoHyphens w:val="fals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1260" w:leader="none"/>
              </w:tabs>
              <w:suppressAutoHyphens w:val="fals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е проведение пред- и послерейсовых медицинских осмотров согласно рекомендациям Минздрава РФ и Минтранса РФ от 29.01.2002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65" w:right="79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2:34:00Z</dcterms:created>
  <dc:creator>tevelevadb</dc:creator>
  <dc:description/>
  <dc:language>en-US</dc:language>
  <cp:lastModifiedBy>Comp</cp:lastModifiedBy>
  <cp:lastPrinted>2008-04-25T10:55:00Z</cp:lastPrinted>
  <dcterms:modified xsi:type="dcterms:W3CDTF">2008-04-25T04:55:00Z</dcterms:modified>
  <cp:revision>9</cp:revision>
  <dc:subject/>
  <dc:title>ЗАПРОС КОТИРОВОЧНОЙ ЦЕНЫ</dc:title>
</cp:coreProperties>
</file>