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5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Муниципальное учреждение здравоохранения «Медико-санитарная часть № 8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1 от «25» апреля 2008г. о проведении запроса котировок, мы, нижеподписавшиеся, предлагаем оказать транспортные услуги для МУЗ «МСЧ № 8» в соответствии с требованиями котировочной документации и на условиях, которые мы представили в настоящей заявке: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автотранспортных услуг легковым автомобилем на постоянной основ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2:34:00Z</dcterms:created>
  <dc:creator>tevelevadb</dc:creator>
  <dc:description/>
  <dc:language>en-US</dc:language>
  <cp:lastModifiedBy>Comp</cp:lastModifiedBy>
  <cp:lastPrinted>2007-09-20T17:22:00Z</cp:lastPrinted>
  <dcterms:modified xsi:type="dcterms:W3CDTF">2008-04-25T03:53:00Z</dcterms:modified>
  <cp:revision>9</cp:revision>
  <dc:subject/>
  <dc:title>ЗАПРОС КОТИРОВОЧНОЙ ЦЕНЫ</dc:title>
</cp:coreProperties>
</file>