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проведение текущего ремонта дорог частного сектора и внутриквартальных проездов на территории Индустриального района во 2 квартале 2008 г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текущего ремонта дорог частного сектора и внутриквартальных проездов на территории Индустриального района во 2 квартале 2008 г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1 от 15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433500 (четыреста тридцать три тысячи пятьсот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указаны  в техническом задании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город Пермь,  Индустриальный район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 июн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ь) банковских дней со дня предоставления  Заказчику расчетной документации за фактически выполненные услуги при наличии подписанного сторонами акта приема-сдачи  оказанных услуг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ая 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 493,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 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ая строительная компа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33 493,14 (четыреста тридцать три тысячи четыреста девяносто три ) </w:t>
      </w:r>
      <w:r>
        <w:rPr>
          <w:sz w:val="24"/>
        </w:rPr>
        <w:t xml:space="preserve">рубля  14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мская дорожная строительная компания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36 г. Пермь, ул. Космонавта Беляева 29а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433 493,14 (четыреста тридцать три тысячи четыреста девяносто три) </w:t>
      </w:r>
      <w:r>
        <w:rPr>
          <w:sz w:val="24"/>
        </w:rPr>
        <w:t xml:space="preserve">рубля  14 копеек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 Строй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7, г. Пермь, ул. Тимирязева,37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433500 (четыреста тридцать три тысячи пятьсот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4-24T13:38:00Z</dcterms:modified>
  <cp:revision>231</cp:revision>
  <dc:subject/>
  <dc:title>ПРОТОКОЛ ОЦЕНКИ И СОПОСТАВЛЕНИЯ ЗАЯВОК НА УЧАСТИЕ В КОНКУРСЕ </dc:title>
</cp:coreProperties>
</file>