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АУКЦИОНА № </w:t>
      </w:r>
      <w:r>
        <w:rPr>
          <w:b/>
          <w:lang w:val="en-US"/>
        </w:rPr>
        <w:t>4</w:t>
      </w:r>
      <w:r>
        <w:rPr>
          <w:b/>
        </w:rPr>
        <w:t>5А/3/2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/>
        <w:t xml:space="preserve">На право заключения муниципального контракта на выполнение капитального ремонта кровли для Муниципального учреждения здравоохранения «Городская поликлиника № 9»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</w:t>
            </w:r>
            <w:r>
              <w:rPr>
                <w:bCs/>
              </w:rPr>
              <w:t>«25 » апреля    2008 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10  часов 30 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10 часов 45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аукциона право заключения муниципального контракта на выполнение капитального ремонта кровли МУЗ «ГП № 9»  в присутствии конкурсной (аукционной) комиссии по размещению заказов на выполнение работ по реконструкции,  капитальному и текущему ремонту зданий, сооружений и других объектов. </w:t>
      </w:r>
    </w:p>
    <w:p>
      <w:pPr>
        <w:pStyle w:val="Normal"/>
        <w:rPr>
          <w:bCs/>
        </w:rPr>
      </w:pPr>
      <w:r>
        <w:rPr>
          <w:bCs/>
        </w:rPr>
        <w:t xml:space="preserve">Ввиду отсутствия председателя комиссии, единогласным решением комиссии избран председательствующий Чепкасов Роман Юрьевич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ствующий 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епкасов Роман Юрь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ликин Александр Михайло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уклакова Ольга Ивано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еред проведением аукциона в соответствии с п.7.7 регламента  работы конкурсной (аукционной) комиссии по видам товаров, работ, услуг единогласно выбран аукционист: Чепкасов Роман Юрьеви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едставители участников размещения заказа</w:t>
      </w:r>
      <w:r>
        <w:rPr/>
        <w:t>, подавших заявки на участие в аукционе, присутствовавшие при проведении аукциона:</w:t>
      </w:r>
    </w:p>
    <w:p>
      <w:pPr>
        <w:pStyle w:val="Normal"/>
        <w:rPr>
          <w:color w:val="FF0000"/>
        </w:rPr>
      </w:pPr>
      <w:r>
        <w:rPr/>
        <w:t>1) ООО «ПермьСтройМонтаж» генеральный директор Каячева Светлана Владимировна</w:t>
      </w:r>
    </w:p>
    <w:p>
      <w:pPr>
        <w:pStyle w:val="Normal"/>
        <w:rPr/>
      </w:pPr>
      <w:r>
        <w:rPr/>
        <w:t>2) ООО «Акцепт» главный инженер Туринцев Алексей Анатолье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ниципальное учреждение здравоохранения «Городская поликлиника № 9»</w:t>
      </w:r>
    </w:p>
    <w:p>
      <w:pPr>
        <w:pStyle w:val="Normal"/>
        <w:rPr/>
      </w:pPr>
      <w:r>
        <w:rPr/>
        <w:t>Руководитель – Главный врач Кузнеделева Галина Игоревна</w:t>
      </w:r>
    </w:p>
    <w:p>
      <w:pPr>
        <w:pStyle w:val="Normal"/>
        <w:rPr/>
      </w:pPr>
      <w:r>
        <w:rPr/>
        <w:t>Адрес –  614030, г. Пермь, ул. Писарева, 56</w:t>
      </w:r>
    </w:p>
    <w:p>
      <w:pPr>
        <w:pStyle w:val="Normal"/>
        <w:rPr/>
      </w:pPr>
      <w:r>
        <w:rPr/>
        <w:t>Телефон – (342) 273-02-7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именование предмета аукциона:  выполнение капитального ремонта кровли МУЗ «ГП № 9».</w:t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в 11 часов 00 минут  «21» апреля 2008 года (Протокол рассмотрения заявок на участие в открытом аукционе № 45А/3/1  от «21» апреля  2008 г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Начальная (максимальная) цена контракта : 1705275,30 (Один миллион семьсот пять тысяч двести семьдесят пять рублей 30 копеек)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85263,77 (Восемьдесят пять тысяч двести шестьдесят три рубля 77 копеек), 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100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510"/>
        <w:gridCol w:w="4320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частника аукциона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ермьСтройМонтаж» 614065, г. Пермь, ул. Промышленная, д. 81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ячева Светлана Владимировна генеральный директор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кцепт» 614047, г. Пермь, ул. Ольховская, д.7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инцев Алексей Анатольевич главный инжене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 – победитель аукциона – поступило от участника аукциона  ООО «ПермьСтройМонтаж»</w:t>
      </w:r>
      <w:r>
        <w:rPr>
          <w:color w:val="FF0000"/>
        </w:rPr>
        <w:t xml:space="preserve">  </w:t>
      </w:r>
      <w:r>
        <w:rPr/>
        <w:t>(карточка № 1) и составило 1398325 руб.75 коп.(Один миллион триста девяносто восемь тысяч триста двадцать пять рублей 75 копеек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  <w:szCs w:val="16"/>
        </w:rPr>
      </w:pPr>
      <w:r>
        <w:rPr/>
        <w:t xml:space="preserve">Предпоследнее предложение о цене контракта  поступило от участника аукциона  ООО «Акцепт» </w:t>
      </w:r>
    </w:p>
    <w:p>
      <w:pPr>
        <w:pStyle w:val="Normal"/>
        <w:rPr/>
      </w:pPr>
      <w:r>
        <w:rPr/>
        <w:t>(карточка № 2) и составило 1406852 руб. 12 коп.(Один миллион четыреста шесть тысяч восемьсот пятьдесят два рубля 12 копеек)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едательствующий 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Чепкасов Роман Юрье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Аликин Александр Михайло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Буклакова Ольга Ива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Байдина Олеся Владимиро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7:53:00Z</dcterms:created>
  <dc:creator>ump15</dc:creator>
  <dc:description/>
  <cp:keywords/>
  <dc:language>en-US</dc:language>
  <cp:lastModifiedBy>СОК</cp:lastModifiedBy>
  <cp:lastPrinted>2008-04-25T11:45:00Z</cp:lastPrinted>
  <dcterms:modified xsi:type="dcterms:W3CDTF">2008-04-25T05:46:00Z</dcterms:modified>
  <cp:revision>88</cp:revision>
  <dc:subject/>
  <dc:title>ПРОТОКОЛ № 01/03-07</dc:title>
</cp:coreProperties>
</file>