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5 апреля 2008г.                                            г.Пермь                     №1(ЗК23-04/08-огр.ПВХ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работы по устройству ограждения из ПВХ профиля “</w:t>
      </w:r>
      <w:r>
        <w:rPr>
          <w:sz w:val="24"/>
          <w:lang w:val="en-US"/>
        </w:rPr>
        <w:t>EXPROF</w:t>
      </w:r>
      <w:r>
        <w:rPr>
          <w:sz w:val="24"/>
        </w:rPr>
        <w:t>” в помещении регистратуры поликлиники №2 МУЗ «ГКБ №6», расположенной по ул.Крупской 57</w:t>
      </w:r>
      <w:r>
        <w:rPr>
          <w:sz w:val="24"/>
          <w:vertAlign w:val="super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50 0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</w:t>
      </w:r>
      <w:r>
        <w:rPr>
          <w:sz w:val="24"/>
        </w:rPr>
        <w:t>, предусмотренные по программе «Развитие городских микрорайонов»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до момента сдачи результата работ;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Выполнение работ производить преимущественно в выходные дни и нерабочее время поликлини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в течение 20 календарных дней с даты начала выполнения работ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Гарантийные обязательства: не менее 24 месяцев.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 ЗК23-04/08-огр.ПВХ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23-04/08- огр.ПВХ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ВИАЛ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им, 77-2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8 015, 3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ригинал-Интерье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Усольская,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 034, 8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Крутихин В.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абельщиков, 17-1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 184, 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ВИАЛ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, предложенная участником размещения заказа превышает максимальную цену контракт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ригинал-Интерь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Крутихин В.С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котировочную заявку  ООО «Оригинал-Интерьер» (г.Пермь, ул. Усольская, 15)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ИП Крутихин В.С.( г.Пермь, ул.Кабельщиков, 17-198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СОК</cp:lastModifiedBy>
  <cp:lastPrinted>2008-04-25T09:11:00Z</cp:lastPrinted>
  <dcterms:modified xsi:type="dcterms:W3CDTF">2008-04-25T08:09:00Z</dcterms:modified>
  <cp:revision>110</cp:revision>
  <dc:subject/>
  <dc:title/>
</cp:coreProperties>
</file>