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6к/6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/>
      </w:pPr>
      <w:r>
        <w:rPr>
          <w:smallCaps/>
        </w:rPr>
        <w:t xml:space="preserve"> </w:t>
      </w:r>
      <w:r>
        <w:rPr>
          <w:b/>
          <w:sz w:val="22"/>
          <w:szCs w:val="22"/>
        </w:rPr>
        <w:t>«На выполнение работ по устранению последствий аварийного розлива загрязняющих веществ по ул. Строителей. 16 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4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1 часов 4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на выполнение работ и оказание услуг широкого назначения (6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«На выполнение работ по устранению последствий аварийного розлива загрязняющих веществ по ул. Строителей, 16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.Г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                                                             </w:t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лыгалов А.С. – начальник отдела эксплуатации (паспорт 57 03 191405) ИП Чебыкиной Т.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бянин А.Я. – технический  директор  ООО «ПСК «Пермский край» (паспорт 57 04 302509.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номарева А.С. –директор по развитию ООО «Чистый город» (доверенность от 10.04 2008г.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агилова О.А. – инженер ООО «НПП «Промэкология» (доверенность № 5 от 15.04.2008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990 г. 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 xml:space="preserve">Выполнение работ по устранению аварийного розлива загрязняющих веществ по ул. Строителей, 16»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– </w:t>
      </w:r>
      <w:r>
        <w:rPr/>
        <w:t>7473 672,52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0 (117) от 21 марта 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1 марта 2008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срок предоставления услуги хранения демонтируемых объектов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–  сведения об участниках размещения заказа и об условиях исполнения муниципального контракта, являющимися критериями оценки заявок на участие в конкурсе на 2 листах в 1 экз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,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Петрухина В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19:00Z</dcterms:created>
  <dc:creator>Петрухина ВА</dc:creator>
  <dc:description/>
  <dc:language>en-US</dc:language>
  <cp:lastModifiedBy>Петрухина ВА</cp:lastModifiedBy>
  <dcterms:modified xsi:type="dcterms:W3CDTF">2008-04-25T08:19:00Z</dcterms:modified>
  <cp:revision>2</cp:revision>
  <dc:subject/>
  <dc:title>ПРОТОКОЛ № 66К/6/1</dc:title>
</cp:coreProperties>
</file>