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УТВЕРЖДАЮ</w:t>
      </w:r>
    </w:p>
    <w:p>
      <w:pPr>
        <w:pStyle w:val="Normal"/>
        <w:ind w:left="6372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Директор школы № 65</w:t>
      </w:r>
    </w:p>
    <w:p>
      <w:pPr>
        <w:pStyle w:val="Normal"/>
        <w:ind w:left="6372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 В.И.Храмцов</w:t>
      </w:r>
    </w:p>
    <w:p>
      <w:pPr>
        <w:pStyle w:val="Normal"/>
        <w:ind w:left="6372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«___» _________ 2008 г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Техническое задание на поставку учебной литературы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tbl>
      <w:tblPr>
        <w:tblW w:w="105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63"/>
        <w:gridCol w:w="5506"/>
        <w:gridCol w:w="2640"/>
        <w:gridCol w:w="100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п\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в ФП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Наименование това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Характеристи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Количество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41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Полякова А.В. «Русский язык» 3 кл. части 1,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Просвещение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6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26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Верещагина И.Н. «Английский язык» 4 кл. части 1, 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Просвещение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12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Дмитриева Н.Я. «Окружающий мир» 4 кл. части 1, 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Федоров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4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Романовская З.И. «Литературное чтение» 3 кл. (по 1-4) части 1, 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АСТ, Астрель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6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424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Мордкович А.Г. «Алгебра» 9 кл.  части 1, 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задачник, изд-во «Мнемозина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6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6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64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Габриелян О.С. «Химия» 9 кл.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Дрофа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9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7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33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Пономарева И.Н. «Биология» 9 кл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Вентана-Граф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9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8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26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Разумовская М.Н. «Русский язык» 6 кл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Дрофа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9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28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Разумовская М.Н. «Русский язык» 8 кл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Дрофа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29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Разумовская М.Н. «Русский язык» 9 кл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Дрофа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1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58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(доп)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Бархударов С.Г. «Русский язык» 8 кл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Просвещение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2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36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Полухина В.П. «Литература» 6 кл. части 1, 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Просвещение» 2007-2008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3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493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Герасимова Т.П. «География» 6 кл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Дрофа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6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4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59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Верещагина И.Н. «Английский язык» 5 кл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Просвещение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5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60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Афанасьева О.В. «Английский язык» 6 кл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Просвещение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6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63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Афанасьева О.В. «Английский язык» 9 кл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Просвещение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7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39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Коровина В.Я. «Литература» 9 кл. части 1, 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Просвещение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9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8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642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Греков В.Ф. «Русский язык» 10-11 кл. (базовый уровень)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Просвещение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6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9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645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Лебедев Ю.В. «Литература» 10 кл. части 1, 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Просвещение» 2007-200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0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686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Семакин И.Г. «Информатика и ИКТ» 10-11 кл. части 1, 2 (базовый уровень)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чебник, изд-во «БИНОМ»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3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Style16">
    <w:name w:val="Основной шрифт абзаца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05:00Z</dcterms:created>
  <dc:creator>*</dc:creator>
  <dc:description/>
  <dc:language>en-US</dc:language>
  <cp:lastModifiedBy/>
  <cp:lastPrinted>2008-04-14T15:46:00Z</cp:lastPrinted>
  <dcterms:modified xsi:type="dcterms:W3CDTF">2008-04-24T08:56:45Z</dcterms:modified>
  <cp:revision>6</cp:revision>
  <dc:subject/>
  <dc:title>УТВЕРЖДАЮ</dc:title>
</cp:coreProperties>
</file>