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 xml:space="preserve">ИЗВЕЩЕНИЕ № 1 от « 25 » апреля 2008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auto"/>
          <w:sz w:val="22"/>
          <w:szCs w:val="22"/>
          <w:lang w:val="ru-RU" w:eastAsia="zxx" w:bidi="ar-SA"/>
        </w:rPr>
        <w:t xml:space="preserve">поставку учебной литературы муниципального общеобразовательного учреждения «Средняя общеобразовательная школа № 65 с углубленным изучением английского языка» г. Перми </w:t>
      </w:r>
    </w:p>
    <w:p>
      <w:pPr>
        <w:pStyle w:val="Web"/>
        <w:spacing w:before="280" w:after="0"/>
        <w:rPr>
          <w:rFonts w:eastAsia="Times New Roman" w:cs="Times New Roman"/>
          <w:i/>
          <w:i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Почтовый адрес: 614113 г. Пермь, Кировоградская, 53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ел./факс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255 72 40/255 59 28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, электронная почта (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) 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school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65@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pst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ac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r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тветственный исполнител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Храмцов Василий Иванович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усматривает осуществить за счет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бюджетных средств Департамента образования администрации г. Перми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закупку следующих товаров способом запроса котировок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согласно техническому заданию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ребования к наличию лицензии и сертификатов: данные товары должны иметь все необходимые сертификаты в соответствии с законодательством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доставки товаров:  614113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г. Пермь, Кировоградская, 53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роки доставки товар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до 01 августа  2008 года 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аксимальная цена контракта 151 300,00 рублей (сто пятьдесят одна тысяча триста рублей, 00 копеек)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плата товар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форма оплаты – безналичный расчет. Сроки оплаты: Заказчик выплачивает Подрядчику аванс в размере 30% от стоимости Контракта в течение 10 дней с момента подписания Контракта. Промежуточные расчеты за поставку учебной литературы, по усмотрению Заказчика, могут осуществляться поэтапно, на основании Актов поставки учебной литературы и справок о стоимости поставок и затрат (форма КС-3), оформленных в установленном порядке. Окончательный расчет за результат выполненных поставок производится после полного окончания поставок в срок до 01.08.2008.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до 16 часов 00 минут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«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>06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» мая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 2008 г.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Цена товаров должна быть указана с учетом следующих расход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риобретение, доставка, уплата налогов, пошлин  и других обязательных платежей.</w:t>
      </w:r>
    </w:p>
    <w:p>
      <w:pPr>
        <w:pStyle w:val="Web"/>
        <w:spacing w:before="280" w:after="0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МОУ «СОШ № 65»</w:t>
        <w:tab/>
        <w:tab/>
        <w:tab/>
        <w:tab/>
        <w:tab/>
        <w:tab/>
        <w:tab/>
        <w:tab/>
        <w:t>В.И. Храмцов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sch</dc:creator>
  <dc:description/>
  <dc:language>en-US</dc:language>
  <cp:lastModifiedBy>sch</cp:lastModifiedBy>
  <cp:lastPrinted>2113-01-01T00:00:00Z</cp:lastPrinted>
  <dcterms:modified xsi:type="dcterms:W3CDTF">2007-07-02T07:18:00Z</dcterms:modified>
  <cp:revision>2</cp:revision>
  <dc:subject/>
  <dc:title>ИЗВЕЩЕНИЕ № 1 от « 18 » июня 2007 г</dc:title>
</cp:coreProperties>
</file>