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ия и оценки котировочных заявок на закупку работ (товаров, услуг)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готовка к летнему периоду и текущее содержание места отдыха на Мотовилихинском пруду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5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/>
      </w:pPr>
      <w:r>
        <w:rPr>
          <w:sz w:val="20"/>
          <w:szCs w:val="20"/>
        </w:rPr>
        <w:t xml:space="preserve">2.Наименование предмета запроса котировок: Подготовка к летнему периоду и текущее содержание места отдыха на Мотовилихинском пруду  </w:t>
      </w:r>
    </w:p>
    <w:p>
      <w:pPr>
        <w:pStyle w:val="Normal"/>
        <w:rPr/>
      </w:pPr>
      <w:r>
        <w:rPr/>
        <w:t xml:space="preserve"> </w:t>
      </w:r>
      <w:r>
        <w:rPr/>
        <w:t>Техническое задание: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24"/>
        <w:gridCol w:w="1260"/>
        <w:gridCol w:w="1496"/>
        <w:gridCol w:w="198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ъе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оки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нализов в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отовилихинский пруд           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. в меся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енеральная уборка зоны отдых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 000 кв. 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р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д началом купального сезона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пешеходных дорожек (ремонт, подметание, уборка мусор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по мере необходимост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борка ежеднев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уборка территории зоны отдыха (Подметание, уборка мусора, очистка урн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 500 кв. 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дневно до 9.00 часов ут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и содержание в зоне отдыха малых архитектурных форм: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кабинки для переодеван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скамейки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 урны для мусора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- спасательная вышк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контейнера по сбору ТБО (типа «Чистый город»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и содержание биотуалетов на период купального сез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аншлагов о запрете купания в неустановленном мес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урн для мусо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  <w:tr>
        <w:trPr>
          <w:trHeight w:val="5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ичие места для хранения оборудования спасательного пос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01.05.2008 по 30.09.20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вещение № 21 от 15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5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449 000.00 (Четыреста сорок девя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Мотовилихинский пруд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(выполнения работ, оказания услуг):</w:t>
      </w:r>
      <w:r>
        <w:rPr>
          <w:sz w:val="20"/>
          <w:szCs w:val="20"/>
        </w:rPr>
        <w:t xml:space="preserve"> с 01.05.2008г. по 30.09.2008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</w:t>
      </w:r>
      <w:r>
        <w:rPr>
          <w:sz w:val="16"/>
          <w:szCs w:val="16"/>
        </w:rPr>
        <w:t xml:space="preserve">                                                              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товара (работ, услуг) будет   произведена без предоплаты, безналичным перечислением денежных средств  в течение 10 дней после подписания актов сдачи-приемки выполненных работ, во 2кв. 2008г .-299 000.00 руб., в 3 кв. 2008г.-150 000.00 руб.</w:t>
      </w:r>
      <w:r>
        <w:rPr>
          <w:sz w:val="20"/>
          <w:szCs w:val="20"/>
        </w:rPr>
        <w:t>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1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21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рнавский Вадим Владимир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8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узин Сергей Петр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арнавским Вадимом Владимир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97, г. Пермь, ул. Куфонина, 15-16 </w:t>
      </w:r>
    </w:p>
    <w:p>
      <w:pPr>
        <w:pStyle w:val="Normal"/>
        <w:rPr/>
      </w:pPr>
      <w:r>
        <w:rPr>
          <w:sz w:val="20"/>
          <w:szCs w:val="20"/>
          <w:u w:val="single"/>
        </w:rPr>
        <w:t>448 000.00 (Четыреста сорок восем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арнавского Вадима Владимировича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97, г. Пермь, ул. Куфонина, 15-16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448  000.00 (Четыреста сорок восем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П Лузина Сергея Петрович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 xml:space="preserve">Адрес регистрации: 614097 г. Пермь, ул., Куфонина, 19-135, содержит лучшие условия по цене контракт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449 000.00 (Четыреста сорок девять тысяч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ставитель исполнителя:</w:t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27:00Z</dcterms:created>
  <dc:creator>pc130205</dc:creator>
  <dc:description/>
  <dc:language>en-US</dc:language>
  <cp:lastModifiedBy>pc130205</cp:lastModifiedBy>
  <cp:lastPrinted>2008-04-22T12:42:00Z</cp:lastPrinted>
  <dcterms:modified xsi:type="dcterms:W3CDTF">2008-04-24T13:30:00Z</dcterms:modified>
  <cp:revision>6</cp:revision>
  <dc:subject/>
  <dc:title>ПРОТОКОЛ № 16</dc:title>
</cp:coreProperties>
</file>