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rPr/>
      </w:pPr>
      <w:r>
        <w:rPr/>
        <w:t>25 апреля 2008 года</w:t>
      </w:r>
    </w:p>
    <w:p>
      <w:pPr>
        <w:pStyle w:val="Normal"/>
        <w:jc w:val="right"/>
        <w:rPr/>
      </w:pPr>
      <w:r>
        <w:rPr/>
        <w:t>г.Пермь              №7(____________)</w:t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>1. Куляпин А.С.                                        Председатель комиссии</w:t>
      </w:r>
    </w:p>
    <w:p>
      <w:pPr>
        <w:pStyle w:val="Normal"/>
        <w:rPr/>
      </w:pPr>
      <w:r>
        <w:rPr/>
        <w:t>2. Катаева А.В.                               Заместитель председателя комиссии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3.Хисматуллина Е.А                                      </w:t>
      </w:r>
    </w:p>
    <w:p>
      <w:pPr>
        <w:pStyle w:val="Normal"/>
        <w:rPr/>
      </w:pPr>
      <w:r>
        <w:rPr/>
        <w:t xml:space="preserve">4. Московая Т.А.                                         </w:t>
      </w:r>
    </w:p>
    <w:p>
      <w:pPr>
        <w:pStyle w:val="Normal"/>
        <w:rPr/>
      </w:pPr>
      <w:r>
        <w:rPr/>
        <w:t>5. Саенкова Н.П.</w:t>
      </w:r>
    </w:p>
    <w:p>
      <w:pPr>
        <w:pStyle w:val="Normal"/>
        <w:rPr/>
      </w:pPr>
      <w:r>
        <w:rPr/>
        <w:t xml:space="preserve">6. Чудаков К.Ф.                                         </w:t>
      </w:r>
    </w:p>
    <w:p>
      <w:pPr>
        <w:pStyle w:val="Normal"/>
        <w:rPr/>
      </w:pPr>
      <w:r>
        <w:rPr/>
        <w:t>Секретарь: Колычева А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Заказчик:   </w:t>
      </w:r>
      <w:r>
        <w:rPr/>
        <w:t>Муниципальное образовательное учреждение «Средняя общеобразовательная школа №135 с углубленным изучением предметов образовательной области «Технология» г.Перми.»</w:t>
      </w:r>
    </w:p>
    <w:p>
      <w:pPr>
        <w:pStyle w:val="Normal"/>
        <w:rPr/>
      </w:pPr>
      <w:r>
        <w:rPr/>
        <w:t>Почтовый адрес: г.Пермь, ул. Старцева 9, 61405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75" w:leader="none"/>
        </w:tabs>
        <w:jc w:val="both"/>
        <w:outlineLvl w:val="0"/>
        <w:rPr>
          <w:sz w:val="28"/>
          <w:szCs w:val="28"/>
        </w:rPr>
      </w:pPr>
      <w:r>
        <w:rPr/>
        <w:t>Адрес электронной почты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gcon</w:t>
        </w:r>
        <w:r>
          <w:rPr>
            <w:rStyle w:val="InternetLink"/>
            <w:sz w:val="28"/>
            <w:szCs w:val="28"/>
          </w:rPr>
          <w:t>60@</w:t>
        </w:r>
        <w:r>
          <w:rPr>
            <w:rStyle w:val="InternetLink"/>
            <w:sz w:val="28"/>
            <w:szCs w:val="28"/>
            <w:lang w:val="en-US"/>
          </w:rPr>
          <w:t>pst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 xml:space="preserve">2. Обоснование  целесообразности  использования процедуры закупки способом запроса котировок: </w:t>
      </w:r>
      <w:r>
        <w:rPr/>
        <w:t>ФЗ-94, ст.42 ч.3, есть функционирующий рынок, цена контракта не превышает 500 000 рублей.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 xml:space="preserve">3. Предмет закупки: </w:t>
      </w:r>
      <w:r>
        <w:rPr/>
        <w:t>поставка продуктов питания для школьной столовой.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 xml:space="preserve">4. Источник финансирования: </w:t>
      </w:r>
      <w:r>
        <w:rPr/>
        <w:t>бюджет города.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 xml:space="preserve">5. Максимальная цена контракта: </w:t>
      </w:r>
      <w:r>
        <w:rPr/>
        <w:t>249</w:t>
      </w:r>
      <w:r>
        <w:rPr>
          <w:b/>
        </w:rPr>
        <w:t xml:space="preserve"> </w:t>
      </w:r>
      <w:r>
        <w:rPr/>
        <w:t>000 рублей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 xml:space="preserve">6. Срок поставки товара: </w:t>
      </w:r>
      <w:r>
        <w:rPr/>
        <w:t>с 02.05.2008 года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 xml:space="preserve">7. График и условия поставки: </w:t>
      </w:r>
      <w:r>
        <w:rPr/>
        <w:t>с 8.00 до 16.00 в рабочие дни.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 xml:space="preserve">8. Адрес поставки: </w:t>
      </w:r>
      <w:r>
        <w:rPr/>
        <w:t>г.Пермь, ул. Старцева 9.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9. Условия оплаты: </w:t>
      </w:r>
      <w:r>
        <w:rPr/>
        <w:t>Муниципальное образовательное учреждение «Средняя общеобразовательная школа №135 с углубленным изучением предметов образовательной области «Технология» г.Перми.» обязуется производить оплату путем перечисления денежных средств на расчетный счет Исполнителя в течении 21 банковского дня с момента поставки продукции на основании акта приемки-сдачи продукции и счета-фактуры.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10. Номер запроса котировок цен</w:t>
      </w:r>
      <w:r>
        <w:rPr/>
        <w:t>: 14 от 17 апреля 2008 года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  <w:t xml:space="preserve">Извещение    о     проведении         запроса       котировок        размещено    на        сайте  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17 апреля 2008 года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  <w:t>11. Котировочные заявки поступили от следующих поставщиков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>1) ИП Железнов В.Г., дата 18 апреля 2008 года; время 11:20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>2) ИП Теплоухов Б.Л.,дата 22 апреля 2008 года; время 14:4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2. Таблица поступивших котировочных заяво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3060"/>
        <w:gridCol w:w="3523"/>
      </w:tblGrid>
      <w:tr>
        <w:trPr>
          <w:trHeight w:val="4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енные условия исполнения контракта</w:t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</w:tr>
      <w:tr>
        <w:trPr>
          <w:trHeight w:val="3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Железнов В.Г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Теплоухов Б.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и условия поставки, адрес поста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требованиям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требования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требованиям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требования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-ки това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требованиям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требования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условия опл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 480 руб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 35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3. 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)</w:t>
      </w:r>
      <w:r>
        <w:rPr/>
        <w:t xml:space="preserve"> Признать выигравшей котировочную заявку ИП Железнова Вячеслава Геннадьевича, которая соответствует всем требованиям установленным в извещении  о проведении запроса котировок  и в которой предложена наименьшая цена (176 480 руб.) исполнения контракта на поставку продуктов питани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2)</w:t>
      </w:r>
      <w:r>
        <w:rPr/>
        <w:t xml:space="preserve"> Признать котировочную заявку ИП Теплоухова Бориса Леонидовича как заявку, которая соответствует всем, установленным в извещении о проведении запроса котировок требованиям по цене контракта (197 350 руб.) после условий предложенных  победителем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3) </w:t>
      </w:r>
      <w:r>
        <w:rPr/>
        <w:t xml:space="preserve">Заключить контракт на поставку продуктов питания на сумму 176 480 (сто семьдесят шесть тысяч четыреста восемьдесят  рублей 00 копеек) с участником размещения заказа ИП Железновым Вячеславам Геннадьевичем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3. Протокол рассмотрения и оценки котировочных заявок составлен в двух экземплярах, </w:t>
      </w:r>
      <w:r>
        <w:rPr/>
        <w:t>один из которых остается у Заказчика. Второй экземпляр протокола и проект 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рабочи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 Настоящий протокол  подлежит размещению на официальном сайте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в день его подпис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конкурсной комиссии: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>1. Куляпин А.С.                                        Председатель комиссии</w:t>
      </w:r>
    </w:p>
    <w:p>
      <w:pPr>
        <w:pStyle w:val="Normal"/>
        <w:rPr/>
      </w:pPr>
      <w:r>
        <w:rPr/>
        <w:t>2. Катаева А.В.                               Заместитель председателя комиссии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3.Хисматуллина Е.А                                      </w:t>
      </w:r>
    </w:p>
    <w:p>
      <w:pPr>
        <w:pStyle w:val="Normal"/>
        <w:rPr/>
      </w:pPr>
      <w:r>
        <w:rPr/>
        <w:t xml:space="preserve">4. Московая Т.А.                                         </w:t>
      </w:r>
    </w:p>
    <w:p>
      <w:pPr>
        <w:pStyle w:val="Normal"/>
        <w:rPr/>
      </w:pPr>
      <w:r>
        <w:rPr/>
        <w:t>5. Саенкова Н.П.</w:t>
      </w:r>
    </w:p>
    <w:p>
      <w:pPr>
        <w:pStyle w:val="Normal"/>
        <w:rPr/>
      </w:pPr>
      <w:r>
        <w:rPr/>
        <w:t xml:space="preserve">6. Чудаков К.Ф.                                         </w:t>
      </w:r>
    </w:p>
    <w:p>
      <w:pPr>
        <w:pStyle w:val="Normal"/>
        <w:rPr/>
      </w:pPr>
      <w:r>
        <w:rPr/>
        <w:t>Секретарь: Колычева А.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Заказчик </w:t>
      </w:r>
      <w:r>
        <w:rPr/>
        <w:t>Муниципальное образовательное учреждение «Средняя общеобразовательная школа №135 с углубленным изучением предметов образовательной области «Технология» г.Перми.»  в лице директора МОУ СОШ №135 Куляпина А.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numPr>
          <w:ilvl w:val="0"/>
          <w:numId w:val="3"/>
        </w:numPr>
        <w:rPr/>
      </w:pPr>
      <w:r>
        <w:rPr/>
        <w:t>Запрос котировочной цены № 14 от 17 апреля 2008 года на 1л. в 1 экз.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Журнал регистрации поступивших котировочных заявок на 1 л. в 1 экз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Котировочные заявки от 2 поставщиков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60@pstu.a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20:00Z</dcterms:created>
  <dc:creator>Пользователь</dc:creator>
  <dc:description/>
  <cp:keywords/>
  <dc:language>en-US</dc:language>
  <cp:lastModifiedBy>Пользователь</cp:lastModifiedBy>
  <dcterms:modified xsi:type="dcterms:W3CDTF">2008-04-23T10:20:00Z</dcterms:modified>
  <cp:revision>2</cp:revision>
  <dc:subject/>
  <dc:title>ПРОТОКОЛ</dc:title>
</cp:coreProperties>
</file>