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8111"/>
        <w:gridCol w:w="512"/>
        <w:gridCol w:w="465"/>
        <w:gridCol w:w="790"/>
        <w:gridCol w:w="650"/>
        <w:gridCol w:w="1272"/>
        <w:gridCol w:w="1116"/>
        <w:gridCol w:w="1152"/>
      </w:tblGrid>
      <w:tr>
        <w:trPr>
          <w:trHeight w:val="1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2</w:t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 ЗАДАНИЕ</w:t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8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итель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происхождения</w:t>
            </w:r>
          </w:p>
        </w:tc>
      </w:tr>
      <w:tr>
        <w:trPr>
          <w:trHeight w:val="185" w:hRule="atLeast"/>
        </w:trPr>
        <w:tc>
          <w:tcPr>
            <w:tcW w:w="3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3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лат хирургический стерильный , "Евростандарт", р.52-54, плотность 42, спанбонд, 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лат хирургический, рукава на трикотажной манжете, размер 160х 140 см. XXL Материал: ПАЛП пл. 68 г/м2, стерильны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лат хирургический, рукава на трикотажной манжете, размер 160х 140 см. XXL Материал: трехслойный (SMS) плотность 35 г/м2, стерильны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35, Материал: трехслойный SMS, индивидальная двойная упаков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стерильная 60х90 см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н/стерильная 60х90 см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ческий комплект КХ-1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2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ска хирургическая трехслойная на завязках специализированная с экраном, имеющая противожидкостный слой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тветствие стандартам :Российскому : ГОСТ Р ИСО 10993-2000. Цвет: оранжевый. Уровень сопротивления брызгам кров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ASTM 1862) : 160 мм. Коэфициент бактериальной фильтрации (ЭБФ in vitro - 2,8 микрона) : 99,2 %. Коэфициент фильтрации частиц (0,1 микрона) : не менее 99,5 %. Характеристика: противожидкостная маска с прозрачным, незапотевающим и не искажающим изображение, брызгозащитным экраном, плиссированая, одноразовая, нестерильн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 изготовления: полипропилен, полиэтилен, полиэфир, целлюлоза, алюминий (проволока наносника), не содержи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турального латекс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3" w:hRule="atLeast"/>
        </w:trPr>
        <w:tc>
          <w:tcPr>
            <w:tcW w:w="3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ка противожидкостная хирургическая. Соответствие стандартам: Российскому : ГОСТ Р ИСО 10993-2000 Цвет: оранжевы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сопротивления брызгам крови (ASTM 1862) : 160 мм Воздухопроницаемость при дыхании : &lt; 2,0 mm Н2О/с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ициент фильтрации субмикронных частиц  (0,1 микрона) : не менее 99 %. Характеристика: четырехслойная маска тип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тиный клюв", нестерильная, одноразовая.  Материал изготовления : полипропилен, полиэтилен, полиэфир, полиуретан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люлоза, алюминий (проволока наносника), не содержит натурального латекс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     __________________________     _____________________________</w:t>
            </w:r>
          </w:p>
        </w:tc>
      </w:tr>
      <w:tr>
        <w:trPr>
          <w:trHeight w:val="144" w:hRule="atLeast"/>
        </w:trPr>
        <w:tc>
          <w:tcPr>
            <w:tcW w:w="144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</w:rPr>
              <w:t>(должность)                                                                        (подпись)                                             (ФИО)</w:t>
            </w:r>
          </w:p>
        </w:tc>
      </w:tr>
      <w:tr>
        <w:trPr>
          <w:trHeight w:val="1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41:00Z</dcterms:created>
  <dc:creator>маткина</dc:creator>
  <dc:description/>
  <dc:language>en-US</dc:language>
  <cp:lastModifiedBy>маткина</cp:lastModifiedBy>
  <dcterms:modified xsi:type="dcterms:W3CDTF">2008-04-24T10:42:00Z</dcterms:modified>
  <cp:revision>2</cp:revision>
  <dc:subject/>
  <dc:title/>
</cp:coreProperties>
</file>