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А 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/>
        <w:t>на  поставку продуктов питания для  муниципальных образовательных учреждений Мотовилихинского района г. Перми на период май-декабрь 2008 года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апреля 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6 часов  2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7</w:t>
            </w:r>
            <w:r>
              <w:rPr>
                <w:bCs/>
              </w:rPr>
              <w:t xml:space="preserve"> 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поставку продуктов питания для муниципальных образовательных учреждений Мотовилихинского района г. Перми на период май – декабрь 2008 года в присутствии конкурсной (аукционной) комиссии на поставку товаров широкого назначения (1)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Г.Метел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.Д.Медвед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О.И.Буклако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_О.И.Буклакова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9 час. 40 мин  «21» апреля 2008 года (Протокол рассмотрения заявок на участие в открытом аукционе №  38А/4/1  от «21» апреля 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340"/>
        <w:gridCol w:w="128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руководи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1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70 г. Пермь, ул. Техническая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кова Татьяна Никола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5 59 2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2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18, г. Пермь, ул. 2-я линия,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утина Лидия Тихо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33 49 5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-детский сад № 40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51, г. Пермь, ул. Юрша, 64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хрушева Любовь Игор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6 45 5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</w:t>
            </w:r>
            <w:r>
              <w:rPr>
                <w:bCs/>
              </w:rPr>
              <w:t>«Детский сад № 6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614107, </w:t>
            </w:r>
            <w:r>
              <w:rPr>
                <w:bCs/>
              </w:rPr>
              <w:t>г. Пермь, ул. Добролюбова,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инина Наталья Влади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5 30 5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67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 Пермь, ул. Макаренко 38, 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дорчук Людмила Степ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1 66 5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4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Чехова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цова Татьяна Серге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0 31 3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Инженерная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жакова Елена Влад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5 85 8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100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107, г. Пермь, ул. Ивановская ,1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това Маргарита Ив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5 55 8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34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17, г. Пермь, ул. Тургенева, 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бренникова Елена Викто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48 68 1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61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614070, г. Пермь, ул. Ким,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а Маргарита Никола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48 52 0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Юрша, 60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кеева Валентина Архип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6 31 4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19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0, г. Пермь, ул. Лебедева, 4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домникова Елена Влади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0 38 3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21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Хрустальная, 13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арина Алевтина Геннад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0 20 7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, г. Пермь, ул. Ким, 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ганова Анна Борис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1 96 6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0, г. Пермь, Ст. Разина, 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занцева Любовь Леонид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0 42 8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72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17, г. Пермь, Халтурина,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анина Светлана Геннад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0 37 7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95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3, г. Пермь, Лядовская, 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орина Екатерина Евген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7 77 3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Крупской, 90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епова Таисия Григор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2 13 6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9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1, г. Пермь, ул. Пономарева, 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ядова Наталья Леонид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61 27 7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Бульвар Гагарина, 7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кова Римма Яковл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42) 248 33 1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33»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Бульвар Гагарина, 10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шова Татьяна Станислав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 48 8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</w:t>
            </w:r>
            <w:r>
              <w:rPr>
                <w:bCs/>
              </w:rPr>
              <w:t>Центр развития ребенка - Детский сад № 338 компенсирующего вида</w:t>
            </w:r>
            <w:r>
              <w:rPr/>
              <w:t>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  <w:r>
              <w:rPr>
                <w:bCs/>
              </w:rPr>
              <w:t>ул. Старцева, 3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мова Валентина Васил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02 6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0, г. Пермь, </w:t>
            </w:r>
            <w:r>
              <w:rPr>
                <w:bCs/>
              </w:rPr>
              <w:t xml:space="preserve">ул. </w:t>
            </w:r>
            <w:r>
              <w:rPr/>
              <w:t>Студенческая,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селова Любовь Ив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48 3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55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А.Гайдара,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к Фавзия Сунгат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 48 2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7, г. Пермь, ул. Крупской 9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телова Лидия Павл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 03 4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7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Инженерная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зина Ольга Борис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32 8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38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Чехова,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енева Любовь Михайл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 99 5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88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: 614056, г. Пермь, ул. Гашкова 22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юрина Вера Александ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09 6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МДОУ «Детский сад № 39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6, г. Пермь, ул. Гашкова 2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мехина Маргарита Борис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02 7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97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07, г. Пермь, ул. Ивановская,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ева Татьяна Георги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 26 9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1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56, г. Пермь, ул. Целинная, 1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а Елена Влади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09 59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3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614014, г. Пермь, ул. Постаногова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Любовь Афанас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59 9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5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2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достева Зоя Трофим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 07 5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9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Старцева,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яева Алла Владими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 30 76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 развития ребенка -детский сад № 298» г.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Пермь ул.Техническая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ченко Елена Михайл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342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 48 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b/>
        </w:rPr>
        <w:t>Организатор совместных торгов: МДОУ «Центр развития ребенка – детский сад № 298» г. Перми.</w:t>
      </w:r>
    </w:p>
    <w:p>
      <w:pPr>
        <w:pStyle w:val="TextBody"/>
        <w:jc w:val="both"/>
        <w:rPr>
          <w:b/>
          <w:b/>
        </w:rPr>
      </w:pPr>
      <w:r>
        <w:rPr/>
        <w:t xml:space="preserve">Адрес: </w:t>
      </w:r>
      <w:r>
        <w:rPr>
          <w:rFonts w:cs="Times New Roman CYR" w:ascii="Times New Roman CYR" w:hAnsi="Times New Roman CYR"/>
          <w:b/>
        </w:rPr>
        <w:t>г.Пермь, ул. Техническая, 16</w:t>
      </w:r>
    </w:p>
    <w:p>
      <w:pPr>
        <w:pStyle w:val="Normal"/>
        <w:ind w:firstLine="567"/>
        <w:rPr/>
      </w:pPr>
      <w:r>
        <w:rPr/>
        <w:t>Контактный телефон   248 48 98,  265 99 30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 xml:space="preserve">Контактное лицо – Юрченко Елена Михайловна </w:t>
      </w:r>
    </w:p>
    <w:p>
      <w:pPr>
        <w:pStyle w:val="TextBody"/>
        <w:ind w:firstLine="567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29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</w:t>
      </w:r>
    </w:p>
    <w:p>
      <w:pPr>
        <w:pStyle w:val="Normal"/>
        <w:rPr/>
      </w:pPr>
      <w:r>
        <w:rPr>
          <w:b/>
        </w:rPr>
        <w:t>Лот № 1 «Хлеб и хлебобулочные изделия»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204 002,6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110 200,13 руб</w:t>
      </w:r>
      <w:r>
        <w:rPr/>
        <w:t>.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аукцион не явились участники аукциона:</w:t>
      </w:r>
    </w:p>
    <w:p>
      <w:pPr>
        <w:pStyle w:val="Normal"/>
        <w:numPr>
          <w:ilvl w:val="0"/>
          <w:numId w:val="4"/>
        </w:numPr>
        <w:rPr/>
      </w:pPr>
      <w:r>
        <w:rPr/>
        <w:t>ООО «Висмут</w:t>
      </w:r>
      <w:r>
        <w:rPr>
          <w:lang w:val="en-US"/>
        </w:rPr>
        <w:t xml:space="preserve"> +</w:t>
      </w:r>
      <w:r>
        <w:rPr/>
        <w:t>»</w:t>
      </w:r>
    </w:p>
    <w:p>
      <w:pPr>
        <w:pStyle w:val="Normal"/>
        <w:numPr>
          <w:ilvl w:val="0"/>
          <w:numId w:val="4"/>
        </w:numPr>
        <w:rPr/>
      </w:pPr>
      <w:r>
        <w:rPr/>
        <w:t>ООО «ГРАН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кцион по лоту № 1 признать несостоявшим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3 «Молоко, молочные продукты и сыры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13 737 140,54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686 857,03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На аукцион не явились участники аукциона:</w:t>
      </w:r>
    </w:p>
    <w:p>
      <w:pPr>
        <w:pStyle w:val="Normal"/>
        <w:rPr/>
      </w:pPr>
      <w:r>
        <w:rPr/>
        <w:t>1. ООО «Совирин»</w:t>
      </w:r>
    </w:p>
    <w:p>
      <w:pPr>
        <w:pStyle w:val="Normal"/>
        <w:rPr/>
      </w:pPr>
      <w:r>
        <w:rPr/>
        <w:t>2. ООО «Висмут</w:t>
      </w:r>
      <w:r>
        <w:rPr>
          <w:lang w:val="en-US"/>
        </w:rPr>
        <w:t xml:space="preserve"> +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, почтовый адрес участника аукци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Грибанова Н.В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 Пермь, ул. Уинская, 9-33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а Наталья Викторовна, индивидуальный предпринимат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14077, г. Пермь, б. Гагарина, д.11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а Юлия Витальевна 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ИП Грибановой Н.В.(карточка №  1) почтовый адрес 614051, г. Пермь, ул. Уинская, 9-33  составило 13 737 140 руб.54 коп. (Тринадцать миллионов семьсот тридцать семь тысяч сто сорок рублей 54 копей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ило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4  «Мясо и мясопродукты»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Начальная (максимальная) цена контракта (цена лота): 5 259 276,22 рубля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62 963,81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На аукцион не явились участники аукциона:</w:t>
      </w:r>
    </w:p>
    <w:p>
      <w:pPr>
        <w:pStyle w:val="Normal"/>
        <w:rPr/>
      </w:pPr>
      <w:r>
        <w:rPr/>
        <w:t>1. ООО «Совир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дуга М»,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ул. Мира, 114, 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ова Анна Михайловна, бухгалтер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Осинский мясокомбина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ская область, г. Оса, ул. Южная, 2, 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 Феликс Владимирович, 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(цене лота) – победитель аукциона – поступило от участника аукциона ООО «Осинский мясокомбинат» (карточка №  2)   почтовый адрес Пермский край, г. Оса, ул. Мира, 114,     составило 5 232 979 руб.84 коп. (Пять миллионов двести тридцать две тысячи девятьсот семьдесят девять руб. 84 коп.)</w:t>
      </w:r>
    </w:p>
    <w:p>
      <w:pPr>
        <w:pStyle w:val="Normal"/>
        <w:rPr/>
      </w:pPr>
      <w:r>
        <w:rPr/>
        <w:t xml:space="preserve">Предпоследнего предложения о цене контракта (цене лота) не поступило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от № 5 «Кура, яйцо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3 096 395,12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</w:rPr>
        <w:t>154 819,76 руб.,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На аукцион не явились участники аукциона:</w:t>
      </w:r>
    </w:p>
    <w:p>
      <w:pPr>
        <w:pStyle w:val="Normal"/>
        <w:rPr/>
      </w:pPr>
      <w:r>
        <w:rPr/>
        <w:t>1. ООО «Совирин»</w:t>
      </w:r>
    </w:p>
    <w:p>
      <w:pPr>
        <w:pStyle w:val="Normal"/>
        <w:rPr/>
      </w:pPr>
      <w:r>
        <w:rPr/>
        <w:t>2. ООО «Вишенка»</w:t>
      </w:r>
    </w:p>
    <w:p>
      <w:pPr>
        <w:pStyle w:val="Normal"/>
        <w:rPr/>
      </w:pPr>
      <w:r>
        <w:rPr/>
        <w:t>3. ООО «Висмут +»</w:t>
      </w:r>
    </w:p>
    <w:p>
      <w:pPr>
        <w:pStyle w:val="Normal"/>
        <w:rPr/>
      </w:pPr>
      <w:r>
        <w:rPr/>
        <w:t>4. ИП Грибан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5, г. Пермь, ул. Кирова, .8.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опольцева Елена Ювиналие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дуга М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ул. Мира, 114,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ова Анна Михайловна, бухгалтер 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б. Гагарина, д.115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ина Юлия Витальевна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ООО «Синтез») почтовый адрес 614045, г. Пермь, ул. Кирова, 8 (карточка №  1) и составило 3 096 395 руб.12 коп. (Три миллиона девяносто шесть тысяч триста девяносто пять руб. 12 ко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ГРАНД» 614077, г. Пермь, б. Гагарина, д.115,  (карточка № 3) и составило 3 096 395 руб.12 коп. (Три миллиона девяносто шесть тысяч триста девяносто пять руб. 12 коп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6«Рыба и рыбопродукты»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905 214,86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95 260,74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На аукцион не явились участники аукциона:</w:t>
      </w:r>
    </w:p>
    <w:p>
      <w:pPr>
        <w:pStyle w:val="Normal"/>
        <w:rPr/>
      </w:pPr>
      <w:r>
        <w:rPr/>
        <w:t>1. ООО «Совирин»</w:t>
      </w:r>
    </w:p>
    <w:p>
      <w:pPr>
        <w:pStyle w:val="Normal"/>
        <w:rPr/>
      </w:pPr>
      <w:r>
        <w:rPr/>
        <w:t>2. ООО «Висмут +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б. Гагарина, д.115 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ина Юлия Витальевна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дуга М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ул. Мира, 114, 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широва Анна Михайловна, бухгалте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 ООО «Радуга М" 614065, г. Пермь, ул. Мира, 114,</w:t>
      </w:r>
      <w:r>
        <w:rPr>
          <w:sz w:val="16"/>
          <w:szCs w:val="16"/>
        </w:rPr>
        <w:t xml:space="preserve"> </w:t>
      </w:r>
      <w:r>
        <w:rPr/>
        <w:t xml:space="preserve"> (карточка №  2) и составило 1 905 214 руб.86 коп. ( Один миллион девятьсот пять тысяч двести четырнадцать рублей 86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ГРАНД» 614077</w:t>
      </w:r>
      <w:r>
        <w:rPr>
          <w:sz w:val="16"/>
          <w:szCs w:val="16"/>
        </w:rPr>
        <w:t xml:space="preserve">, </w:t>
      </w:r>
      <w:r>
        <w:rPr/>
        <w:t>г. Пермь, б. Гагарина, д.115,   (карточка №  1) и составило 1 905 214 руб.86 коп. ( Один миллион девятьсот пять тысяч двести четырнадцать рублей 86 коп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7  «Овощи, фрукты и сухофрукты»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7 359 330,98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/>
        </w:rPr>
        <w:t>367 966,55 руб</w:t>
      </w:r>
      <w:r>
        <w:rPr/>
        <w:t>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  <w:t>На аукцион не явились участники аукциона:</w:t>
      </w:r>
    </w:p>
    <w:p>
      <w:pPr>
        <w:pStyle w:val="Normal"/>
        <w:rPr/>
      </w:pPr>
      <w:r>
        <w:rPr/>
        <w:t>1. ООО «Совирин»</w:t>
      </w:r>
    </w:p>
    <w:p>
      <w:pPr>
        <w:pStyle w:val="Normal"/>
        <w:rPr/>
      </w:pPr>
      <w:r>
        <w:rPr/>
        <w:t>2. ООО «Виш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б. Гагарина, д.115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ина Юлия Витальевна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Висмут +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б. Гагарина, д. 115, 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 Константин Александрович,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«ГРАНД 614077, г. Пермь, б. Гагарина, д.115, (карточка №1) и составило 7 359 330 руб.98коп (Семь миллионов триста пятьдесят девять тысяч триста тридцать руб. 98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Висмут  +» 614077</w:t>
      </w:r>
      <w:r>
        <w:rPr>
          <w:sz w:val="16"/>
          <w:szCs w:val="16"/>
        </w:rPr>
        <w:t xml:space="preserve">, </w:t>
      </w:r>
      <w:r>
        <w:rPr/>
        <w:t>г. Пермь, б. Гагарина, д. 115, (карточка № 2) и составило 7 359 330 руб.98коп (Семь миллионов триста пятьдесят девять тысяч триста тридцать руб. 98 коп.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Л.Г.Метел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Ю.Д.Медвед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Е.М.Юрч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9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7</cp:lastModifiedBy>
  <cp:lastPrinted>2008-04-24T19:20:00Z</cp:lastPrinted>
  <dcterms:modified xsi:type="dcterms:W3CDTF">2008-04-25T05:40:00Z</dcterms:modified>
  <cp:revision>112</cp:revision>
  <dc:subject/>
  <dc:title>ПРОТОКОЛ № 01/03-07</dc:title>
</cp:coreProperties>
</file>