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/>
      </w:pPr>
      <w:r>
        <w:rPr>
          <w:sz w:val="24"/>
        </w:rPr>
        <w:t>Рассмотрения и оценки котировочных заявок  №9  25.04.2008 г.   на  поставку радиостанций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председатель комиссии </w:t>
      </w:r>
      <w:r>
        <w:rPr>
          <w:bCs/>
        </w:rPr>
        <w:t>– подполковник милиции Лебедев С.Е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арший юристконсульт ГП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айор внутренней службы Шемин А.С., начальник ЭТЦ УВД по городу  Перми;</w:t>
      </w:r>
    </w:p>
    <w:p>
      <w:pPr>
        <w:pStyle w:val="TextBody"/>
        <w:ind w:left="-67" w:hanging="0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купка радиостанций 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Лот №1  Носимые радиостанции для нужд УВД по г. Перми - 55 шт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 335 500 рублей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</w:rPr>
        <w:t>Лот №2  Носимая радиостанция, гарнитура скрытого ношения, запасная аккумуляторная батарея для нужд УВД по г. Перми – 20 компл.</w:t>
      </w:r>
      <w:r>
        <w:rPr>
          <w:b w:val="false"/>
          <w:bCs/>
        </w:rPr>
        <w:t xml:space="preserve"> Максимальная цена контракта 164 000 руб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поставок – </w:t>
      </w:r>
      <w:r>
        <w:rPr/>
        <w:t xml:space="preserve"> 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Урал Телеком» г. Пермь, ул. Кирова, 8</w:t>
      </w:r>
    </w:p>
    <w:p>
      <w:pPr>
        <w:pStyle w:val="TextBody"/>
        <w:ind w:left="360" w:hanging="0"/>
        <w:rPr/>
      </w:pPr>
      <w:r>
        <w:rPr/>
        <w:t>2. ООО «Алекс» г. Пермь, ул. Льва Шатрова, 32</w:t>
      </w:r>
    </w:p>
    <w:p>
      <w:pPr>
        <w:pStyle w:val="TextBody"/>
        <w:ind w:left="360" w:hanging="0"/>
        <w:rPr/>
      </w:pPr>
      <w:r>
        <w:rPr/>
        <w:t>3. ООО « Шок» г. Уфа, ул. 50 Лет Октября, 15</w:t>
      </w:r>
    </w:p>
    <w:p>
      <w:pPr>
        <w:pStyle w:val="TextBody"/>
        <w:ind w:left="360" w:hanging="0"/>
        <w:rPr/>
      </w:pPr>
      <w:r>
        <w:rPr/>
        <w:t>4. ИП Габов Алесандр Владимирович г. Пермь, ул. Коммунистическая, 79-7</w:t>
      </w:r>
    </w:p>
    <w:p>
      <w:pPr>
        <w:pStyle w:val="TextBody"/>
        <w:ind w:left="360" w:hanging="0"/>
        <w:rPr/>
      </w:pPr>
      <w:r>
        <w:rPr/>
        <w:t>5. ООО «Мед ресурсы» г. Пермь, ул. Лодыгина, 6</w:t>
      </w:r>
    </w:p>
    <w:p>
      <w:pPr>
        <w:pStyle w:val="TextBody"/>
        <w:ind w:left="360" w:hanging="0"/>
        <w:rPr/>
      </w:pPr>
      <w:r>
        <w:rPr/>
        <w:t>6. ООО «Хитон» г. Пермь, ул. Г. Хасана, 46</w:t>
      </w:r>
    </w:p>
    <w:p>
      <w:pPr>
        <w:pStyle w:val="TextBody"/>
        <w:ind w:left="360" w:hanging="0"/>
        <w:rPr/>
      </w:pPr>
      <w:r>
        <w:rPr/>
        <w:t>7. ЗАО «Компания Техно Пол» г. Пермь ул. Уральская, 116</w:t>
      </w:r>
    </w:p>
    <w:p>
      <w:pPr>
        <w:pStyle w:val="TextBody"/>
        <w:ind w:left="360" w:hanging="0"/>
        <w:rPr/>
      </w:pPr>
      <w:r>
        <w:rPr/>
        <w:t xml:space="preserve">8. ООО «Фаворит-А» г. Пермь, ул. Деревообделочная,3 </w:t>
      </w:r>
    </w:p>
    <w:p>
      <w:pPr>
        <w:pStyle w:val="TextBody"/>
        <w:ind w:left="360" w:hanging="0"/>
        <w:rPr/>
      </w:pPr>
      <w:r>
        <w:rPr/>
        <w:t>9. ООО «Техноремонт» г. Пермь ул. Плеханова, 46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/>
      </w:pPr>
      <w:r>
        <w:rPr/>
        <w:t xml:space="preserve"> </w:t>
      </w:r>
      <w:r>
        <w:rPr/>
        <w:t>1. По лоту № 1 допустить к участию  (Основание: ФЗ № 94 от 21.07.2005 г. ст.47 п.2,3):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- ООО «Урал Телеком» г. Пермь, ул. Кирова, 8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- ООО «Мед ресурсы» г. Пермь, ул. Лодыгина, 6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- ООО «Хитон» г. Пермь, ул. Г. Хасана, 46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- ЗАО «Компания Техно Пол» г. Пермь ул. Уральская, 116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- ООО «Фаворит-А» г. Пермь, ул. Деревообделочная,3 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- ООО «Техноремонт» г. Пермь ул. Плеханова, 4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2. По лоту № 1 отклонить заявки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- ООО «Алекс» г. Пермь, ул. Льва Шатрова, 32 на основании п.3 ст. 47 ФЗ № 94 от 21.07.2005 г. (предложенная цена превышает максимальную цену, указанную в извещении о проведении запроса котировок)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ООО « Шок» г. Уфа, ул. 50 Лет Октября, 15 на основании п. 1 ст. 46 ФЗ № 94 от 21.07.2005 г. (участник размещения заказа в праве прислать только одну котировочную заявку)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- ИП Габов Алесандр Владимирович г. Пермь, ул. Коммунистическая, 79-7 на основании п.3 ст. 47 ФЗ № 94 от 21.07.2005 г.(не соответствие техническому заданию) </w:t>
      </w:r>
    </w:p>
    <w:p>
      <w:pPr>
        <w:pStyle w:val="TextBody"/>
        <w:rPr/>
      </w:pPr>
      <w:r>
        <w:rPr/>
        <w:t xml:space="preserve"> </w:t>
      </w:r>
      <w:r>
        <w:rPr/>
        <w:t>3. По лоту № 2 допустить к участию  (Основание: ФЗ № 94 от 21.07.2005 г. ст.47 п.2,3):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ООО «Урал Телеком» г. Пермь, ул. Кирова, 8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ООО «Алекс» г. Пермь, ул. Льва Шатрова, 32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ООО «Мед ресурсы» г. Пермь, ул. Лодыгина, 6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ООО «Хитон» г. Пермь, ул. Г. Хасана, 46</w:t>
      </w:r>
    </w:p>
    <w:p>
      <w:pPr>
        <w:pStyle w:val="TextBody"/>
        <w:rPr/>
      </w:pPr>
      <w:r>
        <w:rPr/>
        <w:t xml:space="preserve">4. По лоту № 2 отклонить заявки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ООО « Шок» г. Уфа, ул. 50 Лет Октября, 15 на основании п. 1 ст. 46 ФЗ № 94 от 21.07.2005 г. (участник размещения заказа в праве прислать только одну котировочную заявку)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- ИП Габов Алесандр Владимирович г. Пермь, ул. Коммунистическая, 79-7 на основании п.3 ст. 47 ФЗ № 94 от 21.07.2005 г.(не соответствие техническому заданию)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- ЗАО «Компания Техно Пол» г. Пермь ул. Уральская, 116 на основании п.3 ст. 47 ФЗ № 94 от 21.07.2005 г.(не соответствие техническому заданию)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- ООО «Фаворит-А» г. Пермь, ул. Деревообделочная,3 на основании п.3 ст. 47 ФЗ № 94 от 21.07.2005 г.(не соответствие техническому заданию)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 xml:space="preserve">- ООО «Техноремонт» г. Пермь ул. Плеханова, 46 на основании п.3 ст. 47 ФЗ № 94 от 21.07.2005 г.(не соответствие техническому заданию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</w:t>
      </w:r>
      <w:r>
        <w:rPr>
          <w:b/>
        </w:rPr>
        <w:t xml:space="preserve"> По лоту № 1</w:t>
      </w:r>
      <w:r>
        <w:rPr/>
        <w:t xml:space="preserve"> </w:t>
      </w:r>
      <w:r>
        <w:rPr>
          <w:b/>
        </w:rPr>
        <w:t>комиссия решила:</w:t>
      </w:r>
    </w:p>
    <w:p>
      <w:pPr>
        <w:pStyle w:val="TextBody"/>
        <w:ind w:left="360" w:hanging="0"/>
        <w:rPr/>
      </w:pPr>
      <w:r>
        <w:rPr/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 ООО «Урал Телеком» г. Пермь, ул. Кирова, 8 ,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Фаворит-А» г. Пермь, ул. Деревообделочная,3   </w:t>
      </w:r>
    </w:p>
    <w:p>
      <w:pPr>
        <w:pStyle w:val="TextBody"/>
        <w:rPr/>
      </w:pPr>
      <w:r>
        <w:rPr/>
        <w:t xml:space="preserve">6. </w:t>
      </w:r>
      <w:r>
        <w:rPr>
          <w:b/>
        </w:rPr>
        <w:t>По лоту № 2 комиссия решила:</w:t>
      </w:r>
    </w:p>
    <w:p>
      <w:pPr>
        <w:pStyle w:val="TextBody"/>
        <w:ind w:left="360" w:hanging="0"/>
        <w:rPr/>
      </w:pPr>
      <w:r>
        <w:rPr/>
        <w:t xml:space="preserve">            </w:t>
      </w: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ООО «Хитон» г. Пермь, ул. Г. Хасана, 46 , предложившего наименьшую цену ( Приложение №2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Урал Телеком» г. Пермь, ул. Кирова, 8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УВД по городу  Перми заключить договор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по лоту № 1 с  ООО «Урал Телеком» г. Пермь, ул. Кирова, 8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по лоту № 2 с  ООО «Хитон» г. Пермь, ул. Г. Хасана, 46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  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Style15"/>
        <w:keepNext w:val="tru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</w:t>
      </w:r>
      <w:r>
        <w:rPr>
          <w:b w:val="false"/>
          <w:bCs w:val="false"/>
          <w:sz w:val="22"/>
        </w:rPr>
        <w:t>Приложение №1 к протоколу 9 от 25.04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Информация о рассмотрении котировочных заявок по лоту №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12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2"/>
        <w:gridCol w:w="1705"/>
        <w:gridCol w:w="1721"/>
        <w:gridCol w:w="1702"/>
        <w:gridCol w:w="1487"/>
      </w:tblGrid>
      <w:tr>
        <w:trPr>
          <w:trHeight w:val="5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оответствие требованиям, указанным в извещ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радиостанц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>335 500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телеко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 5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о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ано 2 заявки 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П Габов Алесандр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 зарядного устройства 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 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 ресурс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 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ит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 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Техно По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ворит-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ООО «Техноремон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 9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keepNext w:val="tru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</w:t>
      </w:r>
      <w:r>
        <w:rPr>
          <w:b w:val="false"/>
          <w:bCs w:val="false"/>
          <w:sz w:val="22"/>
        </w:rPr>
        <w:t>Приложение №2 к протоколу 9 от 25.04.2008 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Cs/>
        </w:rPr>
        <w:t>Информация о рассмотрении котировочных заявок по лоту № 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12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2"/>
        <w:gridCol w:w="1705"/>
        <w:gridCol w:w="1721"/>
        <w:gridCol w:w="1702"/>
        <w:gridCol w:w="1487"/>
      </w:tblGrid>
      <w:tr>
        <w:trPr>
          <w:trHeight w:val="5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оответствие требованиям, указанным в извещ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радиостанц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ксимальная цена  164 000           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Урал теле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ек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о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ано 2 заявки 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бов Алесандр Владими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 зарядного устройства не соответству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Мед ресурс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Хит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О «Компания Техно По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ип гарнитуры не соответству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Фаворит-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 гарнитуры не соответству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ООО «Техноремо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п гарнитуры не соответству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  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28:00Z</dcterms:created>
  <dc:creator>СОК</dc:creator>
  <dc:description/>
  <cp:keywords/>
  <dc:language>en-US</dc:language>
  <cp:lastModifiedBy>СОК</cp:lastModifiedBy>
  <dcterms:modified xsi:type="dcterms:W3CDTF">2008-04-25T09:29:00Z</dcterms:modified>
  <cp:revision>2</cp:revision>
  <dc:subject/>
  <dc:title/>
</cp:coreProperties>
</file>