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Cs w:val="24"/>
        </w:rPr>
      </w:pPr>
      <w:r>
        <w:rPr>
          <w:caps/>
          <w:szCs w:val="24"/>
        </w:rPr>
        <w:t>протокол №  47А/ 5/1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/>
        <w:t>рассмотрения заявок на участие в открытом аукционе на поставку автомобилей  для нужд Полка ДПС ГИБДД УВД по г. Перми и УВД по г. Перми</w:t>
      </w:r>
    </w:p>
    <w:p>
      <w:pPr>
        <w:pStyle w:val="Normal"/>
        <w:jc w:val="center"/>
        <w:rPr/>
      </w:pPr>
      <w:r>
        <w:rPr/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«2</w:t>
      </w:r>
      <w:r>
        <w:rPr>
          <w:bCs/>
          <w:szCs w:val="24"/>
          <w:lang w:val="en-US"/>
        </w:rPr>
        <w:t>5</w:t>
      </w:r>
      <w:r>
        <w:rPr>
          <w:bCs/>
          <w:szCs w:val="24"/>
        </w:rPr>
        <w:t>» апреля 2008 года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/>
        <w:t xml:space="preserve"> </w:t>
      </w:r>
      <w:r>
        <w:rPr>
          <w:lang w:val="en-US"/>
        </w:rPr>
        <w:t xml:space="preserve">12 </w:t>
      </w:r>
      <w:r>
        <w:rPr/>
        <w:t>часов</w:t>
      </w:r>
      <w:r>
        <w:rPr>
          <w:lang w:val="en-US"/>
        </w:rPr>
        <w:t>00</w:t>
      </w:r>
      <w:r>
        <w:rPr/>
        <w:t xml:space="preserve"> минут.</w:t>
      </w:r>
    </w:p>
    <w:p>
      <w:pPr>
        <w:pStyle w:val="TextBody"/>
        <w:tabs>
          <w:tab w:val="clear" w:pos="708"/>
          <w:tab w:val="left" w:pos="9720" w:leader="none"/>
        </w:tabs>
        <w:jc w:val="both"/>
        <w:rPr/>
      </w:pPr>
      <w:r>
        <w:rPr/>
        <w:t>Повестка дня: заседание конкурсной (аукционной) комиссии по размещению заказа на поставку товаров широкого назначения (2) по рассмотрению заявок на участие в аукционе на поставку автомобилей  для нужд Полка ДПС ГИБДД УВД по г. Перми и УВД по г. Перми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: Аликин А. М.   </w:t>
      </w:r>
    </w:p>
    <w:p>
      <w:pPr>
        <w:pStyle w:val="TextBody"/>
        <w:tabs>
          <w:tab w:val="clear" w:pos="708"/>
          <w:tab w:val="left" w:pos="9720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720" w:leader="none"/>
        </w:tabs>
        <w:jc w:val="both"/>
        <w:rPr/>
      </w:pPr>
      <w:r>
        <w:rPr/>
        <w:t xml:space="preserve">Члены комиссии:                                  Гобеджашвили О. Г.          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Чепкасов Р. Ю.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Боронин А. 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49-93-80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/>
      </w:pPr>
      <w:r>
        <w:rPr/>
        <w:t>Аукцион состоит  из 3 лотов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Автомобиль легковой </w:t>
      </w:r>
      <w:r>
        <w:rPr>
          <w:sz w:val="24"/>
          <w:szCs w:val="24"/>
          <w:lang w:val="en-US"/>
        </w:rPr>
        <w:t>K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ect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ndart</w:t>
      </w:r>
      <w:r>
        <w:rPr>
          <w:sz w:val="24"/>
          <w:szCs w:val="24"/>
        </w:rPr>
        <w:t xml:space="preserve"> или эквивалент,   количество 2 единицы для нужд УВД по г. Перми 660 000,00 рублей.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Автомобиль легковой </w:t>
      </w:r>
      <w:r>
        <w:rPr>
          <w:sz w:val="24"/>
          <w:szCs w:val="24"/>
          <w:lang w:val="en-US"/>
        </w:rPr>
        <w:t>HYUND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nt</w:t>
      </w:r>
      <w:r>
        <w:rPr>
          <w:sz w:val="24"/>
          <w:szCs w:val="24"/>
        </w:rPr>
        <w:t xml:space="preserve"> или эквивалент,     количество 3 единицы для нужд УВД по г. Перми 930 000,00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Лот № 3</w:t>
      </w:r>
      <w:r>
        <w:rPr/>
        <w:t>: Автомобиль легковой ВАЗ 2115 или эквивалент, количество 35 единиц для нужд Полка ДПС ГИБДД УВД по г. Перми 9 100 000,00 рублей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Извещение о проведении аукциона размещено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28.03.2008 г. и опубликовано в официальном печатном издании «Официальный бюллетень органов местного самоуправления муниципального образования город Пермь» № 22(119) от 28.03.2008 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кончательный срок подачи заявок на участие в аукционе: 18 апреля 2008 г. 10 часов 00 минут (время местное).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До окончания срока подачи заявок на участие в аукционе было подано 3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Дав Авто» 614077 г. Пермь, ул. Героев Хасана 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автоимпорт» 614990 г. Пермь ул. Стахановская 5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 авто» 614016 г. Пермь, ул. Елькина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Подробная информация о рассмотрении заявки на участие в аукционе представлена в Приложениях №1, №2, №3 к настоящему протоколу.</w:t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1. По лоту № 1 в соответствии с п.</w:t>
      </w:r>
      <w:r>
        <w:rPr>
          <w:bCs/>
        </w:rPr>
        <w:t xml:space="preserve"> 1,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/>
        <w:t>отказать в допуске к участию в аукционе                  ООО «Дав Авто» представившего заявку на участие в аукционе, не соответствующую требованиям п. 5 ч. 12 аукционной документации -  не представлен документ, определяющий полномочия генерального директора ООО « Дав Авто»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</w:t>
      </w:r>
      <w:r>
        <w:rPr/>
        <w:t>Проголосовали: За - Аликин А. М.,   За –Чепкасов Р. Ю.,  Л. Г. За - Гобеджашвили О. Г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2. По лоту № 2 в соответствии с п.</w:t>
      </w:r>
      <w:r>
        <w:rPr>
          <w:bCs/>
        </w:rPr>
        <w:t xml:space="preserve"> 1,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/>
        <w:t>отказать в допуске к участию в аукционе                  ЗАО «Уралавтоимпорт» представившего заявку на участие в аукционе, не соответствующую требованиям п. 5 ч. 12 аукционной документации -  не представлен документ, определяющий полномочия генерального директора ЗАО «Уралавтоимпорт»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/>
        <w:t xml:space="preserve">   </w:t>
      </w:r>
      <w:r>
        <w:rPr/>
        <w:t>Проголосовали: За - Аликин А. М., За –Чепкасов Р. Ю., За - Гобеджашвили О. Г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3. По лоту № 3 допустить к участию в аукционе участника размещения заказа ООО «Экс авто», подавшего заявку на участие в аукционе и признать единственным участником аукцион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>
          <w:bCs/>
        </w:rPr>
        <w:t xml:space="preserve">  </w:t>
      </w:r>
      <w:r>
        <w:rPr/>
        <w:t>Проголосовали: За - Аликин А. М., За –Чепкасов Р. Ю., За - Гобеджашвили О. Г.</w:t>
      </w:r>
    </w:p>
    <w:p>
      <w:pPr>
        <w:pStyle w:val="Normal"/>
        <w:autoSpaceDE w:val="false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по лотам № 1, №2, №3 не состоявшимся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/>
      </w:pPr>
      <w:r>
        <w:rPr/>
        <w:t xml:space="preserve">Заместитель председателя                                                       А. М. Аликин                   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Члены комиссии:                                                                 О. Г.  Гобеджашвили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Р. Ю. Чепкасов</w:t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</w:t>
      </w:r>
      <w:r>
        <w:rPr/>
        <w:tab/>
        <w:tab/>
        <w:tab/>
        <w:t xml:space="preserve">                                                                    </w:t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/>
      </w:pPr>
      <w:r>
        <w:rPr/>
        <w:t>Представитель заказчика</w:t>
        <w:tab/>
        <w:t xml:space="preserve">                           А. Е. Комаров </w:t>
      </w:r>
      <w:r>
        <w:rPr>
          <w:vertAlign w:val="superscript"/>
        </w:rPr>
        <w:t xml:space="preserve">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7</cp:lastModifiedBy>
  <cp:lastPrinted>2008-04-25T13:09:00Z</cp:lastPrinted>
  <dcterms:modified xsi:type="dcterms:W3CDTF">2008-04-25T07:09:00Z</dcterms:modified>
  <cp:revision>57</cp:revision>
  <dc:subject/>
  <dc:title>ПРОТОКОЛ № 01/03-07</dc:title>
</cp:coreProperties>
</file>