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«А»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ого аукциона на поставку продуктов питания для муниципальных образовательных учреждений Кировского, Дзержинского районов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май - декабрь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      24 апреля 2008 г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15 часов 10 минут</w:t>
      </w:r>
    </w:p>
    <w:p>
      <w:pPr>
        <w:pStyle w:val="Normal"/>
        <w:jc w:val="both"/>
        <w:rPr/>
      </w:pPr>
      <w:r>
        <w:rPr/>
        <w:t>Время начала аукциона: 15 часов 10 минут (время местное)</w:t>
      </w:r>
    </w:p>
    <w:p>
      <w:pPr>
        <w:pStyle w:val="Normal"/>
        <w:jc w:val="both"/>
        <w:rPr/>
      </w:pPr>
      <w:r>
        <w:rPr/>
        <w:t>Время окончания аукциона: 16 часов 00 минут (время мес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проведение открытого аукциона на поставку продуктов питания для муниципальных дошкольных  образовательных учреждений Кировского, Дзержинского районов г. Перми на период май - декабрь 2008 года в присутствии конкурсной (аукционной) комиссии по размещению заказов на поставку товаров широкого назначения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А.А. Балан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О.И. Букла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Л.Г. Мете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 7.7. регламента работы конкурсной </w:t>
      </w:r>
    </w:p>
    <w:p>
      <w:pPr>
        <w:pStyle w:val="Normal"/>
        <w:jc w:val="both"/>
        <w:rPr/>
      </w:pPr>
      <w:r>
        <w:rPr/>
        <w:t>(аукционной) комиссии по видам товаров, работ и услуг единогласно выбран аукционист: Буклакова Ольга Иван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рассмотрения заявок на участие в открытом аукционе на поставку продуктов питания </w:t>
      </w:r>
      <w:r>
        <w:rPr>
          <w:sz w:val="22"/>
          <w:szCs w:val="22"/>
        </w:rPr>
        <w:t xml:space="preserve"> </w:t>
      </w:r>
      <w:r>
        <w:rPr/>
        <w:t>для</w:t>
      </w:r>
      <w:r>
        <w:rPr>
          <w:sz w:val="26"/>
          <w:szCs w:val="26"/>
        </w:rPr>
        <w:t xml:space="preserve"> </w:t>
      </w:r>
      <w:r>
        <w:rPr/>
        <w:t xml:space="preserve">муниципальных образовательных учреждений Кировского, Дзержинского  районов г. Перми на период май – декабрь 2008 года </w:t>
      </w:r>
      <w:r>
        <w:rPr>
          <w:sz w:val="22"/>
          <w:szCs w:val="22"/>
        </w:rPr>
        <w:t xml:space="preserve">№ 37А/4/1 был </w:t>
      </w:r>
      <w:r>
        <w:rPr/>
        <w:t xml:space="preserve">размещен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1»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лоту № 3 «Молоко, молочные продукты и сыры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Грибанова Н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Спесивый А.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Совирин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Гранд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Висмут+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лоту № 4 «Мясо и мясопродукт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овир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ый А.И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лоту № 5 «Кура, яйцо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Гранд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 Грибанова Н.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овирин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 Спесивый А.И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лоту № 6 «Рыба и рыбопродукты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Гранд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П Спесивый А.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Совирин»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лоту № 7 «Овощи, фрукты и сухофрукты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Гранд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П Спесивый А.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Висмут+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заказчике (об организаторе):</w:t>
      </w:r>
    </w:p>
    <w:p>
      <w:pPr>
        <w:pStyle w:val="Normal"/>
        <w:jc w:val="both"/>
        <w:rPr/>
      </w:pPr>
      <w:r>
        <w:rPr/>
        <w:t>Наименование: организатор совместных торгов – муниципальное дошкольное образовательное учреждений «Детский сад № 395» г. Перми.</w:t>
      </w:r>
    </w:p>
    <w:p>
      <w:pPr>
        <w:pStyle w:val="Normal"/>
        <w:jc w:val="both"/>
        <w:rPr/>
      </w:pPr>
      <w:r>
        <w:rPr/>
        <w:t>Руководитель: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д. 33</w:t>
      </w:r>
    </w:p>
    <w:p>
      <w:pPr>
        <w:pStyle w:val="Normal"/>
        <w:jc w:val="both"/>
        <w:rPr/>
      </w:pPr>
      <w:r>
        <w:rPr/>
        <w:t xml:space="preserve">Телефон: - (342) 255-10-17. </w:t>
      </w:r>
    </w:p>
    <w:p>
      <w:pPr>
        <w:pStyle w:val="Normal"/>
        <w:jc w:val="both"/>
        <w:rPr/>
      </w:pPr>
      <w:r>
        <w:rPr/>
        <w:t>Предмет аукциона: поставка продуктов питания для  образовательных учреждений Кировского, Дзержинского районов г. Перми на период май - декабрь 2008 года.</w:t>
      </w:r>
    </w:p>
    <w:p>
      <w:pPr>
        <w:pStyle w:val="Normal"/>
        <w:jc w:val="both"/>
        <w:rPr/>
      </w:pPr>
      <w:r>
        <w:rPr/>
        <w:t xml:space="preserve">Место  поставки: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880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учреждения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2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л. Машинистов, 5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л. Кировоградская, 45а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16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кольская,20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</w:t>
            </w:r>
            <w:r>
              <w:rPr>
                <w:bCs/>
              </w:rPr>
              <w:t xml:space="preserve">«Детский сад № 28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, 131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52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 Закамская, 27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ДОУ «Детский сад № 71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Закамская, 58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81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оевская, 49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85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ышинская, 9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94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.Рыбалко, 109б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97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Ушакова, 28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РР-Детский сад № 108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Нахимова, 14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ДОУ «Детский сад № 109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Закамская, 44а</w:t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ДОУ «Детский сад № 111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имградская, 1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РР- Детский сад № 137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.Невского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Хмельницкого, 52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С(к)ОУ «Начальная школа-Детский сад № 152 </w:t>
            </w:r>
            <w:r>
              <w:rPr>
                <w:lang w:val="en-US"/>
              </w:rPr>
              <w:t>IV</w:t>
            </w:r>
            <w:r>
              <w:rPr/>
              <w:t xml:space="preserve"> ви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52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ДОУ «Детский сад № 155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.Рыбалко, 95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167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, 4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ДОУ «Детский сад № 16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ировоградская, 15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</w:t>
            </w:r>
            <w:r>
              <w:rPr>
                <w:bCs/>
              </w:rPr>
              <w:t>Детский сад № 177 компенсирующего вида</w:t>
            </w:r>
            <w:r>
              <w:rPr/>
              <w:t xml:space="preserve">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, 2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185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Пирожкова, 3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203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тычева, 3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МДОУ «Детский сад № 247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л. М.Рыбалко, 100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МДОУ «Детский сад № 252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л. Автозаводская, 5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261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нежская,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ая, 22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275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Рыбалко, 101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276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ышинская, 1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стопольская, 20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МДОУ «Детский сад № 283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л. Закамская, 35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09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Рыбалко, 17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16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Нахимова, 18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18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ысольская, 9а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24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Рыбалко, 29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26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ы, 27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34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21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35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хотников, 8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66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хотников, 34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86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, 47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тавская, 33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07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кучаева, 28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09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годонская, 22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10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цорова, 28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12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азовская, 1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 xml:space="preserve">Начальная (максимальная) цена контракта по лоту № 1 «Хлеб, хлебобулочные изделия»: </w:t>
      </w:r>
    </w:p>
    <w:p>
      <w:pPr>
        <w:pStyle w:val="Normal"/>
        <w:jc w:val="both"/>
        <w:rPr/>
      </w:pPr>
      <w:r>
        <w:rPr/>
        <w:t>2 055 308,85 (два миллиона пятьдесят пять тысяч триста восемь рублей 85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102 765,44 (сто две тысячи семьсот шестьдесят пять рублей 44 коп.), что составляет 5% от начальной (максимальной) цены контракта (цены ло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1</w:t>
      </w:r>
      <w:r>
        <w:rPr/>
        <w:t xml:space="preserve"> </w:t>
      </w:r>
      <w:r>
        <w:rPr>
          <w:b/>
        </w:rPr>
        <w:t>не явились</w:t>
      </w:r>
      <w:r>
        <w:rPr/>
        <w:t xml:space="preserve"> </w:t>
      </w:r>
      <w:r>
        <w:rPr>
          <w:b/>
        </w:rPr>
        <w:t>участники аукци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Гранд», 614077, г. Пермь, б-р Гагарина, 11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Висмут+», 614077, г. Пермь, б-р Гагарина, 115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кцион по лоту №1 признан несостоявшим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3 «Молоко, молочные продукты и сыры»: </w:t>
      </w:r>
      <w:r>
        <w:rPr/>
        <w:t>12 781 810,21 (двенадцать миллионов семьсот восемьдесят одна тысяча восемьсот десять рублей 21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639 090,51 (шестьсот тридцать девять тысяч девяносто рублей 51 коп.), что составляет 5% от начальной (максимальной) цены контракта (цены ло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процедуре проведения аукциона по лоту № 3</w:t>
      </w:r>
      <w:r>
        <w:rPr/>
        <w:t xml:space="preserve">  </w:t>
      </w:r>
      <w:r>
        <w:rPr>
          <w:b/>
        </w:rPr>
        <w:t>приняли участ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3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.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карточ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П Грибанова Наталья Викторовна адрес: 614000 г. Пермь, ул. Уинская, 9 – 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банова Наталья Викто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Спесивый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32, г. Пермь, ул. Запольская,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сивый Алексей Ивано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 Валерий Петрович, директо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-р Гагарина, 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гина Юлия Витальевна, директо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both"/>
              <w:rPr/>
            </w:pPr>
            <w:r>
              <w:rPr/>
              <w:t>О ООО «Висмут+», 614077 г. Пермь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-р   Гагарина, 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Константин Александрович, заместитель директ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На процедуру проведения аукциона по лоту № 3 не явился участник аукциона ОАО «Молкомбинат Кунгурский»,</w:t>
      </w:r>
      <w:r>
        <w:rPr>
          <w:sz w:val="22"/>
          <w:szCs w:val="22"/>
        </w:rPr>
        <w:t xml:space="preserve"> 617470, Пермский край, г. Кунгур, Сибирский тракт, 4 км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за № 3 ООО «Совирин»  и составило 12 781 810,21 (двенадцать миллионов семьсот восемьдесят одна тысяча восемьсот десять рублей 21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 поступило от участника с карточкой № 2 ИП.Спесивый А.И и составило 12 781 810,21 (двенадцать миллионов семьсот восемьдесят одна тысяча восемьсот десять рублей 21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4 «Мясо и мясопродукты»: </w:t>
      </w:r>
      <w:r>
        <w:rPr/>
        <w:t>4 582 080,07 (четыре миллиона пятьсот восемьдесят две тысячи восемьдесят рублей 07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229 104,00</w:t>
      </w:r>
      <w:r>
        <w:rPr>
          <w:b/>
        </w:rPr>
        <w:t xml:space="preserve"> </w:t>
      </w:r>
      <w:r>
        <w:rPr/>
        <w:t>(двести двадцать девять тысяч сто четыре рубля 00 коп.), что составляет 5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процедуре проведения аукциона по лоту № 4</w:t>
      </w:r>
      <w:r>
        <w:rPr/>
        <w:t xml:space="preserve">  </w:t>
      </w:r>
      <w:r>
        <w:rPr>
          <w:b/>
        </w:rPr>
        <w:t>приняли участ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2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карточки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"Совирин"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500, г. Пермь, Ш.Космонавтов, 3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 Валерий Петрович, 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Спесивый А.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32, г. Пермь, ул. Запольская,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сивый Алексей Иван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/>
        <w:t>Последнее предложение о цене контракта (цене лота) – победитель аукциона – поступило от участника аукциона с карточкой № 2 ООО Спесивый А.И. и составило 4 582 080,07 (четыре миллиона пятьсот восемьдесят две тысячи восемьдесят рублей 07 коп.)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 поступило от участника с карточкой № 1 </w:t>
      </w:r>
      <w:r>
        <w:rPr>
          <w:bCs/>
          <w:sz w:val="22"/>
          <w:szCs w:val="22"/>
        </w:rPr>
        <w:t xml:space="preserve">ООО "Совирин" </w:t>
      </w:r>
      <w:r>
        <w:rPr/>
        <w:t>и составило 4 582 080,07 (четыре миллиона пятьсот восемьдесят две тысячи восемьдесят рублей 07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5 «Кура, яйцо»: </w:t>
      </w:r>
      <w:r>
        <w:rPr/>
        <w:t>3 110 253,54 (три миллиона сто десять тысяч двести пятьдесят три рубля 54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155 512,68 (сто пятьдесят пять тысяч пятьсот двенадцать рублей 68 коп.), что составляет 5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процедуре проведения аукциона по лоту № 5</w:t>
      </w:r>
      <w:r>
        <w:rPr/>
        <w:t xml:space="preserve">  </w:t>
      </w:r>
      <w:r>
        <w:rPr>
          <w:b/>
        </w:rPr>
        <w:t>приняли участ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4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карточки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-р Гагарина, 1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гина Юлия Витальевна, директо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 адрес: 614000 г. Пермь, ул. Уинская, 9 – 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банова Наталья Викторов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"Совирин"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500, г. Пермь, Ш.Космонавтов, 3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 Валерий Петрович, директо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Спесивый А.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32, г. Пермь, ул. Запольская,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сивый Алексей Иванович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процедуру проведения аукциона по лоту № 5 не явился участник аукциона </w:t>
      </w:r>
      <w:r>
        <w:rPr>
          <w:sz w:val="22"/>
          <w:szCs w:val="22"/>
        </w:rPr>
        <w:t>ООО «Висмут+», 614077 г. Пермь, бул. Гагарина, д. 115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с карточкой № 4 ИП Спесивый и составило 3 110 253,54 (три миллиона сто десять тысяч двести пятьдесят три рубля 54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 поступило от участника с карточкой № 3 ООО «Совирин» и составило 3 110 253,54 (три миллиона сто десять тысяч двести пятьдесят три рубля 54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по лоту № 6 «Рыба и рыбопродукты»: </w:t>
      </w:r>
    </w:p>
    <w:p>
      <w:pPr>
        <w:pStyle w:val="Normal"/>
        <w:jc w:val="both"/>
        <w:rPr/>
      </w:pPr>
      <w:r>
        <w:rPr/>
        <w:t xml:space="preserve"> </w:t>
      </w:r>
      <w:r>
        <w:rPr/>
        <w:t>1 713 566,42 (один миллион семьсот тринадцать тысяч пятьсот шестьдесят шесть рублей 42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85 678,32 (восемьдесят пять тысяч шестьсот семьдесят восемь рублей 32 коп.), что составляет 5% от начальной (максимальной) цены контракта (цены ло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процедуре проведения аукциона по лоту № 6</w:t>
      </w:r>
      <w:r>
        <w:rPr/>
        <w:t xml:space="preserve">  </w:t>
      </w:r>
      <w:r>
        <w:rPr>
          <w:b/>
        </w:rPr>
        <w:t>приняли участ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2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карточки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гина Юлия Витальевна, 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Спесивый А.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14032, г. Пермь, ул. Запольская,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сивый Алексей Иванови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"Совирин"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500, г. Пермь, Ш.Космонавтов, 3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 Валерий Петрович, директор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процедуру проведения аукциона по лоту № 6  участник аукциона </w:t>
      </w:r>
      <w:r>
        <w:rPr>
          <w:sz w:val="22"/>
          <w:szCs w:val="22"/>
        </w:rPr>
        <w:t xml:space="preserve">ООО «Висмут+», 614077 г. Пермь, бул. Гагарина, д. 115 </w:t>
      </w:r>
      <w:r>
        <w:rPr>
          <w:bCs/>
        </w:rPr>
        <w:t>не явил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 с карточкой № 2 ИП Спесивый А.И.  и составило 1 713 566,42 (один миллион семьсот тринадцать тысяч пятьсот шестьдесят шесть рублей 42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 поступило от участника с карточкой № 3 ООО «Совирин» и составило 1 713 566,42 (один миллион семьсот тринадцать тысяч пятьсот шестьдесят шесть рублей 42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по лоту № 7 «Овощи, фрукты и сухофрукты»: </w:t>
      </w:r>
    </w:p>
    <w:p>
      <w:pPr>
        <w:pStyle w:val="Normal"/>
        <w:jc w:val="both"/>
        <w:rPr/>
      </w:pPr>
      <w:r>
        <w:rPr/>
        <w:t>7 003 891,76 (семь миллионов три тысячи восемьсот девяносто один рубль 76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Шаг аукциона»: </w:t>
      </w:r>
      <w:r>
        <w:rPr/>
        <w:t>350 194,59 (триста пятьдесят тысяч сто девяносто четыре рубля 59 коп.) что составляет 5% от начальной (максимальной) цены контракта (цены ло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процедуре проведения аукциона по лоту № 7</w:t>
      </w:r>
      <w:r>
        <w:rPr/>
        <w:t xml:space="preserve">  </w:t>
      </w:r>
      <w:r>
        <w:rPr>
          <w:b/>
        </w:rPr>
        <w:t>приняли участие участники аукцион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2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карточки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гина Юлия Витальевна, 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Спесивый А.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2, г. Пермь, ул. Запольская,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сивый Алексей Иванови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both"/>
              <w:rPr/>
            </w:pPr>
            <w:r>
              <w:rPr/>
              <w:t>О ООО «Висмут+», 614077 г. Пермь,</w:t>
            </w:r>
          </w:p>
          <w:p>
            <w:pPr>
              <w:pStyle w:val="Normal"/>
              <w:rPr/>
            </w:pPr>
            <w:r>
              <w:rPr/>
              <w:t>б-р   Гагарина, 1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Константин Александрович, заместитель директор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процедуру проведения аукциона по лоту №7 не явился участник аукциона </w:t>
      </w:r>
      <w:r>
        <w:rPr>
          <w:sz w:val="22"/>
          <w:szCs w:val="22"/>
        </w:rPr>
        <w:t>ООО «Совирин», 614500, г. Пермь, ш. Космонавтов, д. 316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за № 1 ООО «ГРАНД»  и составило 7 003 891,76 (семь миллионов три тысячи восемьсот девяносто один рубль 76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 поступило от участника с карточкой № 3 ООО «Висмут+»» и составило 7 003 891,76 (семь миллионов три тысячи восемьсот девяносто один рубль 76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    А.А. Балан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         О.И. Букла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Л.Г. Мете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                      И.В. Самой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9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4:03:00Z</dcterms:created>
  <dc:creator>User</dc:creator>
  <dc:description/>
  <cp:keywords/>
  <dc:language>en-US</dc:language>
  <cp:lastModifiedBy>KOMP-2</cp:lastModifiedBy>
  <cp:lastPrinted>2008-04-24T19:04:00Z</cp:lastPrinted>
  <dcterms:modified xsi:type="dcterms:W3CDTF">2008-04-25T07:43:00Z</dcterms:modified>
  <cp:revision>46</cp:revision>
  <dc:subject/>
  <dc:title/>
</cp:coreProperties>
</file>