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50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5.04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и.о.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чальник финансово-экономического отдела 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/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499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и проведению культурно-массовых мероприятий в рамках ГЦП «Развитие городских микрорайонов на 2006-2010г.г.» п.32.2.1., 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я и проведение культурно-массовых мероприятий в рамках ГЦП «Развитие городских микрорайонов на 2006-2010г.г.» п.32.2.1 </w:t>
      </w:r>
    </w:p>
    <w:p>
      <w:pPr>
        <w:pStyle w:val="Normal"/>
        <w:ind w:firstLine="748"/>
        <w:jc w:val="both"/>
        <w:rPr/>
      </w:pPr>
      <w:r>
        <w:rPr/>
        <w:t xml:space="preserve">Извещение № 54 от 16.04.2008 о проведении запроса котировок размещено 16 апре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аксимальная цена контракта -16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93"/>
        <w:gridCol w:w="2700"/>
        <w:gridCol w:w="156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кворцов Алексей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Гашкова,42-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570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Западно-Уральский информационны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Большевистская,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коммерческая автономная организация «Творческий центр «Маст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Л.Шатрова,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0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ИП Скворцова Алексея Викторовича, (</w:t>
      </w:r>
      <w:r>
        <w:rPr>
          <w:rFonts w:cs="Times New Roman" w:ascii="Times New Roman" w:hAnsi="Times New Roman"/>
        </w:rPr>
        <w:t>614000, г. Пермь, ул. Гашкова, 42-12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157000 рублей (сто пятьдесят семь тысяч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3"/>
        <w:rPr/>
      </w:pPr>
      <w:r>
        <w:rPr/>
        <w:t>Котировочная заявка ИП Скворцова А.В.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ым участником размещения заказа после победителя является н</w:t>
      </w:r>
      <w:r>
        <w:rPr>
          <w:bCs/>
        </w:rPr>
        <w:t>екоммерческая автономная организация «Творческий центр «Мастер»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 ИП</w:t>
      </w:r>
      <w:r>
        <w:rPr/>
        <w:t xml:space="preserve"> Скворцовым А.В</w:t>
      </w:r>
      <w:r>
        <w:rPr>
          <w:rFonts w:cs="Times New Roman" w:ascii="Times New Roman" w:hAnsi="Times New Roman"/>
          <w:bCs/>
        </w:rPr>
        <w:t xml:space="preserve"> </w:t>
      </w:r>
      <w:r>
        <w:rPr/>
        <w:t>со следующими существенными условиями:</w:t>
      </w:r>
    </w:p>
    <w:tbl>
      <w:tblPr>
        <w:tblW w:w="104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4140"/>
        <w:gridCol w:w="900"/>
        <w:gridCol w:w="2880"/>
      </w:tblGrid>
      <w:tr>
        <w:trPr>
          <w:trHeight w:val="720" w:hRule="atLeast"/>
        </w:trPr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ы</w:t>
            </w:r>
          </w:p>
        </w:tc>
      </w:tr>
      <w:tr>
        <w:trPr>
          <w:trHeight w:val="399" w:hRule="atLeast"/>
        </w:trPr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</w:rPr>
              <w:t xml:space="preserve">1.Проведение  тематического  мероприятия  для ветеранов района посвященного Дню Победы 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информации для жителей района о проведении мероприятий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Организация мероприятий с учетом возрастных категорий зрителе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Использование в программе технологий активизации зрителе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Художественное оформление мероприяти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Техническое обеспечение мероприятий.</w:t>
            </w:r>
          </w:p>
          <w:p>
            <w:pPr>
              <w:pStyle w:val="Normal"/>
              <w:ind w:left="6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Предоставление концепции и программы каждого мероприят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6 по 9 мая 2008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сдачи  услуг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 ИСПОЛНИТЕЛЮ в установленном порядке производятся  в течение 20  рабочих дней с момента подписания контракта. ЗАКАЗЧИК на расчетный счет ИСПОЛНИТЕЛЯ вносит предоплату в размере 30 % от суммы контракта.</w:t>
            </w:r>
          </w:p>
          <w:p>
            <w:pPr>
              <w:pStyle w:val="Normal"/>
              <w:suppressAutoHyphens w:val="tru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вшаяся часть суммы, выплачивается ИСПОЛНИТЕЛЮ в течение  10  банковских дней с момента предъявления ИСПОЛНИТЕЛЕМ документов, указанных в муниципальном контракте. </w:t>
            </w:r>
          </w:p>
        </w:tc>
      </w:tr>
      <w:tr>
        <w:trPr>
          <w:trHeight w:val="399" w:hRule="atLeast"/>
        </w:trPr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. Организация и проведение  3 праздничных программ «Последний звонок» для учащихся школ</w:t>
            </w:r>
          </w:p>
        </w:tc>
        <w:tc>
          <w:tcPr>
            <w:tcW w:w="41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программе технологий активизации зрителей.</w:t>
            </w:r>
          </w:p>
          <w:p>
            <w:pPr>
              <w:pStyle w:val="Normal"/>
              <w:spacing w:lineRule="auto" w:line="360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Художественное оформление мероприятий.</w:t>
            </w:r>
          </w:p>
          <w:p>
            <w:pPr>
              <w:pStyle w:val="Normal"/>
              <w:spacing w:lineRule="auto" w:line="360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Техническое обеспечение мероприятий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Предоставление программы каждого мероприят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24 по 27 мая 2008г.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Проведение 2-х культурно-массовых мероприятий  для жителей района посвященных Году семьи </w:t>
            </w:r>
          </w:p>
        </w:tc>
        <w:tc>
          <w:tcPr>
            <w:tcW w:w="41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5 по 23 мая 2008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ведение сюжетно-игровой программы для учащихся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программе технологий активизации зрителе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Художественное оформление мероприяти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Техническое обеспечение мероприя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программы каждого мероприятия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по 10 июня 2008г.</w:t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 xml:space="preserve">к протоколу </w:t>
      </w:r>
    </w:p>
    <w:p>
      <w:pPr>
        <w:pStyle w:val="Normal"/>
        <w:ind w:left="5664" w:firstLine="708"/>
        <w:rPr/>
      </w:pPr>
      <w:r>
        <w:rPr/>
        <w:t>от 25.04.2008 № 50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ри проведении культурно – массовых мероприятий в рамках ГЦП «Развитие городских микрорайонов на 2006-2010гг.» п.32.2.1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959"/>
        <w:gridCol w:w="1301"/>
        <w:gridCol w:w="2002"/>
      </w:tblGrid>
      <w:tr>
        <w:trPr>
          <w:trHeight w:val="720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</w:tr>
      <w:tr>
        <w:trPr>
          <w:trHeight w:val="399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.Проведение  тематического  мероприятия  для ветеранов района посвященного Дню Победы 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информации для жителей района о проведении мероприятий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Организация мероприятий с учетом возрастных категорий зрителе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Использование в программе технологий активизации зрителе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Художественное оформление мероприяти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Техническое обеспечение мероприятий.</w:t>
            </w:r>
          </w:p>
          <w:p>
            <w:pPr>
              <w:pStyle w:val="Normal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концепции и программы каждого мероприятия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6 по 9 мая 2008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иблиотека № 9 МУК ОМБ города Перми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.Пермь, Серебрянский проезд, 17),</w:t>
            </w:r>
          </w:p>
        </w:tc>
      </w:tr>
      <w:tr>
        <w:trPr>
          <w:trHeight w:val="399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рганизация и проведение  3 праздничных программ «Последний звонок» для учащихся ш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программе технологий активизации зрителей.</w:t>
            </w:r>
          </w:p>
          <w:p>
            <w:pPr>
              <w:pStyle w:val="Normal"/>
              <w:spacing w:lineRule="auto" w:line="360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Художественное оформление мероприятий.</w:t>
            </w:r>
          </w:p>
          <w:p>
            <w:pPr>
              <w:pStyle w:val="Normal"/>
              <w:spacing w:lineRule="auto" w:line="360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Техническое обеспечение мероприятий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программы каждого мероприятия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24 по 27 мая 2008г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7" w:leader="none"/>
              </w:tabs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СОШ № 41 Серебрянский пр.9)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7" w:leader="none"/>
              </w:tabs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СОШ № 99 Серебрянский пр.8)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7" w:leader="none"/>
              </w:tabs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 № 96 (ул. Клары Цеткин, 10)</w:t>
            </w:r>
          </w:p>
        </w:tc>
      </w:tr>
      <w:tr>
        <w:trPr>
          <w:trHeight w:val="399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Проведение 2-х культурно-массовых мероприятий  для жителей района посвященных Году семьи </w:t>
            </w:r>
          </w:p>
        </w:tc>
        <w:tc>
          <w:tcPr>
            <w:tcW w:w="3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5 по 23 мая 2008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126"/>
              <w:rPr/>
            </w:pPr>
            <w:r>
              <w:rPr/>
              <w:t>клуб «Росток» (ул.Клары Цеткин, 23а)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26"/>
              <w:rPr/>
            </w:pPr>
            <w:r>
              <w:rPr/>
              <w:t>клуб «Юность» (ул. Солдатова, 43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ведение сюжетно-игровой программы для учащихся</w:t>
            </w:r>
          </w:p>
        </w:tc>
        <w:tc>
          <w:tcPr>
            <w:tcW w:w="3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программе технологий активизации зрителе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Художественное оформление мероприяти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Техническое обеспечение мероприя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программы каждого мероприятия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по 10 июня 2008г.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7" w:leader="none"/>
              </w:tabs>
              <w:ind w:left="15" w:hanging="15"/>
              <w:rPr/>
            </w:pPr>
            <w:r>
              <w:rPr/>
              <w:t>МОУ СОШ № 41 (Серебрянский пр.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7" w:leader="none"/>
              </w:tabs>
              <w:ind w:left="15" w:hanging="15"/>
              <w:rPr/>
            </w:pPr>
            <w:r>
              <w:rPr/>
              <w:t xml:space="preserve">МОУ СОШ № 99 (Серебрянский пр.8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7" w:leader="none"/>
              </w:tabs>
              <w:ind w:left="15" w:hanging="15"/>
              <w:rPr/>
            </w:pPr>
            <w:r>
              <w:rPr/>
              <w:t>МОУ СОШ № 96 (ул. Клары Цеткин, 10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53:00Z</dcterms:created>
  <dc:creator>us2051</dc:creator>
  <dc:description/>
  <cp:keywords/>
  <dc:language>en-US</dc:language>
  <cp:lastModifiedBy>us2051</cp:lastModifiedBy>
  <dcterms:modified xsi:type="dcterms:W3CDTF">2008-04-24T10:56:00Z</dcterms:modified>
  <cp:revision>10</cp:revision>
  <dc:subject/>
  <dc:title>ПРОТОКОЛ № 50</dc:title>
</cp:coreProperties>
</file>