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51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>от 25.04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и.о.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финансово-экономическ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/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499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и проведению праздника, посвященного</w:t>
      </w:r>
      <w:r>
        <w:rPr>
          <w:sz w:val="28"/>
          <w:szCs w:val="28"/>
        </w:rPr>
        <w:t xml:space="preserve"> </w:t>
      </w:r>
      <w:r>
        <w:rPr/>
        <w:t>Дню Победы.</w:t>
      </w:r>
      <w:r>
        <w:rPr>
          <w:i/>
        </w:rPr>
        <w:t xml:space="preserve">, </w:t>
      </w:r>
      <w:r>
        <w:rPr/>
        <w:t>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организация и проведение праздника посвященного</w:t>
      </w:r>
      <w:r>
        <w:rPr>
          <w:sz w:val="28"/>
          <w:szCs w:val="28"/>
        </w:rPr>
        <w:t xml:space="preserve"> </w:t>
      </w:r>
      <w:r>
        <w:rPr/>
        <w:t>Дню Победы</w:t>
      </w:r>
      <w:r>
        <w:rPr>
          <w:i/>
        </w:rPr>
        <w:t>.</w:t>
      </w:r>
    </w:p>
    <w:p>
      <w:pPr>
        <w:pStyle w:val="Normal"/>
        <w:ind w:firstLine="748"/>
        <w:jc w:val="both"/>
        <w:rPr/>
      </w:pPr>
      <w:r>
        <w:rPr/>
        <w:t xml:space="preserve">Извещение № 55 от 16.04.2008 о проведении запроса котировок размещено 16 апре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Максимальная цена контракта - 5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Ончуков Дмитрий Леонид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614016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Куйбышева,62-5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80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О «Творческий центр «Масте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614064, ул.Л.Шатрова,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ИП Ончукова Дмитрия Леонидовича, (</w:t>
      </w:r>
      <w:r>
        <w:rPr>
          <w:rFonts w:cs="Times New Roman" w:ascii="Times New Roman" w:hAnsi="Times New Roman"/>
        </w:rPr>
        <w:t>614016, г. Пермь, ул. Куйбышева, 62-512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го </w:t>
      </w:r>
      <w:r>
        <w:rPr/>
        <w:t>наиболее низкую цену контракта – 48000 рублей (сорок восемь тысяч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ИП Ончукова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/>
        <w:t>Вторым участником размещения заказа после победителя является НАО «Творческий центр «Мастер»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 ИП</w:t>
      </w:r>
      <w:r>
        <w:rPr/>
        <w:t xml:space="preserve"> Ончуковым Д.Л.</w:t>
      </w:r>
      <w:r>
        <w:rPr>
          <w:rFonts w:cs="Times New Roman" w:ascii="Times New Roman" w:hAnsi="Times New Roman"/>
          <w:bCs/>
        </w:rPr>
        <w:t xml:space="preserve"> </w:t>
      </w:r>
      <w:r>
        <w:rPr/>
        <w:t>со следующими существенными условиями:</w:t>
      </w:r>
    </w:p>
    <w:tbl>
      <w:tblPr>
        <w:tblW w:w="106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4056"/>
        <w:gridCol w:w="1248"/>
        <w:gridCol w:w="2340"/>
      </w:tblGrid>
      <w:tr>
        <w:trPr>
          <w:trHeight w:val="720" w:hRule="atLeast"/>
        </w:trPr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4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ы</w:t>
            </w:r>
          </w:p>
        </w:tc>
      </w:tr>
      <w:tr>
        <w:trPr>
          <w:trHeight w:val="720" w:hRule="atLeast"/>
        </w:trPr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1.Организация и проведение торжественного митинга учащихся Свердловского района на воинское кладбище к мемориалу Скорбящей в честь Дня Победы </w:t>
            </w:r>
          </w:p>
        </w:tc>
        <w:tc>
          <w:tcPr>
            <w:tcW w:w="4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формление колонны учащихся Свердлов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готовка праздничной атрибутик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ая 2008г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-00 до 13-00</w:t>
            </w:r>
          </w:p>
        </w:tc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оказанных ИСПОЛНИТЕЛЕМ услуг являются: </w:t>
            </w:r>
            <w:r>
              <w:rPr>
                <w:sz w:val="22"/>
                <w:szCs w:val="22"/>
              </w:rPr>
              <w:t>акт  приема-сдачи  услуг</w:t>
            </w:r>
            <w:r>
              <w:rPr>
                <w:color w:val="000000"/>
                <w:sz w:val="22"/>
                <w:szCs w:val="22"/>
              </w:rPr>
              <w:t>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ы ИСПОЛНИТЕЛЮ в установленном порядке производятся  в течение 20  рабочих дней с момента подписания контракта. ЗАКАЗЧИК на расчетный счет ИСПОЛНИТЕЛЯ вносит предоплату в размере 30 % от суммы контракта.</w:t>
            </w:r>
          </w:p>
          <w:p>
            <w:pPr>
              <w:pStyle w:val="Normal"/>
              <w:suppressAutoHyphens w:val="tru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вшаяся часть суммы, выплачивается ИСПОЛНИТЕЛЮ в течение  10  банковских дней с момента предъявления ИСПОЛНИТЕЛЕМ документов, указанных в муниципальном контракте. </w:t>
            </w:r>
          </w:p>
        </w:tc>
      </w:tr>
      <w:tr>
        <w:trPr>
          <w:trHeight w:val="720" w:hRule="atLeast"/>
        </w:trPr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2.Организация и проведение торжественного шествия предприятий Свердловского района на воинское кладбище к мемориалу Скорбящей в честь Дня Победы </w:t>
            </w:r>
          </w:p>
        </w:tc>
        <w:tc>
          <w:tcPr>
            <w:tcW w:w="4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-Организация и проведение литературно-музыкальной композиции у мемориал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 2008г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3-00 до 15-00</w:t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рганизация  и проведение праздничного мероприятия, посвященного Дню Победы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праздника, посвященного Дню Победы с учетом возрастной категории зрителей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творческих коллективов района;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должительность  праздника, посвященного Дню Победы  – не менее 1 часа;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зрителей не менее 50 человек;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ое обеспечение мероприятий;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ичие программы мероприятия.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с 03 по 09 мая 2008 г.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. Организация и проведение  3 праздничных программ «Последний звонок» для учащихся школ</w:t>
            </w:r>
          </w:p>
        </w:tc>
        <w:tc>
          <w:tcPr>
            <w:tcW w:w="4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 программе технологий активизации зрителе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Художественное оформление мероприяти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Техническое обеспечение мероприятий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Предоставление программы каждого мероприятия.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24 по 27 мая 2008г.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Проведение 2-х культурно-массовых мероприятий  для жителей района посвященных Году семьи </w:t>
            </w:r>
          </w:p>
        </w:tc>
        <w:tc>
          <w:tcPr>
            <w:tcW w:w="4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15 по 23 мая 2008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оведение сюжетно-игровой программы для учащихся</w:t>
            </w:r>
          </w:p>
        </w:tc>
        <w:tc>
          <w:tcPr>
            <w:tcW w:w="4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 программе технологий активизации зрителе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Художественное оформление мероприятий.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sz w:val="22"/>
                <w:szCs w:val="22"/>
              </w:rPr>
              <w:t>-Техническое обеспечение мероприят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оставление программы каждого мероприятия.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по 10 июня 2008г.</w:t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5664" w:firstLine="708"/>
        <w:rPr/>
      </w:pPr>
      <w:r>
        <w:rPr/>
        <w:t xml:space="preserve">к протоколу </w:t>
      </w:r>
    </w:p>
    <w:p>
      <w:pPr>
        <w:pStyle w:val="Normal"/>
        <w:ind w:left="5664" w:firstLine="708"/>
        <w:rPr/>
      </w:pPr>
      <w:r>
        <w:rPr/>
        <w:t>от 25.04.2008 № 51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ри организации и проведению праздник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священного Дню Победы</w:t>
      </w:r>
    </w:p>
    <w:p>
      <w:pPr>
        <w:pStyle w:val="Normal"/>
        <w:jc w:val="center"/>
        <w:rPr/>
      </w:pPr>
      <w:r>
        <w:rPr/>
      </w:r>
    </w:p>
    <w:tbl>
      <w:tblPr>
        <w:tblW w:w="994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511"/>
        <w:gridCol w:w="1301"/>
        <w:gridCol w:w="2002"/>
      </w:tblGrid>
      <w:tr>
        <w:trPr>
          <w:trHeight w:val="720" w:hRule="atLeast"/>
        </w:trPr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</w:tr>
      <w:tr>
        <w:trPr>
          <w:trHeight w:val="399" w:hRule="atLeast"/>
        </w:trPr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Организация и проведение торжественного митинга учащихся Свердловского района на воинское кладбище к мемориалу Скорбящей в честь Дня Победы 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формление колонны учащихся Свердло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готовка праздничной атрибутик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ая 2008г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12-00 до 13-00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мемориала Скорбящей </w:t>
            </w:r>
          </w:p>
        </w:tc>
      </w:tr>
      <w:tr>
        <w:trPr>
          <w:trHeight w:val="399" w:hRule="atLeast"/>
        </w:trPr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Организация и проведение торжественного шествия предприятий Свердловского района на воинское кладбище к мемориалу Скорбящей в честь Дня Победы 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рганизация и проведение литературно-музыкальной композиции у мемориа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 2008г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 13-00 до 15-00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вия на воинское кладбище от ГУВД Пермского края к мемориалу Скорбящей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рганизация  и проведение праздничного мероприятия, посвященного Дню Побе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праздника, посвященного Дню Победы с учетом возрастной категории зрите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творческих коллективов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должительность  праздника, посвященного Дню Победы  – не менее 1 час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зрителей не менее 50 челов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ое обеспечение мероприя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личие программы мероприятия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 03 по 09 мая 2008 г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ДОД «Центр детского творчества «Ритм» г.Перми</w:t>
            </w:r>
          </w:p>
          <w:p>
            <w:pPr>
              <w:pStyle w:val="Normal"/>
              <w:rPr/>
            </w:pPr>
            <w:r>
              <w:rPr/>
              <w:t xml:space="preserve">(г. Пермь, ул.Н.Островского, 66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6:57:00Z</dcterms:created>
  <dc:creator>us2051</dc:creator>
  <dc:description/>
  <cp:keywords/>
  <dc:language>en-US</dc:language>
  <cp:lastModifiedBy>us2051</cp:lastModifiedBy>
  <cp:lastPrinted>2008-04-24T18:01:00Z</cp:lastPrinted>
  <dcterms:modified xsi:type="dcterms:W3CDTF">2008-04-25T03:58:00Z</dcterms:modified>
  <cp:revision>14</cp:revision>
  <dc:subject/>
  <dc:title>ПРОТОКОЛ № 50</dc:title>
</cp:coreProperties>
</file>