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56 от 25.04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оказание услуг по проведению спортивного праздника посвященного Дню Побе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проведению спортивного праздника посвященного Дню Победы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аксимальная цена контракта 10000,00 рублей ( 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спортивного праздник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контракта по 31 ма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06:00Z</dcterms:created>
  <dc:creator>us2051</dc:creator>
  <dc:description/>
  <cp:keywords/>
  <dc:language>en-US</dc:language>
  <cp:lastModifiedBy>us2051</cp:lastModifiedBy>
  <cp:lastPrinted>2008-04-25T09:40:00Z</cp:lastPrinted>
  <dcterms:modified xsi:type="dcterms:W3CDTF">2008-04-25T04:27:00Z</dcterms:modified>
  <cp:revision>7</cp:revision>
  <dc:subject/>
  <dc:title>Извещение № 56 от 25</dc:title>
</cp:coreProperties>
</file>