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по проведению спортивного праздника посвященного Дню Победы 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й праздник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рганизовать и провести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состоящих на учете у социальных педагог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Выбрать площадки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Техническое обеспечение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5. Провести награждение победителей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положение мероприятия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Составить смету меропри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11:00Z</dcterms:created>
  <dc:creator>us2051</dc:creator>
  <dc:description/>
  <cp:keywords/>
  <dc:language>en-US</dc:language>
  <cp:lastModifiedBy>us2051</cp:lastModifiedBy>
  <dcterms:modified xsi:type="dcterms:W3CDTF">2008-04-25T03:17:00Z</dcterms:modified>
  <cp:revision>1</cp:revision>
  <dc:subject/>
  <dc:title>Приложение № 1</dc:title>
</cp:coreProperties>
</file>