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организации фотокросса для молодежи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токрос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отокросс для  школьников района «Весенняя капель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Фотокросс «Природа городских лабиринтов»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с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10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4-25T04:35:00Z</dcterms:modified>
  <cp:revision>3</cp:revision>
  <dc:subject/>
  <dc:title>Приложение № 1</dc:title>
</cp:coreProperties>
</file>