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57 от 25.04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организации фотокросса для молодежи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организации фотокросса для молодежи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Максимальная цена контракта 8000,00 рублей ( 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фотокросса для молодеж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 контракта по 30 июн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5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И.о.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4-25T04:53:00Z</dcterms:modified>
  <cp:revision>45</cp:revision>
  <dc:subject/>
  <dc:title>В рамках реализации городской целевой программы «Развитие городских микрорайонов в 2006-2010гг</dc:title>
</cp:coreProperties>
</file>