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1173480</wp:posOffset>
                </wp:positionV>
                <wp:extent cx="5359400" cy="10692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940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40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286"/>
                              <w:gridCol w:w="2154"/>
                            </w:tblGrid>
                            <w:tr>
                              <w:trPr>
                                <w:trHeight w:val="303" w:hRule="atLeast"/>
                              </w:trPr>
                              <w:tc>
                                <w:tcPr>
                                  <w:tcW w:w="628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Электроэнцефалограф</w:t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top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atLeast"/>
                              </w:trPr>
                              <w:tc>
                                <w:tcPr>
                                  <w:tcW w:w="6286" w:type="dxa"/>
                                  <w:tcBorders>
                                    <w:lef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Количество</w:t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6286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казат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6286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одель</w:t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казат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6286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оизводитель, страна происхождения</w:t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казат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6286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егистрационное удостоверение</w:t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лич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6286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ертификат соответствия</w:t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лич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6286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ехническое описание на русском языке (проспекты)</w:t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лич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6286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личие сервисного центра на территории Пермского края</w:t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лич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4" w:hRule="atLeast"/>
                              </w:trPr>
                              <w:tc>
                                <w:tcPr>
                                  <w:tcW w:w="6286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личие скртифицированных производителем инженеров по данному виду техники (приложить документы)</w:t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лич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4" w:hRule="atLeast"/>
                              </w:trPr>
                              <w:tc>
                                <w:tcPr>
                                  <w:tcW w:w="6286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личие у сервисного центра разрешения на право обслуживания данного вида техники (приложить документы)</w:t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лич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6286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Число входных гнезд</w:t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6286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ЭЭГ-каналы</w:t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менее 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6286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ополнительные входы</w:t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о 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84" w:hRule="atLeast"/>
                              </w:trPr>
                              <w:tc>
                                <w:tcPr>
                                  <w:tcW w:w="6286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ндикация на экране</w:t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се электроды отображаются на экране в плане расположения электродов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6" w:hRule="atLeast"/>
                              </w:trPr>
                              <w:tc>
                                <w:tcPr>
                                  <w:tcW w:w="6286" w:type="dxa"/>
                                  <w:vMerge w:val="restart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Шаблон</w:t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6 наборов запрограммированных монтажей в комбинации 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4" w:hRule="atLeast"/>
                              </w:trPr>
                              <w:tc>
                                <w:tcPr>
                                  <w:tcW w:w="6286" w:type="dxa"/>
                                  <w:vMerge w:val="continue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ограммируемыми индивидуальными настройками усилител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6286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ограммное обеспечение для ЭЭГ-картирования</w:t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лич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6286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ограммное обеспечение для управления базой данных</w:t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лич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6286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ограммное обеспечение  software (на 1 рабочее место)</w:t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лич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4" w:hRule="atLeast"/>
                              </w:trPr>
                              <w:tc>
                                <w:tcPr>
                                  <w:tcW w:w="6286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зрешение дисплея</w:t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о 1600 x 1200 точе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4" w:hRule="atLeast"/>
                              </w:trPr>
                              <w:tc>
                                <w:tcPr>
                                  <w:tcW w:w="6286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Число каналов дисплея</w:t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о 64 и один канал мето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4" w:hRule="atLeast"/>
                              </w:trPr>
                              <w:tc>
                                <w:tcPr>
                                  <w:tcW w:w="6286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ежимы отображения</w:t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ложение и постранично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6286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Цвета кривых</w:t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 или 16 цвет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6286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КЛ/ВЫКЛ отображения кривых</w:t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лич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6286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егулировка положение кривых</w:t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лич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6286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амораживание кривых</w:t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лич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6286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корость развертки кривой</w:t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,10, 20, 30 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6286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етки событий</w:t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лич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4" w:hRule="atLeast"/>
                              </w:trPr>
                              <w:tc>
                                <w:tcPr>
                                  <w:tcW w:w="6286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стройство хранения данных</w:t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Жесткий диск, CD, DV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6286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ннотация канала комментарием</w:t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лич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6286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осмотр на экране монитора до 64 каналов одновременно</w:t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лич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6286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едставление ЭЭГ-online</w:t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лич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4" w:hRule="atLeast"/>
                              </w:trPr>
                              <w:tc>
                                <w:tcPr>
                                  <w:tcW w:w="6286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мплитудное картирование и частотный анализ, одновременное представление оригинальных сигналов и амплитудных карт</w:t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лич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4" w:hRule="atLeast"/>
                              </w:trPr>
                              <w:tc>
                                <w:tcPr>
                                  <w:tcW w:w="6286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несение готовых отрезков текста, распечатка, перенесение данных пациента в программу обработки текста</w:t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лич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4" w:hRule="atLeast"/>
                              </w:trPr>
                              <w:tc>
                                <w:tcPr>
                                  <w:tcW w:w="6286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озможность присоединения блоков электродов: на 64 канала, на 128 каналов, на 192 канала.</w:t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озможност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6286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мерение амплитуды кривых и временных интервалов</w:t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озможност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6286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озможность проведения методики длительного мониторинга</w:t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озможност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4" w:hRule="atLeast"/>
                              </w:trPr>
                              <w:tc>
                                <w:tcPr>
                                  <w:tcW w:w="6286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Возможность использования дополнительной программы обнаружения спайков в реальном времени </w:t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озможност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6286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Возможность установки программы цифровой видео обработки </w:t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озможност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6286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втоматическая регистрация файлов данных ЭЭГ в базе данных</w:t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лич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9" w:hRule="atLeast"/>
                              </w:trPr>
                              <w:tc>
                                <w:tcPr>
                                  <w:tcW w:w="6286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иск файлов несколькими способами: по имени пациента, по коду ID, по дате исследования или по любой комбинации элементов в заданном диапазоне</w:t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лич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6286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знообразие режимов просмотра</w:t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лич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6286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озможность использования линейки измерений</w:t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лич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4" w:hRule="atLeast"/>
                              </w:trPr>
                              <w:tc>
                                <w:tcPr>
                                  <w:tcW w:w="6286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озможность использования дополнительной программы для анализа сна</w:t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озможност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8" w:hRule="atLeast"/>
                              </w:trPr>
                              <w:tc>
                                <w:tcPr>
                                  <w:tcW w:w="6286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ежимы стимуляции</w:t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 автоматических, 1 ручной и однократны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4" w:hRule="atLeast"/>
                              </w:trPr>
                              <w:tc>
                                <w:tcPr>
                                  <w:tcW w:w="6286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ежим работы</w:t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прерывная работа с периодической зарядко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4" w:hRule="atLeast"/>
                              </w:trPr>
                              <w:tc>
                                <w:tcPr>
                                  <w:tcW w:w="6286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бочий цикл</w:t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акс. 5 минут непрерывной работ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6286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втоматическая стимуляция</w:t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лич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5" w:hRule="atLeast"/>
                              </w:trPr>
                              <w:tc>
                                <w:tcPr>
                                  <w:tcW w:w="6286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учная стимуляция</w:t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учная установка частоты и периода стимуляц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6286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Набор электродов </w:t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лич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6286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абели для ЭЭГ и ЭКГ-электродов</w:t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лич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6286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шные электроды (2 шт)</w:t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лич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6286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ниверсальная шапочка для всех возрастов</w:t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лич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4" w:hRule="atLeast"/>
                              </w:trPr>
                              <w:tc>
                                <w:tcPr>
                                  <w:tcW w:w="6286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оцессор не хуже</w:t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Intel Pentium 4; 3.2Г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6286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Жесткий диск, Гб</w:t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6286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перативная память, Гб</w:t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6286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ивод</w:t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D/DVD-RW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4" w:hRule="atLeast"/>
                              </w:trPr>
                              <w:tc>
                                <w:tcPr>
                                  <w:tcW w:w="6286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сновной модуль</w:t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0 х 470 х 348 м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6286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ес основного модуля</w:t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 к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6286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лок соединения электродов не более</w:t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1 х 78 х 183 м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6286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ес блока соединения электродов не более</w:t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.7 к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6286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ерсональный компьютер.</w:t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лич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6286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силитель биопотенциалов.</w:t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лич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6286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Фотостимулятор.</w:t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лич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6286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бор принадлежностей для ЭЭГ.</w:t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лич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6286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ограммное обеспечение для анализа ЭЭГ и ЭЭГ-картирования.</w:t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лич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6286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ригинальная тележка от производителя.</w:t>
                                  </w:r>
                                </w:p>
                              </w:tc>
                              <w:tc>
                                <w:tcPr>
                                  <w:tcW w:w="215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личие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pt;height:841.9pt;mso-wrap-distance-left:0pt;mso-wrap-distance-right:9pt;mso-wrap-distance-top:0pt;mso-wrap-distance-bottom:0pt;margin-top:92.4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440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286"/>
                        <w:gridCol w:w="2154"/>
                      </w:tblGrid>
                      <w:tr>
                        <w:trPr>
                          <w:trHeight w:val="303" w:hRule="atLeast"/>
                        </w:trPr>
                        <w:tc>
                          <w:tcPr>
                            <w:tcW w:w="6286" w:type="dxa"/>
                            <w:tcBorders>
                              <w:top w:val="single" w:sz="8" w:space="0" w:color="000000"/>
                              <w:lef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Электроэнцефалограф</w:t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top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16" w:hRule="atLeast"/>
                        </w:trPr>
                        <w:tc>
                          <w:tcPr>
                            <w:tcW w:w="6286" w:type="dxa"/>
                            <w:tcBorders>
                              <w:lef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Количество</w:t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6286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казать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6286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одель</w:t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казать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6286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оизводитель, страна происхождения</w:t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казать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6286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егистрационное удостоверение</w:t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личие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6286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ертификат соответствия</w:t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личие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6286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ехническое описание на русском языке (проспекты)</w:t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личие</w:t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6286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личие сервисного центра на территории Пермского края</w:t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личие</w:t>
                            </w:r>
                          </w:p>
                        </w:tc>
                      </w:tr>
                      <w:tr>
                        <w:trPr>
                          <w:trHeight w:val="504" w:hRule="atLeast"/>
                        </w:trPr>
                        <w:tc>
                          <w:tcPr>
                            <w:tcW w:w="6286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личие скртифицированных производителем инженеров по данному виду техники (приложить документы)</w:t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личие</w:t>
                            </w:r>
                          </w:p>
                        </w:tc>
                      </w:tr>
                      <w:tr>
                        <w:trPr>
                          <w:trHeight w:val="504" w:hRule="atLeast"/>
                        </w:trPr>
                        <w:tc>
                          <w:tcPr>
                            <w:tcW w:w="6286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личие у сервисного центра разрешения на право обслуживания данного вида техники (приложить документы)</w:t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личие</w:t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6286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Число входных гнезд</w:t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6286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ЭЭГ-каналы</w:t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менее 19</w:t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6286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ополнительные входы</w:t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о 11</w:t>
                            </w:r>
                          </w:p>
                        </w:tc>
                      </w:tr>
                      <w:tr>
                        <w:trPr>
                          <w:trHeight w:val="1484" w:hRule="atLeast"/>
                        </w:trPr>
                        <w:tc>
                          <w:tcPr>
                            <w:tcW w:w="6286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ндикация на экране</w:t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се электроды отображаются на экране в плане расположения электродов.</w:t>
                            </w:r>
                          </w:p>
                        </w:tc>
                      </w:tr>
                      <w:tr>
                        <w:trPr>
                          <w:trHeight w:val="1006" w:hRule="atLeast"/>
                        </w:trPr>
                        <w:tc>
                          <w:tcPr>
                            <w:tcW w:w="6286" w:type="dxa"/>
                            <w:vMerge w:val="restart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Шаблон</w:t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6 наборов запрограммированных монтажей в комбинации с</w:t>
                            </w:r>
                          </w:p>
                        </w:tc>
                      </w:tr>
                      <w:tr>
                        <w:trPr>
                          <w:trHeight w:val="884" w:hRule="atLeast"/>
                        </w:trPr>
                        <w:tc>
                          <w:tcPr>
                            <w:tcW w:w="6286" w:type="dxa"/>
                            <w:vMerge w:val="continue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ограммируемыми индивидуальными настройками усилителя</w:t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6286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ограммное обеспечение для ЭЭГ-картирования</w:t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личие</w:t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6286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ограммное обеспечение для управления базой данных</w:t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личие</w:t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6286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ограммное обеспечение  software (на 1 рабочее место)</w:t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личие</w:t>
                            </w:r>
                          </w:p>
                        </w:tc>
                      </w:tr>
                      <w:tr>
                        <w:trPr>
                          <w:trHeight w:val="504" w:hRule="atLeast"/>
                        </w:trPr>
                        <w:tc>
                          <w:tcPr>
                            <w:tcW w:w="6286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зрешение дисплея</w:t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о 1600 x 1200 точек</w:t>
                            </w:r>
                          </w:p>
                        </w:tc>
                      </w:tr>
                      <w:tr>
                        <w:trPr>
                          <w:trHeight w:val="504" w:hRule="atLeast"/>
                        </w:trPr>
                        <w:tc>
                          <w:tcPr>
                            <w:tcW w:w="6286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Число каналов дисплея</w:t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о 64 и один канал меток</w:t>
                            </w:r>
                          </w:p>
                        </w:tc>
                      </w:tr>
                      <w:tr>
                        <w:trPr>
                          <w:trHeight w:val="504" w:hRule="atLeast"/>
                        </w:trPr>
                        <w:tc>
                          <w:tcPr>
                            <w:tcW w:w="6286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ежимы отображения</w:t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ложение и постраничное</w:t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6286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Цвета кривых</w:t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 или 16 цветов</w:t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6286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КЛ/ВЫКЛ отображения кривых</w:t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личие</w:t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6286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егулировка положение кривых</w:t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личие</w:t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6286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мораживание кривых</w:t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личие</w:t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6286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корость развертки кривой</w:t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,10, 20, 30 с</w:t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6286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етки событий</w:t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личие</w:t>
                            </w:r>
                          </w:p>
                        </w:tc>
                      </w:tr>
                      <w:tr>
                        <w:trPr>
                          <w:trHeight w:val="504" w:hRule="atLeast"/>
                        </w:trPr>
                        <w:tc>
                          <w:tcPr>
                            <w:tcW w:w="6286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стройство хранения данных</w:t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Жесткий диск, CD, DVD</w:t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6286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ннотация канала комментарием</w:t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личие</w:t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6286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осмотр на экране монитора до 64 каналов одновременно</w:t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личие</w:t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6286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едставление ЭЭГ-online</w:t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личие</w:t>
                            </w:r>
                          </w:p>
                        </w:tc>
                      </w:tr>
                      <w:tr>
                        <w:trPr>
                          <w:trHeight w:val="504" w:hRule="atLeast"/>
                        </w:trPr>
                        <w:tc>
                          <w:tcPr>
                            <w:tcW w:w="6286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мплитудное картирование и частотный анализ, одновременное представление оригинальных сигналов и амплитудных карт</w:t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личие</w:t>
                            </w:r>
                          </w:p>
                        </w:tc>
                      </w:tr>
                      <w:tr>
                        <w:trPr>
                          <w:trHeight w:val="504" w:hRule="atLeast"/>
                        </w:trPr>
                        <w:tc>
                          <w:tcPr>
                            <w:tcW w:w="6286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несение готовых отрезков текста, распечатка, перенесение данных пациента в программу обработки текста</w:t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личие</w:t>
                            </w:r>
                          </w:p>
                        </w:tc>
                      </w:tr>
                      <w:tr>
                        <w:trPr>
                          <w:trHeight w:val="504" w:hRule="atLeast"/>
                        </w:trPr>
                        <w:tc>
                          <w:tcPr>
                            <w:tcW w:w="6286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озможность присоединения блоков электродов: на 64 канала, на 128 каналов, на 192 канала.</w:t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озможность</w:t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6286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мерение амплитуды кривых и временных интервалов</w:t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озможность</w:t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6286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озможность проведения методики длительного мониторинга</w:t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озможность</w:t>
                            </w:r>
                          </w:p>
                        </w:tc>
                      </w:tr>
                      <w:tr>
                        <w:trPr>
                          <w:trHeight w:val="504" w:hRule="atLeast"/>
                        </w:trPr>
                        <w:tc>
                          <w:tcPr>
                            <w:tcW w:w="6286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Возможность использования дополнительной программы обнаружения спайков в реальном времени </w:t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озможность</w:t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6286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Возможность установки программы цифровой видео обработки </w:t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озможность</w:t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6286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втоматическая регистрация файлов данных ЭЭГ в базе данных</w:t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личие</w:t>
                            </w:r>
                          </w:p>
                        </w:tc>
                      </w:tr>
                      <w:tr>
                        <w:trPr>
                          <w:trHeight w:val="749" w:hRule="atLeast"/>
                        </w:trPr>
                        <w:tc>
                          <w:tcPr>
                            <w:tcW w:w="6286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иск файлов несколькими способами: по имени пациента, по коду ID, по дате исследования или по любой комбинации элементов в заданном диапазоне</w:t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личие</w:t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6286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знообразие режимов просмотра</w:t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личие</w:t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6286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озможность использования линейки измерений</w:t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личие</w:t>
                            </w:r>
                          </w:p>
                        </w:tc>
                      </w:tr>
                      <w:tr>
                        <w:trPr>
                          <w:trHeight w:val="504" w:hRule="atLeast"/>
                        </w:trPr>
                        <w:tc>
                          <w:tcPr>
                            <w:tcW w:w="6286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озможность использования дополнительной программы для анализа сна</w:t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озможность</w:t>
                            </w:r>
                          </w:p>
                        </w:tc>
                      </w:tr>
                      <w:tr>
                        <w:trPr>
                          <w:trHeight w:val="678" w:hRule="atLeast"/>
                        </w:trPr>
                        <w:tc>
                          <w:tcPr>
                            <w:tcW w:w="6286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ежимы стимуляции</w:t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 автоматических, 1 ручной и однократный</w:t>
                            </w:r>
                          </w:p>
                        </w:tc>
                      </w:tr>
                      <w:tr>
                        <w:trPr>
                          <w:trHeight w:val="684" w:hRule="atLeast"/>
                        </w:trPr>
                        <w:tc>
                          <w:tcPr>
                            <w:tcW w:w="6286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ежим работы</w:t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прерывная работа с периодической зарядкой</w:t>
                            </w:r>
                          </w:p>
                        </w:tc>
                      </w:tr>
                      <w:tr>
                        <w:trPr>
                          <w:trHeight w:val="344" w:hRule="atLeast"/>
                        </w:trPr>
                        <w:tc>
                          <w:tcPr>
                            <w:tcW w:w="6286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бочий цикл</w:t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акс. 5 минут непрерывной работы</w:t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6286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втоматическая стимуляция</w:t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личие</w:t>
                            </w:r>
                          </w:p>
                        </w:tc>
                      </w:tr>
                      <w:tr>
                        <w:trPr>
                          <w:trHeight w:val="655" w:hRule="atLeast"/>
                        </w:trPr>
                        <w:tc>
                          <w:tcPr>
                            <w:tcW w:w="6286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учная стимуляция</w:t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учная установка частоты и периода стимуляции</w:t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6286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Набор электродов </w:t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личие</w:t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6286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абели для ЭЭГ и ЭКГ-электродов</w:t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личие</w:t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6286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шные электроды (2 шт)</w:t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личие</w:t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6286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ниверсальная шапочка для всех возрастов</w:t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личие</w:t>
                            </w:r>
                          </w:p>
                        </w:tc>
                      </w:tr>
                      <w:tr>
                        <w:trPr>
                          <w:trHeight w:val="504" w:hRule="atLeast"/>
                        </w:trPr>
                        <w:tc>
                          <w:tcPr>
                            <w:tcW w:w="6286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оцессор не хуже</w:t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Intel Pentium 4; 3.2Гц</w:t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6286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Жесткий диск, Гб</w:t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0</w:t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6286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перативная память, Гб</w:t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6286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ивод</w:t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D/DVD-RW</w:t>
                            </w:r>
                          </w:p>
                        </w:tc>
                      </w:tr>
                      <w:tr>
                        <w:trPr>
                          <w:trHeight w:val="504" w:hRule="atLeast"/>
                        </w:trPr>
                        <w:tc>
                          <w:tcPr>
                            <w:tcW w:w="6286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сновной модуль</w:t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10 х 470 х 348 мм</w:t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6286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ес основного модуля</w:t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 кг</w:t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6286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лок соединения электродов не более</w:t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11 х 78 х 183 мм</w:t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6286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ес блока соединения электродов не более</w:t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7 кг</w:t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6286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ерсональный компьютер.</w:t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личие</w:t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6286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усилитель биопотенциалов.</w:t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личие</w:t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6286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Фотостимулятор.</w:t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личие</w:t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6286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бор принадлежностей для ЭЭГ.</w:t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личие</w:t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6286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ограммное обеспечение для анализа ЭЭГ и ЭЭГ-картирования.</w:t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личие</w:t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6286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ригинальная тележка от производителя.</w:t>
                            </w:r>
                          </w:p>
                        </w:tc>
                        <w:tc>
                          <w:tcPr>
                            <w:tcW w:w="215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личие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                                                                                                                  </w:t>
    </w:r>
    <w:r>
      <w:rPr/>
      <w:t>Приложение №2</w:t>
    </w:r>
  </w:p>
  <w:p>
    <w:pPr>
      <w:pStyle w:val="Header"/>
      <w:jc w:val="center"/>
      <w:rPr/>
    </w:pPr>
    <w:r>
      <w:rPr/>
      <w:t xml:space="preserve">                                                               </w:t>
    </w:r>
    <w:r>
      <w:rPr/>
      <w:t>К извещению о проведении запроса котировок</w:t>
    </w:r>
  </w:p>
  <w:p>
    <w:pPr>
      <w:pStyle w:val="Header"/>
      <w:jc w:val="center"/>
      <w:rPr/>
    </w:pPr>
    <w:r>
      <w:rPr/>
      <w:t xml:space="preserve">                                                                                                     №</w:t>
    </w:r>
    <w:r>
      <w:rPr/>
      <w:t>12 от «24» апреля 2008г.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3T10:34:00Z</dcterms:created>
  <dc:creator>Админ</dc:creator>
  <dc:description/>
  <cp:keywords/>
  <dc:language>en-US</dc:language>
  <cp:lastModifiedBy>Админ</cp:lastModifiedBy>
  <dcterms:modified xsi:type="dcterms:W3CDTF">2008-04-23T10:40:00Z</dcterms:modified>
  <cp:revision>2</cp:revision>
  <dc:subject/>
  <dc:title/>
</cp:coreProperties>
</file>