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2 от « 24 » апрел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 212-47-29,212-72-70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ГО ОБОРУДОВАНИЯ ДЛЯ ОТДЕЛЕНИЯ ФУНКЦИОНАЛЬНОЙ ДИАГНОСТИКИ</w:t>
      </w:r>
    </w:p>
    <w:p>
      <w:pPr>
        <w:pStyle w:val="Normal"/>
        <w:ind w:first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710"/>
        <w:gridCol w:w="870"/>
        <w:gridCol w:w="1080"/>
        <w:gridCol w:w="894"/>
        <w:gridCol w:w="1086"/>
      </w:tblGrid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Цена за ед., руб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Кол-во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  <w:t>Сумма,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рдиомонитор для холтеровского мониторирования ЭК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бель отведений для ЭК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9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энцефалограф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асы процедурные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 0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000</w:t>
            </w:r>
          </w:p>
        </w:tc>
      </w:tr>
      <w:tr>
        <w:trPr>
          <w:trHeight w:val="270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Требования к техническим и качественным характеристикам товара указаны в техническом задании (приложении 2). </w:t>
      </w:r>
    </w:p>
    <w:p>
      <w:pPr>
        <w:pStyle w:val="Normal"/>
        <w:ind w:left="360" w:firstLine="75"/>
        <w:rPr/>
      </w:pPr>
      <w:r>
        <w:rPr>
          <w:b/>
          <w:sz w:val="24"/>
          <w:szCs w:val="24"/>
        </w:rPr>
        <w:t xml:space="preserve">Наличие сертификатов соответствия и регистрационных удостоверений на данный        вид оборудования обязательны 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 495000 рублей 00 копек</w:t>
      </w:r>
    </w:p>
    <w:p>
      <w:pPr>
        <w:pStyle w:val="TextBody"/>
        <w:ind w:first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пять тысяч рублей  00 копек 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лучения комплекта документов в следующем составе: счета-фактуры, накладной, акта сверки задолженности между ПОСТАВЩИКОМ и ЗАКАЗЧИКОМ, акта сдачи-приемки товара, акта ввода товара в эксплуатацию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установки, пусконаладочных работ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, техническое задание (приложение 2) по фактическому адресу Заказчика (614000 г.Пермь ул.Кирова,45 каб.213), </w:t>
      </w:r>
      <w:r>
        <w:rPr>
          <w:b/>
          <w:bCs/>
          <w:sz w:val="24"/>
          <w:szCs w:val="24"/>
        </w:rPr>
        <w:t xml:space="preserve">до 12 час. 00 мин. (местного времени)    6 мая   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  7 мая  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хническое задание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080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4:29:00Z</dcterms:created>
  <dc:creator>Главная МС</dc:creator>
  <dc:description/>
  <cp:keywords/>
  <dc:language>en-US</dc:language>
  <cp:lastModifiedBy>Админ</cp:lastModifiedBy>
  <cp:lastPrinted>2008-04-22T11:01:00Z</cp:lastPrinted>
  <dcterms:modified xsi:type="dcterms:W3CDTF">2008-04-25T08:22:00Z</dcterms:modified>
  <cp:revision>17</cp:revision>
  <dc:subject/>
  <dc:title>Муниципальное управление здравоохранения Администрации   г</dc:title>
</cp:coreProperties>
</file>