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7"/>
        <w:gridCol w:w="2203"/>
      </w:tblGrid>
      <w:tr>
        <w:trPr>
          <w:trHeight w:val="315" w:hRule="atLeast"/>
        </w:trPr>
        <w:tc>
          <w:tcPr>
            <w:tcW w:w="9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</w:rPr>
              <w:t>Часы процедурные</w:t>
            </w:r>
          </w:p>
        </w:tc>
      </w:tr>
      <w:tr>
        <w:trPr>
          <w:trHeight w:val="255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альное назначен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назначены для контроля длительности процедур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7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данны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еханизм с суточным заводом, со свободным штифтовым спуском на 4-х рубиновых камнях. Суточная точность хода часов при температуре +20±5 град. В пределах ±2,5 мин.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личие </w:t>
            </w:r>
          </w:p>
        </w:tc>
      </w:tr>
      <w:tr>
        <w:trPr>
          <w:trHeight w:val="765" w:hRule="atLeast"/>
        </w:trPr>
        <w:tc>
          <w:tcPr>
            <w:tcW w:w="7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ача звукового сигнала после отработки любого интервала времени кратного 1 мин в диапазоне от 3 до 60 мин.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ительность звукового сигнала от 10 до 55 сек.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  <w:tr>
        <w:trPr>
          <w:trHeight w:val="1275" w:hRule="atLeast"/>
        </w:trPr>
        <w:tc>
          <w:tcPr>
            <w:tcW w:w="7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тание электрического устройства часов от сети переменного тока частоты 50±0,5 Гц с номинальным напряжением 220 В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щность, потребляемая часами из сети при включенном реле, не превышает 5 В*А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работка на отказ не менее 1000ч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баритные размеры 170*170*66 мм(без опоры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сса часов не более 2к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2 от «24» апрел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dcterms:modified xsi:type="dcterms:W3CDTF">2008-04-24T10:51:00Z</dcterms:modified>
  <cp:revision>6</cp:revision>
  <dc:subject/>
  <dc:title/>
</cp:coreProperties>
</file>