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160"/>
      </w:tblGrid>
      <w:tr>
        <w:trPr>
          <w:trHeight w:val="126" w:hRule="atLeast"/>
        </w:trPr>
        <w:tc>
          <w:tcPr>
            <w:tcW w:w="7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коагулятор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 на русском языке (проспек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ешения на право обслуживания данного вида техники (приложить докумен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ходная мощность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ая частота  I 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Гц,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ая частота II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кГц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ая частота , не бол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кГц 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, не ниже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1, тип CF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 монополярных режимов и 1 биполярный режим: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ярное чистое резание (Pure Cut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ярное резание с коагуляцией (Blend I 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ярное резание с коагуляцией (Blend II 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ярное резание с коагуляцией (Blend III 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ярная контактная коагуляция (Contact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ярная бесконтактная коагуляция (Spray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полярная коагуляция (Bipolar)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ополярное чистое резание (Pure Cut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3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ополярное резание с коагуляцией (Blend I 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3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ополярное резание с коагуляцией (Blend II 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3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онополярное резание с коагуляцией (Blend III 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3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ополярная контактная коагуляция (Contact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3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-1,5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ополярная бесконтактная коагуляция (Spray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3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иполярная коагуляция (Bipolar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значение мощности при нагрузочном сопротивлении 100 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Вт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ный факто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автоматического выключения подачи электротока при завершении процесса  биполярной коагуля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режимов и регулировка выходной мощности при помощи сенсорных контактных кноп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управления покрыты влагоустойчивой прозрачной пленк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плавная регулировка выходной мощности всех режимов с их цифровой индикацией в В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в памяти последних установленных режимов и выходных мощносте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монополярных рабочих режимов двухклавишной педаль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монополярных рабочих режимов при помощи держателя монополярных электродов с кнопками 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режима биполярной коагуляции одноклавишной биполярной педаль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нтроля и индикации (световой и звуковой)  исправности цепи нейтрального электр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вентилятор охла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олоченные трехштырьковые монополярные штекер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ный корпус из изоляционного материала обеспечивающий высокую электробезопасность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ширина х глубина х высота), не более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х 455 х 150 мм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электропитания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инальное напряжени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минальная часто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Гц 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нерги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ВА ± 1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3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cp:lastPrinted>2008-04-25T14:46:00Z</cp:lastPrinted>
  <dcterms:modified xsi:type="dcterms:W3CDTF">2008-04-25T08:46:00Z</dcterms:modified>
  <cp:revision>6</cp:revision>
  <dc:subject/>
  <dc:title/>
</cp:coreProperties>
</file>