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623"/>
      </w:tblGrid>
      <w:tr>
        <w:trPr>
          <w:trHeight w:val="510" w:hRule="atLeast"/>
        </w:trPr>
        <w:tc>
          <w:tcPr>
            <w:tcW w:w="68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аппарат ИВЛ с лярингоскопом,интубационными трубками,маской</w:t>
            </w:r>
          </w:p>
        </w:tc>
        <w:tc>
          <w:tcPr>
            <w:tcW w:w="26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2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 на русском языке (проспекты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го центра на территории Пермского кра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ртифицированных производителем инженеров по данному виду техники (приложить документы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портативный аппарат искусственной вентиляции легких для взрослых, детей и новорожденных со встроенной функцией PEEP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транспортировать на ИВЛ новорожденных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репить аппарат на спинку кровати с помощью  специального крепеж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сделан из ударопрочного металла с технологией устойчивости к вибраци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ы вентиляции: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PV ( вентиляция по объему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PAP 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ая с помощью носовых канюль у новорожденных и маски у детей и взрослых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 + AST (Вспомогательная с триггером)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V (PRESS. SUPPORT)поддержка давлением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NEA BACK-UP (вентиляция Апноэ с возвратом в режим IPPV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P с регулятором и мониторингом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     </w:t>
            </w:r>
            <w:r>
              <w:rPr>
                <w:b/>
                <w:bCs/>
                <w:sz w:val="20"/>
                <w:szCs w:val="20"/>
              </w:rPr>
              <w:t>Основные параметры: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потока - система Вентур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гер по давлению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электронный сенсорны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гулирования чувствительности триггера: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-1 до -6см Н2О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2 ( содердание О2 в смеси)регулируется переключателем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 или 100 % ( 21% при работе от воздуха)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ыхания, не уж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70 вдохов\мин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объем(регулируется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е боле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л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не мене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мл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 с поддержкой давлением PSV (PRESS. SUPPORT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(SPONT) до 50 см Н2О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ный объем , не мене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16 литров/мин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дох:Выдох (I:E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5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ираторное время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от дых цыкла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ираторная пауза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установка в режиме PSV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P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0 мм Hg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давлени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тся от 0 до 50 смН2О</w:t>
            </w:r>
          </w:p>
        </w:tc>
      </w:tr>
      <w:tr>
        <w:trPr>
          <w:trHeight w:val="76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ая вдох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ли восходящяя(PSV)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арийного клапана забора воздуха для дыхания через аппарат в отсутствии приводящего газ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увлажнител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инг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дыхательном цикле пациент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оманометр механический от -20 до 80 см H2O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Сигнализация: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индикаторы на кажды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сигналы на кажды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временного подавления сигнализаци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зарядки батаре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или низкий уровень подачи газ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или низкое давление в дыхательных путях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ноэ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дачи электропитани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питани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батарея (Свинцовая, перезаряжаемая) время автономной работы не мене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невмопривод от сжатого воздуха или кислорода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пневмоопривод не боле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/ минуту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риводящего газа ( кислород или воздух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-6 атм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аботы без кислорода на сжатом воздух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</w:t>
            </w:r>
          </w:p>
        </w:tc>
        <w:tc>
          <w:tcPr>
            <w:tcW w:w="26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В  50 ¸ 60 Гц  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В постоянного тока( автомобильная сеть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А 220 V /             0.4 А 12 V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не более</w:t>
            </w:r>
          </w:p>
        </w:tc>
        <w:tc>
          <w:tcPr>
            <w:tcW w:w="26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Вт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 кг</w:t>
            </w:r>
          </w:p>
        </w:tc>
      </w:tr>
      <w:tr>
        <w:trPr>
          <w:trHeight w:val="60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не боле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x 15 x 13 (Д x В x Ш)  см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инадлежности в комплекте: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 пациента универсальный, многоразовый и одноразовый с клапаном PEEP на каждый аппарат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их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питания от бортовой сети 12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абель от 220 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кислорода (4 м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для переноски и фиксации аппарата ИВЛ на кровати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для  фиксации аппарата ИВЛ на кровати или рельс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батарея на 6 часов работы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ктор давления О2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н кислородный (2,5,7,10 л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с креплением на рельсу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монитор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ыхательных масок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влажнитель F&amp;P 850 </w:t>
            </w:r>
            <w:r>
              <w:rPr>
                <w:sz w:val="20"/>
                <w:szCs w:val="20"/>
              </w:rPr>
              <w:t xml:space="preserve"> в комплекте с камерой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алюминевый(стойка транспортировочная) для аппарата ИВЛ с местом для 2 л баллона для размещения в машине или каталк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тель для надежной фиксации аппарата на полку машины СМП с возможностью мгновенного отсоединения одним рычагом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я внешняя (9 часов), дополнительная к внутренне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госкоп в комплекте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ля дезинфекции Амфолизин Бэйзик (20 л.р.р.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а для транспортировки  на 4 или 5 колесах с корзиной 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7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интубационных трубок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3 от «25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cp:lastPrinted>2008-04-25T14:49:00Z</cp:lastPrinted>
  <dcterms:modified xsi:type="dcterms:W3CDTF">2008-04-25T08:50:00Z</dcterms:modified>
  <cp:revision>7</cp:revision>
  <dc:subject/>
  <dc:title/>
</cp:coreProperties>
</file>