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160"/>
      </w:tblGrid>
      <w:tr>
        <w:trPr>
          <w:trHeight w:val="315" w:hRule="atLeast"/>
        </w:trPr>
        <w:tc>
          <w:tcPr>
            <w:tcW w:w="7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отсос медицинский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писание на русском языке (проспект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висного центра на территории Пермского кр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азрешения на право обслуживания данного вида техники (приложить документ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ехнические характеристик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щность аспиратора не мене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 литров .</w:t>
            </w:r>
          </w:p>
        </w:tc>
      </w:tr>
      <w:tr>
        <w:trPr>
          <w:trHeight w:val="33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ваемый вакуум не менее,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5 мм. рт. ст</w:t>
            </w:r>
          </w:p>
        </w:tc>
      </w:tr>
      <w:tr>
        <w:trPr>
          <w:trHeight w:val="33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вное регулирование мощности аспирирования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33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  емкостей для сбора биологических жидкостей не более. 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х</w:t>
            </w:r>
          </w:p>
        </w:tc>
      </w:tr>
      <w:tr>
        <w:trPr>
          <w:trHeight w:val="645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каждой емкости для сбора биологических жидкостей не более. 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л</w:t>
            </w:r>
          </w:p>
        </w:tc>
      </w:tr>
      <w:tr>
        <w:trPr>
          <w:trHeight w:val="33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пан предохранения от излишнего поток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645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ичие клапана флотационного типа, для возможности работы при отключении электропитания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645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оток для инструментов   из нержавеющей стали на верхней панели аспиратора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33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учное (кнопка) и ножное включения аспиратора (ножная педаль)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645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ичие металлических роликов и ручки для передвижения аппарата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33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онечник для отсасывания 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315" w:hRule="atLeast"/>
        </w:trPr>
        <w:tc>
          <w:tcPr>
            <w:tcW w:w="7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№</w:t>
    </w:r>
    <w:r>
      <w:rPr/>
      <w:t>13 от «25» апреля 200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4:00Z</dcterms:created>
  <dc:creator>Админ</dc:creator>
  <dc:description/>
  <cp:keywords/>
  <dc:language>en-US</dc:language>
  <cp:lastModifiedBy>Админ</cp:lastModifiedBy>
  <cp:lastPrinted>2008-04-25T14:43:00Z</cp:lastPrinted>
  <dcterms:modified xsi:type="dcterms:W3CDTF">2008-04-25T08:43:00Z</dcterms:modified>
  <cp:revision>6</cp:revision>
  <dc:subject/>
  <dc:title/>
</cp:coreProperties>
</file>