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3 от « 25 » апреля 2008г.  О ПРОВЕДЕНИИ ЗАПРОСА КОТИРОВОК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both"/>
        <w:rPr/>
      </w:pPr>
      <w:r>
        <w:rPr/>
        <w:t>ЗАКУПКА  МЕДИЦИНСКОГО ОБОРУДОВАНИЯ ДЛЯ ОТДЕЛЕНИЯ ХИРУРГИ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870"/>
        <w:gridCol w:w="1470"/>
        <w:gridCol w:w="144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Электрокоагулято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Электроотсос медицинск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Комплект электродов и биполярные щипцы к электрокоагулятор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Транспортный аппарат ИВЛ с лярингоскопом,интубационными трубками,маско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электроплазменный коагулято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Светильник универсальный передвижно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9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4"/>
          <w:szCs w:val="24"/>
        </w:rPr>
        <w:t xml:space="preserve">Наличие сертификатов соответствия и регистрационных удостоверений на данный вид оборудования; 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99 000 рублей 00 копеек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девя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, техническое задание (приложение 2) по фактическому адресу Заказчика (614000 г.Пермь ул.Кирова,45 каб.213), </w:t>
      </w:r>
      <w:r>
        <w:rPr>
          <w:b/>
          <w:bCs/>
          <w:sz w:val="24"/>
          <w:szCs w:val="24"/>
        </w:rPr>
        <w:t xml:space="preserve">до 12 час. 00 мин. (местного времени) 06.05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7 мая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29:00Z</dcterms:created>
  <dc:creator>Главная МС</dc:creator>
  <dc:description/>
  <cp:keywords/>
  <dc:language>en-US</dc:language>
  <cp:lastModifiedBy>Админ</cp:lastModifiedBy>
  <cp:lastPrinted>2008-04-22T11:01:00Z</cp:lastPrinted>
  <dcterms:modified xsi:type="dcterms:W3CDTF">2008-04-24T07:44:00Z</dcterms:modified>
  <cp:revision>16</cp:revision>
  <dc:subject/>
  <dc:title>Муниципальное управление здравоохранения Администрации   г</dc:title>
</cp:coreProperties>
</file>