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2340"/>
      </w:tblGrid>
      <w:tr>
        <w:trPr>
          <w:trHeight w:val="315" w:hRule="atLeast"/>
        </w:trPr>
        <w:tc>
          <w:tcPr>
            <w:tcW w:w="6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плазменный коагулятор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423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ние папилломавирусной инфекции, дермафибром, синильных кератом, бородавок, остроконечных кондиллом, ангиом, эктазий, вульгарных и розовых угрей, милиумов, контагиозного моллюска, эпиляции волос и другое. </w:t>
              <w:br/>
              <w:t xml:space="preserve">лечение фоновых заболеваний шейки матки (эктопия, эктопион), доброкачественных новообразований влагалища (кисты влагалища) и наружных половых органов (папилломы, кондилломы) и другое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есконтактное кратковременное воздействие на пораженный участок ткани плазмой температурой  2500°С,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ноактивного элетро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тип держателя инструмен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боты без нейтрального электрода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готовности, не более с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улировка выходной мощности  плав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альная выходная мощность, Вт  12/25/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повторно-кратковремен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, не бол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г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, не мене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Ом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ная емкость пациент-аппарат, диапазоне не более C =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-80 пФ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разряда, не менее  - H =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см</w:t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ус расчетной области, не менее  R =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м.</w:t>
            </w:r>
          </w:p>
        </w:tc>
      </w:tr>
      <w:tr>
        <w:trPr>
          <w:trHeight w:val="270" w:hRule="atLeast"/>
        </w:trPr>
        <w:tc>
          <w:tcPr>
            <w:tcW w:w="6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напряжение и частота питающей сети, В/Гц.  220/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7:00Z</cp:lastPrinted>
  <dcterms:modified xsi:type="dcterms:W3CDTF">2008-04-25T08:47:00Z</dcterms:modified>
  <cp:revision>8</cp:revision>
  <dc:subject/>
  <dc:title/>
</cp:coreProperties>
</file>