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160"/>
      </w:tblGrid>
      <w:tr>
        <w:trPr>
          <w:trHeight w:val="285" w:hRule="atLeast"/>
        </w:trPr>
        <w:tc>
          <w:tcPr>
            <w:tcW w:w="7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 электродов и биполярные щипцы к электрокоагулятору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комплект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электроды и биполярные щипцы должны работать с электрокоагулятором (позиция № 2 настоящего лот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педальный биполяр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педальный монополярны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ациента двухсекционный, без кабеля (15 шт. 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пациента нейтральный (10ш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двухсекционного электрода пациента, длина 3 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монополярных электродов (электрохирургическая ручка для резания\коагуляции, электрод-скальпель, кабель 5 м, многоразова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монополярный (скальпель, стандартный, многоразовы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монополярный (игла, стандартный, многоразовы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монополярный (шарик, 3 мм, стандартный, многоразовы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монополярный (шарик, 5 мм, стандартный, многоразовы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монополярный (скальпель, удлиненный, многоразовы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монополярный (игла, удлиненный, многоразовы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биполярной коагуляции (для подключения биполярных пинцетов, двухштырьковый коннектор, многоразовый, 5 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7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биполярный (пинцет изолированный, прямой, 180 мм, ширина браншей 1,0 м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7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монополярной коагуляции (многоразовый, лапароскопический, 3 м)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3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cp:lastPrinted>2008-04-25T14:45:00Z</cp:lastPrinted>
  <dcterms:modified xsi:type="dcterms:W3CDTF">2008-04-25T08:45:00Z</dcterms:modified>
  <cp:revision>6</cp:revision>
  <dc:subject/>
  <dc:title/>
</cp:coreProperties>
</file>