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560"/>
      </w:tblGrid>
      <w:tr>
        <w:trPr>
          <w:trHeight w:val="315" w:hRule="atLeast"/>
        </w:trPr>
        <w:tc>
          <w:tcPr>
            <w:tcW w:w="5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льтразвуковой очиститель 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 (проспекты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на территории Пермского кра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тифицированных производителем инженеров по данному виду техники (приложить документы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1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предстерилизационной очистки инструментов и изделий медицинского назначения от различных загрязн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ий объем ванны не мене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 литров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зоны обработки , не мене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х180</w:t>
            </w:r>
          </w:p>
        </w:tc>
      </w:tr>
      <w:tr>
        <w:trPr>
          <w:trHeight w:val="76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устанавливаемых временных интервалов обработки  мин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1 до 2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вал установки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индикации: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электропитания от се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обработки;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и отсутствие (звуковая) контакта излучающей пластины с раствором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ое и оставшееся время обработки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4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4-24T08:25:00Z</dcterms:modified>
  <cp:revision>6</cp:revision>
  <dc:subject/>
  <dc:title/>
</cp:coreProperties>
</file>