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2560"/>
      </w:tblGrid>
      <w:tr>
        <w:trPr>
          <w:trHeight w:val="315" w:hRule="atLeast"/>
        </w:trPr>
        <w:tc>
          <w:tcPr>
            <w:tcW w:w="58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амера стерильная </w:t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писание на русском языке (проспекты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висного центра на территории Пермского края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60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кртифицированных производителем инженеров по данному виду техники (приложить документы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915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сервисного центра разрешения на право обслуживания данного вида техники (приложить документы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ая характеристика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назначена для хранения предварительно простерилизованных медицинских инструментов с целью предотвращения их вторичной контаминации микроорганизмами  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хнические данные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напольное – устанавливается на передвижной столик, имеющий дополнительную полочку из тонированного стекл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ские инструменты могут располагаться на решетке вертикально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765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ышка камер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зрачная  не пропускающая УФ излучение</w:t>
            </w:r>
          </w:p>
        </w:tc>
      </w:tr>
      <w:tr>
        <w:trPr>
          <w:trHeight w:val="878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лектронная система  контроля за временем наработки бактерицидной лампы и за режимами поддержания стерильности.  </w:t>
              <w:br/>
              <w:t xml:space="preserve"> </w:t>
              <w:br/>
              <w:t xml:space="preserve"> </w:t>
              <w:br/>
              <w:br/>
              <w:t xml:space="preserve">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ламп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мпа УФО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яжение сети, В/Гц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/5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 (не менее), В.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камеры, не менее (ДхШхВ), мм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х550х4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</w:t>
    </w:r>
    <w:r>
      <w:rPr/>
      <w:t>Приложение №2</w:t>
    </w:r>
  </w:p>
  <w:p>
    <w:pPr>
      <w:pStyle w:val="Header"/>
      <w:jc w:val="center"/>
      <w:rPr/>
    </w:pPr>
    <w:r>
      <w:rPr/>
      <w:t xml:space="preserve">                                                               </w:t>
    </w:r>
    <w:r>
      <w:rPr/>
      <w:t>К извещению о проведении запроса котировок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№</w:t>
    </w:r>
    <w:r>
      <w:rPr/>
      <w:t>14 от «25» апреля 2008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34:00Z</dcterms:created>
  <dc:creator>Админ</dc:creator>
  <dc:description/>
  <cp:keywords/>
  <dc:language>en-US</dc:language>
  <cp:lastModifiedBy>Админ</cp:lastModifiedBy>
  <dcterms:modified xsi:type="dcterms:W3CDTF">2008-04-24T08:22:00Z</dcterms:modified>
  <cp:revision>3</cp:revision>
  <dc:subject/>
  <dc:title/>
</cp:coreProperties>
</file>