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хосинусоскоп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Эхосинусоскоп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обнаружения верхнечелюстного или лобного синусита путем регистрации ультразвукового эо-сиг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10х69х36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озможность работы правой или левой руко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ккумулятор 6,2В,720мАч,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ЖКД с высокой раз способность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ла 8 с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амять 4 результ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жет выдавать результаты на печать (принтер в ст не входит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2 г. С аккумулятор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before="0" w:after="6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spacing w:before="0" w:after="60"/>
      <w:jc w:val="center"/>
      <w:rPr/>
    </w:pPr>
    <w:r>
      <w:rPr/>
      <w:t xml:space="preserve">                                                                                                     №</w:t>
    </w:r>
    <w:r>
      <w:rPr/>
      <w:t>14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4T09:34:00Z</dcterms:modified>
  <cp:revision>4</cp:revision>
  <dc:subject/>
  <dc:title/>
</cp:coreProperties>
</file>