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4 от « 25 » апрел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 xml:space="preserve">ЗАКУПКА  МЕДИЦИНСКОГО ОБОРУДОВАНИЯ ДЛЯ КАБИНЕТА ОТОЛЯРИНГОЛОГ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а для хранения стерильных издел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ультразвуковая для предстерилизационной очис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ультразвуковая для предстерилизационной очис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мет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хосинусоско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ind w:left="360" w:firstLine="75"/>
        <w:rPr/>
      </w:pP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       вид оборудования обязательн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8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  6 . мая  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 7 мая 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Главная МС</dc:creator>
  <dc:description/>
  <cp:keywords/>
  <dc:language>en-US</dc:language>
  <cp:lastModifiedBy>Админ</cp:lastModifiedBy>
  <cp:lastPrinted>2008-04-25T11:52:00Z</cp:lastPrinted>
  <dcterms:modified xsi:type="dcterms:W3CDTF">2008-04-25T08:24:00Z</dcterms:modified>
  <cp:revision>20</cp:revision>
  <dc:subject/>
  <dc:title>Муниципальное управление здравоохранения Администрации   г</dc:title>
</cp:coreProperties>
</file>