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15 от «25» апреля_ 2008 г.</w:t>
      </w:r>
    </w:p>
    <w:p>
      <w:pPr>
        <w:pStyle w:val="Normal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0"/>
        <w:gridCol w:w="880"/>
        <w:gridCol w:w="4230"/>
        <w:gridCol w:w="2129"/>
        <w:gridCol w:w="2101"/>
      </w:tblGrid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Шкаф медицинский для одежды(раздельный)</w:t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д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ертификат соответств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робное техническое описание на русском языке (проспекты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Эскиз на мебель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Шкаф медицинский для одежды (раздельный)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едназначен: для хранения одежд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Технические характеристики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Шпон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Габ шкафа 800х560х185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Штанга для плечико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left="150" w:hanging="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сил.ножк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пец покрытие (гянец+ш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Цвет-белы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Масса не более, кг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Инструкция по эксплуатации на русском язык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имость ед.,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ичество, комп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15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имость позиции, 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Срок гарантии не менее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12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сяцев с момента ввода в эксплуатаци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8:37:00Z</dcterms:created>
  <dc:creator>managers</dc:creator>
  <dc:description/>
  <cp:keywords/>
  <dc:language>en-US</dc:language>
  <cp:lastModifiedBy>Админ</cp:lastModifiedBy>
  <cp:lastPrinted>2008-02-20T17:02:00Z</cp:lastPrinted>
  <dcterms:modified xsi:type="dcterms:W3CDTF">2008-04-25T06:05:00Z</dcterms:modified>
  <cp:revision>7</cp:revision>
  <dc:subject/>
  <dc:title>1</dc:title>
</cp:coreProperties>
</file>