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15 от «25» апреля_ 2008 г.</w:t>
      </w:r>
    </w:p>
    <w:p>
      <w:pPr>
        <w:pStyle w:val="Normal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934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0"/>
        <w:gridCol w:w="4410"/>
        <w:gridCol w:w="2129"/>
        <w:gridCol w:w="2101"/>
      </w:tblGrid>
      <w:tr>
        <w:trPr>
          <w:trHeight w:val="24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Шкаф медицинский одностворчатый с запираемым трейзером</w:t>
            </w:r>
          </w:p>
        </w:tc>
      </w:tr>
      <w:tr>
        <w:trPr>
          <w:trHeight w:val="24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одел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74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74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ертификат соответств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одробное техническое описание на русском языке (проспекты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Эскиз на мебел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Шкаф медицинский одно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 xml:space="preserve">створчатый </w:t>
            </w:r>
          </w:p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с запираемым трейзером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редназначен: для хранения медикаментов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Технические характеристики: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атериал: стальной лис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Габ шкафа 370х555х168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Одна стеклянная дверца и 3 полки в верхней части запираемые металлические дверцы, внутри шкафа один запираемый трейзер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пец покрытие: порошковая краск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Цвет-бела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Масса не более, кг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6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Инструкция по эксплуатации на русском язык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тоимость ед., руб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Количество, компл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9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Стоимость позиции,  руб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Срок гарантии не менее </w:t>
            </w: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 xml:space="preserve">12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есяцев с момента ввода в эксплуатацию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Фирма-производитель должна иметь систему сервисного обслуживания на территории Росс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/ указать адрес сервисного центра, №, срок действия лицензии на техническое обслужива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1T06:51:00Z</dcterms:created>
  <dc:creator>managers</dc:creator>
  <dc:description/>
  <cp:keywords/>
  <dc:language>en-US</dc:language>
  <cp:lastModifiedBy>Админ</cp:lastModifiedBy>
  <cp:lastPrinted>2008-04-25T12:08:00Z</cp:lastPrinted>
  <dcterms:modified xsi:type="dcterms:W3CDTF">2008-04-25T07:52:00Z</dcterms:modified>
  <cp:revision>5</cp:revision>
  <dc:subject/>
  <dc:title>1</dc:title>
</cp:coreProperties>
</file>