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5 от «25» апреля_ 2008 г.</w:t>
      </w:r>
    </w:p>
    <w:p>
      <w:pPr>
        <w:pStyle w:val="Normal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tbl>
      <w:tblPr>
        <w:tblW w:w="97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0"/>
        <w:gridCol w:w="700"/>
        <w:gridCol w:w="4410"/>
        <w:gridCol w:w="2129"/>
        <w:gridCol w:w="2101"/>
      </w:tblGrid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именование</w:t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л письменный с подкатной тумбой</w:t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од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роизводитель, страна происхожден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егистрационное удостоверени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7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ертификат соответствия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Эскиз на мебель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дробное техническое описание на русском языке (проспекты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Стол письменный с подкатной тумбой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Предназначен: для работы  персонала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b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Технические характеристики: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Хлор. пл. ножк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 стола 1200х650х7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Габ. Тумбы 400х400х550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постформинг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пец покрытие (гянец+ш)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Цвет-белы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eastAsia="Courier New" w:cs="Courier New" w:ascii="Courier New" w:hAnsi="Courier New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Масса не более, кг 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3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Инструкция по эксплуатации на русском язык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Стоимость ед.,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Количество, компл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50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>Стоимость позиции,  руб.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Срок гарантии не менее </w:t>
            </w:r>
            <w:r>
              <w:rPr>
                <w:rFonts w:cs="Courier New" w:ascii="Courier New" w:hAnsi="Courier New"/>
                <w:b/>
                <w:color w:val="000000"/>
                <w:sz w:val="16"/>
                <w:szCs w:val="16"/>
              </w:rPr>
              <w:t xml:space="preserve">12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месяцев с момента ввода в эксплуатацию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казать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  <w:tr>
        <w:trPr>
          <w:trHeight w:val="49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Фирма-производитель должна иметь систему сервисного обслуживания на территории России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Наличие/ указать адрес сервисного центра, №, срок действия лицензии на техническое обслуживание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Courier New" w:hAnsi="Courier New" w:cs="Courier New"/>
                <w:color w:val="000000"/>
                <w:sz w:val="16"/>
                <w:szCs w:val="16"/>
              </w:rPr>
            </w:pP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25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8:39:00Z</dcterms:created>
  <dc:creator>managers</dc:creator>
  <dc:description/>
  <cp:keywords/>
  <dc:language>en-US</dc:language>
  <cp:lastModifiedBy>Админ</cp:lastModifiedBy>
  <cp:lastPrinted>2008-02-20T17:14:00Z</cp:lastPrinted>
  <dcterms:modified xsi:type="dcterms:W3CDTF">2008-04-25T06:02:00Z</dcterms:modified>
  <cp:revision>6</cp:revision>
  <dc:subject/>
  <dc:title>1</dc:title>
</cp:coreProperties>
</file>