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6 от «25» апреля_ 2008 г.</w:t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каф медицинский для одежды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Эскиз на меб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Шкаф медицинский для одежды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хранения одежд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по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шкафа 400х560х18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танга для плечик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ил.нож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 покрытие (гянец+ш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36:00Z</dcterms:created>
  <dc:creator>managers</dc:creator>
  <dc:description/>
  <cp:keywords/>
  <dc:language>en-US</dc:language>
  <cp:lastModifiedBy>Админ</cp:lastModifiedBy>
  <cp:lastPrinted>2008-02-20T17:05:00Z</cp:lastPrinted>
  <dcterms:modified xsi:type="dcterms:W3CDTF">2008-04-25T06:34:00Z</dcterms:modified>
  <cp:revision>7</cp:revision>
  <dc:subject/>
  <dc:title>1</dc:title>
</cp:coreProperties>
</file>