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16    от «_25_» апреля 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Й МЕБЕЛИ ДЛЯ ХИРУРГИЧЕСКИХ КАБИНЕТОВ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03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ул перфорирова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Ширма медицинская секционная 2х с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Шкаф медицинский для одежды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ик манипуляцио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Шкаф медицинский для хранения лекарственных препара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Кушетка смотров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Подставка для тазов в комплекте с таз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 медицинск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ик инструменталь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ик инструментальный для операционной сест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1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сертификатов соответствия, регистрационных удостоверений, санитарно-эпидемиологических заключений на данный вид мебели обязательно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рабочих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49315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три тысячи сто пятьдесят рублей 00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 эксплуатацию, акта приемки-передачи, акта выполненных работ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сборки и установки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000 г.Пермь ул.Кирова,45 каб.213 ), </w:t>
      </w:r>
      <w:r>
        <w:rPr>
          <w:b/>
          <w:bCs/>
          <w:sz w:val="24"/>
          <w:szCs w:val="24"/>
        </w:rPr>
        <w:t xml:space="preserve">до 12 час. 00 мин. (местного времени) 06.05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7 ма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/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12:00Z</dcterms:created>
  <dc:creator>Главная МС</dc:creator>
  <dc:description/>
  <cp:keywords/>
  <dc:language>en-US</dc:language>
  <cp:lastModifiedBy>Админ</cp:lastModifiedBy>
  <cp:lastPrinted>2008-04-22T11:12:00Z</cp:lastPrinted>
  <dcterms:modified xsi:type="dcterms:W3CDTF">2008-04-25T06:10:00Z</dcterms:modified>
  <cp:revision>10</cp:revision>
  <dc:subject/>
  <dc:title>Муниципальное управление здравоохранения Администрации   г</dc:title>
</cp:coreProperties>
</file>