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6 от «25» апреля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Муниципального контракта № ____</w:t>
        <w:br/>
        <w:br/>
        <w:t xml:space="preserve">на </w:t>
      </w:r>
      <w:r>
        <w:rPr>
          <w:sz w:val="20"/>
          <w:szCs w:val="20"/>
        </w:rPr>
        <w:t xml:space="preserve">приобретение медицинской мебели для хирургических кабинетов  МУЗ «ГКП № 1»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г. Пермь                                                                                                                          “____” __________ 200__г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Indent"/>
        <w:ind w:left="0" w:hanging="0"/>
        <w:jc w:val="both"/>
        <w:rPr/>
      </w:pPr>
      <w:r>
        <w:rPr/>
        <w:t>Муниципальное учреждение здравоохранения «Городская клиническая поликлиника № 1», именуемое в дальнейшем “Заказчик”, в лице главного врача Евстифеевой Ларисы Александровны</w:t>
      </w:r>
      <w:r>
        <w:rPr>
          <w:spacing w:val="-12"/>
        </w:rPr>
        <w:t>,</w:t>
      </w:r>
      <w:r>
        <w:rPr>
          <w:i/>
          <w:spacing w:val="-12"/>
        </w:rPr>
        <w:t xml:space="preserve"> </w:t>
      </w:r>
      <w:r>
        <w:rPr>
          <w:spacing w:val="-12"/>
        </w:rPr>
        <w:t>действующей на основании Устава</w:t>
      </w:r>
      <w:r>
        <w:rPr/>
        <w:t xml:space="preserve"> с одной стороны, и ______________, именуемое в дальнейшем “Поставщик”, в лице директора _________________________ ,  действующего на основании _______, с другой стороны, совместно именуемые далее «Стороны», на основании решения котировочной комиссии (протокол № от_____)  заключили настоящий муниципальный контракт (далее -Контракт) о нижеследующе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0"/>
          <w:szCs w:val="20"/>
        </w:rPr>
        <w:t>1. Предмет Контракта.</w:t>
        <w:br/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 Поставщик обязуется осуществить поставку медицинской мебели для хирургических кабинетов согласно требованиям Технического задания (далее по тексту- Товар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.2. Заказчик обеспечивает оплату за медицинскую мебель в установленном Контрактом порядке, форме и размере.</w:t>
      </w:r>
    </w:p>
    <w:p>
      <w:pPr>
        <w:pStyle w:val="TextBody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2. Качество и комплектность товара</w:t>
      </w:r>
    </w:p>
    <w:p>
      <w:pPr>
        <w:pStyle w:val="TextBody"/>
        <w:rPr/>
      </w:pPr>
      <w:r>
        <w:rPr>
          <w:b/>
          <w:sz w:val="24"/>
        </w:rPr>
        <w:tab/>
      </w:r>
      <w:r>
        <w:rPr>
          <w:color w:val="000000"/>
          <w:sz w:val="20"/>
          <w:szCs w:val="20"/>
          <w:lang w:eastAsia="ar-SA"/>
        </w:rPr>
        <w:t>2.1 Поставляемый  товар по качеству должен соответствовать государственным стандартам.</w:t>
        <w:tab/>
        <w:t xml:space="preserve">2.2 Поставщик гарантирует качество товара в течение гарантийного срока, применительно ко       всему товару . 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>В подтверждение этого Поставщик предоставляет Заказчику одновременно с передачей товара относящиеся к нему документы: сертификат соответствия, регистрационное удостоверение, технический паспорт, инструкцию по эксплуатации (на русском языке для всех товаров, в том числе импортного происхождения).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ab/>
        <w:t xml:space="preserve">Гарантийный срок на поставленный товар начинает исчисляться  с  момента подписания акта приема-передачи. 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ab/>
        <w:t>2.3. При обнаружении в поставляемых товарах производственных дефектов, недостач  или иных несоответствий условиям Контракта при  сборке, установке и эксплуатации в период гарантийного срока Заказчик не позднее 5 (пяти) рабочих дней письменно уведомляет об этом Поставщика.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ab/>
        <w:t>После получения подобного уведомления Поставщик должен в течение 30 (тридцати) дней  исправить дефекты, доукомплектовать или произвести замену бракованного товара (его части) без расходов со стороны Поставщика.</w:t>
      </w:r>
    </w:p>
    <w:p>
      <w:pPr>
        <w:pStyle w:val="Normal"/>
        <w:ind w:left="540" w:hanging="54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>3</w:t>
      </w:r>
      <w:r>
        <w:rPr>
          <w:b/>
          <w:bCs/>
          <w:sz w:val="20"/>
          <w:szCs w:val="20"/>
        </w:rPr>
        <w:t>. Цена Контракта и порядок расчет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составляет _____________р</w:t>
      </w:r>
      <w:r>
        <w:rPr>
          <w:bCs/>
          <w:sz w:val="20"/>
          <w:szCs w:val="20"/>
        </w:rPr>
        <w:t>ублей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_____копеек</w:t>
      </w:r>
    </w:p>
    <w:p>
      <w:pPr>
        <w:pStyle w:val="Normal"/>
        <w:widowControl w:val="false"/>
        <w:suppressAutoHyphens w:val="false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_________________________________________)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Цена настоящего Контракта определена на основании котировочной  заявки победителя  запроса котировок (Поставщика) и является тверд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 цену Контракта</w:t>
      </w:r>
      <w:r>
        <w:rPr>
          <w:sz w:val="20"/>
          <w:szCs w:val="20"/>
        </w:rPr>
        <w:t xml:space="preserve"> включается стоимость всех услуг, обязательных налогов и сборов, установленных действующим в РФ законодательством, доставки, сборки, монтажа. </w:t>
      </w:r>
    </w:p>
    <w:p>
      <w:pPr>
        <w:pStyle w:val="Normal"/>
        <w:jc w:val="both"/>
        <w:rPr/>
      </w:pPr>
      <w:r>
        <w:rPr>
          <w:sz w:val="20"/>
          <w:szCs w:val="20"/>
        </w:rPr>
        <w:t>2.4.</w:t>
        <w:tab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  приемки-передачи и акта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1.</w:t>
        <w:tab/>
        <w:t>Оплата производится по ценам, указанным в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нтракте</w:t>
      </w:r>
      <w:r>
        <w:rPr>
          <w:sz w:val="20"/>
          <w:szCs w:val="20"/>
        </w:rPr>
        <w:t xml:space="preserve"> за счет средств местного бюджета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проект качественное здравоохранение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4. Порядок сдачи и приемки работ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1. Перечень и количество единиц поставляемой мебели Поставщиком Заказчику, приведен в техническом задании.</w:t>
      </w:r>
    </w:p>
    <w:p>
      <w:pPr>
        <w:pStyle w:val="Normal"/>
        <w:suppressAutoHyphens w:val="false"/>
        <w:ind w:firstLine="4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2 Поставка мебели осуществляется в течение 20 (Двадцати) рабочих дней со дня заключения муниципального контракта. 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3 Поставка мебели осуществляется Поставщиком по  реквизитам, предоставленным Заказчиком. Датой поставки (моментом перехода права собственности) признается дата подписания товарной накладной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4 Поставщик признается исполнившим свои обязательства по поставке медицинской мебели в полном объеме с момента подписания товарной накладной согласно п.3.3 настоящего контракта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5 Поставщик по согласованию с Заказчиком имеет право на досрочную поставку медицинской мебели по настоящему Контракту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6 Отгрузка медицинской мебели осуществляется сопроводительными документами поставщика: счетом-фактурой, товарной накладной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7 Приемка поставленной мебели по количеству и качеству осуществляется Заказчиком на его территории и подтверждается соответствующим актом, подписанным полномочными представителями сторон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8 В случае мотивированного отказа Заказчика от приемки мебели сторонами составляется двухсторонний акт с перечнем необходимых доработок, сроков их выполнения и условий финансирования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9 Распаковка мебели, поставляемой по настоящему контракту, и прием его на гарантию, осуществляется представителем Поставщика на территории Заказчика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10 Гарантийный срок хранения и эксплуатации мебели должен соответствовать техническому паспорту поставленной медицинской мебели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</w:t>
      </w:r>
      <w:r>
        <w:rPr>
          <w:b/>
          <w:bCs/>
          <w:color w:val="000000"/>
          <w:sz w:val="20"/>
          <w:szCs w:val="20"/>
        </w:rPr>
        <w:t>5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1. За невы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sz w:val="20"/>
          <w:szCs w:val="20"/>
        </w:rPr>
        <w:t>4.3 В случае просрочки оплаты поставленной мебели в соответствии с условиями настоящего контракта Поставщик вправе потребовать от Заказч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4 В случае просрочки поставки мебели в соответствии с условиями настоящего контракта Заказчик вправе потребовать от Поставщ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 Уплата пени не освобождает Заказчика и Поставщика от исполнения своих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4.6 Споры, возникшие при исполнении и толковании условий настоящего контракта, а также приложений и дополнительных соглашений к нему подлежат рассмотрению в Арбитражном суде с соблюдением обязательного досудебного претензионного порядка урегулирования споров (срок рассмотрения заявленной претензии-10 дней)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0"/>
          <w:szCs w:val="20"/>
        </w:rPr>
        <w:t>6. Другие условия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0"/>
          <w:szCs w:val="20"/>
        </w:rPr>
        <w:t>6.1.Поставщик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right="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right="1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При наступлении форс-мажорных обстоятельств,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Расторжение   Контракт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360"/>
        <w:rPr/>
      </w:pPr>
      <w:r>
        <w:rPr>
          <w:bCs/>
          <w:iCs/>
          <w:color w:val="000000"/>
          <w:sz w:val="20"/>
          <w:szCs w:val="20"/>
        </w:rPr>
        <w:t>7.1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360" w:right="1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Порядок урегулирования спор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казчик и Поставщик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</w:t>
        <w:br/>
        <w:t>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suppressAutoHyphens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в ходе официальных переговоров Заказчик и Поставщик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>9.Перечень   приложений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  Все приложения и дополнительные соглашения к настоящему контракту рассматриваются в качестве его неотъемлемой части.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2  Все приложения и уведомления по настоящему контракту осуществляются сторонами в письменной форме. </w:t>
      </w:r>
    </w:p>
    <w:p>
      <w:pPr>
        <w:pStyle w:val="Normal"/>
        <w:shd w:fill="FFFFFF" w:val="clear"/>
        <w:ind w:right="5" w:firstLine="2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uppressAutoHyphens w:val="false"/>
        <w:ind w:left="36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Срок действия Контракта</w:t>
      </w:r>
    </w:p>
    <w:p>
      <w:pPr>
        <w:pStyle w:val="Normal"/>
        <w:shd w:fill="FFFFFF" w:val="clear"/>
        <w:suppressAutoHyphens w:val="false"/>
        <w:ind w:left="3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  Настоящий Контракт  вступает в силу с момента его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2 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3  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4  Стороны заключили настоящий Контракт в трех подлинных экземплярах с приложениями, имеющих одинаковую юридическую силу — два для  Заказчика, один для Поставщик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60" w:hanging="0"/>
        <w:jc w:val="center"/>
        <w:rPr/>
      </w:pPr>
      <w:r>
        <w:rPr>
          <w:b/>
          <w:bCs/>
          <w:iCs/>
          <w:color w:val="000000"/>
          <w:sz w:val="20"/>
          <w:szCs w:val="20"/>
        </w:rPr>
        <w:t>11.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Iauiue"/>
        <w:jc w:val="both"/>
        <w:rPr/>
      </w:pPr>
      <w:r>
        <w:rPr/>
        <w:t>Муниципальное учреждение здравоохранения «Городская клиническая поликлиника № 1»</w:t>
      </w:r>
    </w:p>
    <w:p>
      <w:pPr>
        <w:pStyle w:val="Iauiue"/>
        <w:jc w:val="both"/>
        <w:rPr/>
      </w:pPr>
      <w:r>
        <w:rPr/>
        <w:t>ИНН 5902290071/КПП 590201001</w:t>
      </w:r>
    </w:p>
    <w:p>
      <w:pPr>
        <w:pStyle w:val="Iauiue"/>
        <w:jc w:val="both"/>
        <w:rPr/>
      </w:pPr>
      <w:r>
        <w:rPr/>
        <w:t>614000, г. Пермь, ул.Кирова, 45 тел./факс: (342) 212-47-29</w:t>
      </w:r>
    </w:p>
    <w:p>
      <w:pPr>
        <w:pStyle w:val="Iauiue"/>
        <w:jc w:val="both"/>
        <w:rPr/>
      </w:pPr>
      <w:r>
        <w:rPr/>
        <w:t xml:space="preserve">Банковские реквизиты </w:t>
      </w:r>
    </w:p>
    <w:p>
      <w:pPr>
        <w:pStyle w:val="Iauiue"/>
        <w:jc w:val="both"/>
        <w:rPr/>
      </w:pPr>
      <w:r>
        <w:rPr/>
        <w:t>ГРКЦ ГУ Банка России по Пермскому краю г.Перми</w:t>
      </w:r>
    </w:p>
    <w:p>
      <w:pPr>
        <w:pStyle w:val="Iauiue"/>
        <w:jc w:val="both"/>
        <w:rPr/>
      </w:pPr>
      <w:r>
        <w:rPr/>
        <w:t>УФК по Пермской области</w:t>
      </w:r>
    </w:p>
    <w:p>
      <w:pPr>
        <w:pStyle w:val="Iauiue"/>
        <w:jc w:val="both"/>
        <w:rPr/>
      </w:pPr>
      <w:r>
        <w:rPr/>
        <w:t>(ДФ МУ  г.Перми МУЗ ГКП№1 л/с 02920010602</w:t>
      </w:r>
    </w:p>
    <w:p>
      <w:pPr>
        <w:pStyle w:val="Iauiue"/>
        <w:jc w:val="both"/>
        <w:rPr/>
      </w:pPr>
      <w:r>
        <w:rPr/>
        <w:t>Р\с 40204810300000000006</w:t>
      </w:r>
    </w:p>
    <w:p>
      <w:pPr>
        <w:pStyle w:val="Iauiue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щ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                          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23:00Z</dcterms:created>
  <dc:creator>Главная МС</dc:creator>
  <dc:description/>
  <cp:keywords/>
  <dc:language>en-US</dc:language>
  <cp:lastModifiedBy>Админ</cp:lastModifiedBy>
  <cp:lastPrinted>2008-04-22T13:19:00Z</cp:lastPrinted>
  <dcterms:modified xsi:type="dcterms:W3CDTF">2008-04-25T06:38:00Z</dcterms:modified>
  <cp:revision>9</cp:revision>
  <dc:subject/>
  <dc:title>Приложение № 2</dc:title>
</cp:coreProperties>
</file>