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16 от «25» апреля_ 2008 г.</w:t>
      </w:r>
    </w:p>
    <w:p>
      <w:pPr>
        <w:pStyle w:val="Normal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63"/>
        <w:gridCol w:w="4747"/>
        <w:gridCol w:w="2129"/>
        <w:gridCol w:w="2101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ставка для тазов в комплекте с тазом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Эскиз на меб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Подставка для тазов в комплекте с тазом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Предназначен: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Технические характеристики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Тонкостенный стальной профи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Д-550 мм. Диаметр таза 350 мм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Высота регулируетс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Экологическо чистое порошковое покрыт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стойчиво к дезинфицирующим средствам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Таз выполнен из нержавеющей стал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сса не более, к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струкция по эксплуатации на русском язы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12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сяцев с момента ввода в эксплуат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8:41:00Z</dcterms:created>
  <dc:creator>managers</dc:creator>
  <dc:description/>
  <cp:keywords/>
  <dc:language>en-US</dc:language>
  <cp:lastModifiedBy>Админ</cp:lastModifiedBy>
  <dcterms:modified xsi:type="dcterms:W3CDTF">2008-04-25T06:22:00Z</dcterms:modified>
  <cp:revision>6</cp:revision>
  <dc:subject/>
  <dc:title>1</dc:title>
</cp:coreProperties>
</file>