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16 от «25» апреля_ 2008 г.</w:t>
      </w:r>
    </w:p>
    <w:p>
      <w:pPr>
        <w:pStyle w:val="Normal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лик инструментальный для операционной сестры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59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лик инструментальный для операционной сестр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назначен: для размещения мед. инструментов и пр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ержавеющая хромированная ста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вижный-3 колес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гол поворота рабочей поверхности-180град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азмеры рабочей поверхности-600*400 м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араметры:Высота 900…1320мм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Ширина 400мм</w:t>
            </w:r>
          </w:p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Длина  600 м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Цвет: серо-белы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12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22:00Z</dcterms:created>
  <dc:creator>managers</dc:creator>
  <dc:description/>
  <cp:keywords/>
  <dc:language>en-US</dc:language>
  <cp:lastModifiedBy>Админ</cp:lastModifiedBy>
  <cp:lastPrinted>2008-02-20T16:00:00Z</cp:lastPrinted>
  <dcterms:modified xsi:type="dcterms:W3CDTF">2008-04-25T06:28:00Z</dcterms:modified>
  <cp:revision>6</cp:revision>
  <dc:subject/>
  <dc:title>1</dc:title>
</cp:coreProperties>
</file>