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Шкаф медицинский для хранения лекарственных препаратов 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каф медицинский для хранения лекарственных препара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медикам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териал:  ЛДСП-16 мм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ромка ПВХ-2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800*400*19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е верхние полки открытые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ри ряда (по два в каждом) выдвигаемых ящиков с ручками, запираемых на внутренние замки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ри полки снизу, закрытые дверцами, запираемыми на внутренний замок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managers</dc:creator>
  <dc:description/>
  <cp:keywords/>
  <dc:language>en-US</dc:language>
  <cp:lastModifiedBy>Админ</cp:lastModifiedBy>
  <dcterms:modified xsi:type="dcterms:W3CDTF">2008-04-25T08:31:00Z</dcterms:modified>
  <cp:revision>8</cp:revision>
  <dc:subject/>
  <dc:title>1</dc:title>
</cp:coreProperties>
</file>