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16 от «25» апреля_ 2008 г.</w:t>
      </w:r>
    </w:p>
    <w:p>
      <w:pPr>
        <w:pStyle w:val="Normal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4747"/>
        <w:gridCol w:w="2129"/>
        <w:gridCol w:w="2101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лик инструментальный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Столик инструментальный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дназначен: для размещения мед. инструментов и пр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тал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еса имп.+ тормоз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екло мат.(прок.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двухполочны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пец покрыт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Цвет-белы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36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8:40:00Z</dcterms:created>
  <dc:creator>managers</dc:creator>
  <dc:description/>
  <cp:keywords/>
  <dc:language>en-US</dc:language>
  <cp:lastModifiedBy>Админ</cp:lastModifiedBy>
  <cp:lastPrinted>2008-02-20T16:00:00Z</cp:lastPrinted>
  <dcterms:modified xsi:type="dcterms:W3CDTF">2008-04-25T07:58:00Z</dcterms:modified>
  <cp:revision>8</cp:revision>
  <dc:subject/>
  <dc:title>1</dc:title>
</cp:coreProperties>
</file>