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16 от «25» апреля_ 2008 г.</w:t>
      </w:r>
    </w:p>
    <w:p>
      <w:pPr>
        <w:pStyle w:val="Normal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700"/>
        <w:gridCol w:w="4410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лик манипуляционный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Эскиз на меб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Столик манипуляционный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 размещения медикаментов, инструментов, приспособлений и т.д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тал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еса имп.+ тормоз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екло мат.(прок.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двухполочны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 р. верхней панели,мм. 600х400, ус. Выд. Ящика, кгс-не более 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пец покрыт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Цвет-белы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12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8:40:00Z</dcterms:created>
  <dc:creator>managers</dc:creator>
  <dc:description/>
  <cp:keywords/>
  <dc:language>en-US</dc:language>
  <cp:lastModifiedBy>Админ</cp:lastModifiedBy>
  <dcterms:modified xsi:type="dcterms:W3CDTF">2008-04-25T06:32:00Z</dcterms:modified>
  <cp:revision>7</cp:revision>
  <dc:subject/>
  <dc:title>1</dc:title>
</cp:coreProperties>
</file>