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6    от «_25_» апреля 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ХИРУРГИЧЕСКИХ КАБИНЕТОВ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ул перфорирова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ирма медицинская секционная 2х с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манипуляцио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каф медицинский для хранения лекарственных препара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Кушетка смотров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одставка для тазов в комплекте с таз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медицин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 для операционной сест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1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три тысячи сто пятьдеся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), </w:t>
      </w:r>
      <w:r>
        <w:rPr>
          <w:b/>
          <w:bCs/>
          <w:sz w:val="24"/>
          <w:szCs w:val="24"/>
        </w:rPr>
        <w:t xml:space="preserve">до 12 час. 00 мин. (местного времени) 06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6 ма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4-25T08:14:00Z</dcterms:modified>
  <cp:revision>10</cp:revision>
  <dc:subject/>
  <dc:title>Муниципальное управление здравоохранения Администрации   г</dc:title>
</cp:coreProperties>
</file>