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ПРОТОКОЛ № </w:t>
      </w:r>
      <w:r>
        <w:rPr>
          <w:caps/>
          <w:sz w:val="22"/>
          <w:szCs w:val="22"/>
        </w:rPr>
        <w:t>63К/2/2</w:t>
        <w:br/>
      </w:r>
      <w:r>
        <w:rPr>
          <w:caps w:val="false"/>
          <w:smallCaps w:val="false"/>
          <w:sz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Выполнение работ по текущему ремонту чугунных ограждений бульварной части Комсомольского проспекта на участке от ул. Орджоникидзе до ул. Полины Осипенк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«25» апрел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</w:t>
      </w:r>
      <w:r>
        <w:rPr>
          <w:bCs/>
          <w:sz w:val="22"/>
          <w:szCs w:val="22"/>
        </w:rPr>
        <w:t xml:space="preserve"> </w:t>
      </w:r>
      <w:r>
        <w:rPr>
          <w:szCs w:val="24"/>
        </w:rPr>
        <w:t>заседание конкурной (аукционной) комиссии по размещению заказов на выполнение  работ по строительству, реконструкции, ремонту и содержанию автомобильных дорог и объектов дорожного строительства по вскрытию конвертов с заявками на участие в конкурсе «Выполнение работ по текущему ремонту чугунных ограждений бульварной части Комсомольского проспекта на участке от ул. Орджоникидзе до ул. Полины Осипенко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Заместитель председателя комиссии </w:t>
        <w:tab/>
        <w:t>Самойленко Т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                                                                                   </w:t>
      </w:r>
      <w:r>
        <w:rPr>
          <w:rFonts w:cs="Arial" w:ascii="Georgia" w:hAnsi="Georgia"/>
          <w:sz w:val="22"/>
          <w:szCs w:val="22"/>
        </w:rPr>
        <w:t>Заболотных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1 456 148 (Один миллион четыреста пятьдесят шесть тысяч сто сорок восемь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widowControl w:val="false"/>
        <w:autoSpaceDE w:val="false"/>
        <w:jc w:val="both"/>
        <w:rPr/>
      </w:pPr>
      <w:r>
        <w:rPr/>
        <w:t>Текущий ремонт чугунных ограждений с момента заключения контракта до 20.12.2008 г.</w:t>
      </w:r>
    </w:p>
    <w:p>
      <w:pPr>
        <w:pStyle w:val="Normal"/>
        <w:widowControl w:val="false"/>
        <w:autoSpaceDE w:val="false"/>
        <w:jc w:val="both"/>
        <w:rPr/>
      </w:pPr>
      <w:r>
        <w:rPr/>
        <w:t>Очистка и промывка ограждений  - с момента заключения контракта до 08.05.2008 г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Срок выполнения гарантийных обязательств на установленные чугунные ограждения (столбики и решетки)</w:t>
      </w:r>
      <w:r>
        <w:rPr/>
        <w:t xml:space="preserve"> – 24 месяца с момента установки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  <w:t>1) ООО «Магистраль», почтовый адрес: 614066, г. Пермь, ул. Советской Армии, 9 оф.1, т. 29-11-810, директор – Залесов Олег Владимирович;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  <w:t xml:space="preserve">2) ИП Шехирев Д.В., почтовый адрес: 614030, г. Пермь, ул. Мелитопольская, 28-61, директор – Шехирев Дмитрий Валентинович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>Подробная информация о рассмотрении заявок на участие в конкурсе представлена в Приложении  № 1 к настоящему протоколу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Конкурсная комиссия путем прямого голосования </w:t>
      </w:r>
      <w:r>
        <w:rPr>
          <w:szCs w:val="20"/>
        </w:rPr>
        <w:t xml:space="preserve">(«за» - Самойленко Т.А., «за» - Трофимов  Д.А., «за» - </w:t>
      </w:r>
      <w:r>
        <w:rPr>
          <w:rFonts w:cs="Arial" w:ascii="Georgia" w:hAnsi="Georgia"/>
          <w:sz w:val="22"/>
          <w:szCs w:val="22"/>
        </w:rPr>
        <w:t>Заболотных В.М.</w:t>
      </w:r>
      <w:r>
        <w:rPr>
          <w:szCs w:val="20"/>
        </w:rPr>
        <w:t>)</w:t>
      </w:r>
      <w:r>
        <w:rPr/>
        <w:t xml:space="preserve">  </w:t>
      </w:r>
      <w:r>
        <w:rPr>
          <w:szCs w:val="20"/>
        </w:rPr>
        <w:t>приняла решение не допустить заявку на участие в открытом конкурсе следующего участника размещения заказа: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) ИП Шехирев Д.В. в связи с несоответствием документов, представленных в  заявке на участие в конкурсе требованиям конкурсной документации и действующего законодательства, а именно:</w:t>
      </w:r>
    </w:p>
    <w:p>
      <w:pPr>
        <w:pStyle w:val="Normal"/>
        <w:jc w:val="both"/>
        <w:rPr/>
      </w:pPr>
      <w:r>
        <w:rPr>
          <w:szCs w:val="20"/>
        </w:rPr>
        <w:t>- п. 11, п.4.4 конкурсной документации, пп. 1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в представленном описании выполняемых работ изменены состав, вид и объемы работ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Конкурсная комиссия путем прямого голосования </w:t>
      </w:r>
      <w:r>
        <w:rPr>
          <w:szCs w:val="20"/>
        </w:rPr>
        <w:t xml:space="preserve">(«за» - Самойленко Т.А., «за» - Трофимов  Д.А., «за» - </w:t>
      </w:r>
      <w:r>
        <w:rPr>
          <w:rFonts w:cs="Arial" w:ascii="Georgia" w:hAnsi="Georgia"/>
          <w:sz w:val="22"/>
          <w:szCs w:val="22"/>
        </w:rPr>
        <w:t>Заболотных В.М.</w:t>
      </w:r>
      <w:r>
        <w:rPr>
          <w:szCs w:val="20"/>
        </w:rPr>
        <w:t>)</w:t>
      </w:r>
      <w:r>
        <w:rPr/>
        <w:t xml:space="preserve">  </w:t>
      </w:r>
      <w:r>
        <w:rPr>
          <w:szCs w:val="20"/>
        </w:rPr>
        <w:t>приняла следующие решения:</w:t>
      </w:r>
    </w:p>
    <w:p>
      <w:pPr>
        <w:pStyle w:val="Normal"/>
        <w:ind w:firstLine="709"/>
        <w:jc w:val="both"/>
        <w:rPr/>
      </w:pPr>
      <w:r>
        <w:rPr>
          <w:szCs w:val="20"/>
        </w:rPr>
        <w:t>1. Допустить заявку на участие в открытом конкурсе и признать участником конкурса ООО «Магистраль»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2. Признать конкурс на выполнение работ по текущему ремонту чугунных ограждений бульварной части Комсомольского проспекта на участке от ул. Орджоникидзе до ул. Полины Осипенко несостоявшимся в связи с тем, что ООО «Магистраль» является единственным участником конкурса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В соответствии с ч.5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текущему ремонту чугунных ограждений бульварной части Комсомольского проспекта на участке от ул. Орджоникидзе до ул. Полины Осипенко с ООО «Магистраль» на условиях, указанных в заявке на участие в конкурсе и конкурсной документации: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Заявленная стоимость выполнения работ – </w:t>
      </w:r>
      <w:r>
        <w:rPr>
          <w:sz w:val="22"/>
          <w:szCs w:val="22"/>
        </w:rPr>
        <w:t>1 440 011,40</w:t>
      </w:r>
      <w:r>
        <w:rPr>
          <w:szCs w:val="20"/>
        </w:rPr>
        <w:t xml:space="preserve"> (Один миллион четыреста сорок тысяч одиннадцать) рублей 40 копеек;</w:t>
      </w:r>
    </w:p>
    <w:p>
      <w:pPr>
        <w:pStyle w:val="Normal"/>
        <w:ind w:firstLine="709"/>
        <w:jc w:val="both"/>
        <w:rPr/>
      </w:pPr>
      <w:r>
        <w:rPr/>
        <w:t>Сроки выполнения работ:</w:t>
      </w:r>
    </w:p>
    <w:p>
      <w:pPr>
        <w:pStyle w:val="Normal"/>
        <w:widowControl w:val="false"/>
        <w:autoSpaceDE w:val="false"/>
        <w:jc w:val="both"/>
        <w:rPr/>
      </w:pPr>
      <w:r>
        <w:rPr/>
        <w:t>Текущий ремонт чугунных ограждений - с момента заключения контракта до 20.12.2008 г.</w:t>
      </w:r>
    </w:p>
    <w:p>
      <w:pPr>
        <w:pStyle w:val="Normal"/>
        <w:widowControl w:val="false"/>
        <w:autoSpaceDE w:val="false"/>
        <w:jc w:val="both"/>
        <w:rPr/>
      </w:pPr>
      <w:r>
        <w:rPr/>
        <w:t>Очистка и промывка ограждений  - с момента заключения контракта до 08.05.2008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выполнения гарантийных обязательств на установленные чугунные ограждения (столбики и решетки) – 24 месяца с момента установк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/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Заболотных В.М.</w:t>
            </w:r>
          </w:p>
        </w:tc>
      </w:tr>
      <w:tr>
        <w:trPr>
          <w:trHeight w:val="6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/>
      <w:sz w:val="20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>Пр 63К-2-2 от 25 апр 2008</dc:description>
  <dc:language>en-US</dc:language>
  <cp:lastModifiedBy>Sotrudnik</cp:lastModifiedBy>
  <cp:lastPrinted>2008-02-18T11:53:00Z</cp:lastPrinted>
  <dcterms:modified xsi:type="dcterms:W3CDTF">2008-04-25T05:39:00Z</dcterms:modified>
  <cp:revision>110</cp:revision>
  <dc:subject/>
  <dc:title>ПРОТОКОЛ № 01/03-07</dc:title>
</cp:coreProperties>
</file>