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5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изготовление папок для свидетельств о рождении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80000 </w:t>
      </w:r>
      <w:r>
        <w:rPr/>
        <w:t xml:space="preserve">рублей 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4.04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выполнения работ: до 24 мая 2008г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 xml:space="preserve">Оплата товаров будет произведена безналичным перечислением денежных средств </w:t>
      </w:r>
    </w:p>
    <w:p>
      <w:pPr>
        <w:pStyle w:val="Normal"/>
        <w:ind w:left="708" w:hanging="0"/>
        <w:rPr/>
      </w:pPr>
      <w:r>
        <w:rPr/>
        <w:t>после выполнения работ по акту сдачи-приемки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center"/>
        <w:rPr/>
      </w:pPr>
      <w:r>
        <w:rPr/>
        <w:t>Изготовление папок для свидетельств о рождении.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Рудакову Г.И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4.04.2008) поступило 2 котировочные заявки от следующих предприятий:</w:t>
      </w:r>
    </w:p>
    <w:p>
      <w:pPr>
        <w:pStyle w:val="Normal"/>
        <w:ind w:left="720" w:hanging="0"/>
        <w:rPr/>
      </w:pPr>
      <w:r>
        <w:rPr/>
        <w:t>- ООО «Пермское книжное издательство» (г.Пермь,ул.Героев Хасана,15, оф.22)</w:t>
      </w:r>
    </w:p>
    <w:p>
      <w:pPr>
        <w:pStyle w:val="Normal"/>
        <w:ind w:left="720" w:hanging="0"/>
        <w:rPr/>
      </w:pPr>
      <w:r>
        <w:rPr/>
        <w:t>- ООО Издательский дом «Типография купца Тарасова» (г.Пермь, ул.Героев Хасана,15, оф.22)</w:t>
      </w:r>
    </w:p>
    <w:p>
      <w:pPr>
        <w:pStyle w:val="Normal"/>
        <w:rPr/>
      </w:pPr>
      <w:r>
        <w:rPr/>
        <w:t>Все заявки соответствуют требованиям, указанным в извещении о проведении запроса котровок и отличаются только по предложенной цене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езультатов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30"/>
        <w:gridCol w:w="1576"/>
        <w:gridCol w:w="1555"/>
        <w:gridCol w:w="1529"/>
        <w:gridCol w:w="155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ермское книжное издательство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0 дней с момента отгрузк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4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0 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ИД «Типография купца Тарасов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мес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4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0 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поб</w:t>
      </w:r>
      <w:r>
        <w:rPr/>
        <w:t>едителем</w:t>
      </w:r>
      <w:r>
        <w:rPr>
          <w:b/>
        </w:rPr>
        <w:t xml:space="preserve"> </w:t>
      </w:r>
      <w:r>
        <w:rPr/>
        <w:t xml:space="preserve">ООО «Пермское книжное издательство»,  предложившего наименьшую цену и полностью отвечающее требованиям, указанным в извещении о проведении запроса котировок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Пермское книжное издательство».</w:t>
      </w:r>
    </w:p>
    <w:p>
      <w:pPr>
        <w:pStyle w:val="Normal"/>
        <w:ind w:firstLine="540"/>
        <w:rPr/>
      </w:pPr>
      <w:r>
        <w:rPr/>
        <w:t>В случае, если победитель уклонится от заключения контракта, признать вторым победителем ООО Издательский дом «Типография купца Тарасова»</w:t>
        <w:b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апова И.Е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3-28T15:15:00Z</cp:lastPrinted>
  <dcterms:modified xsi:type="dcterms:W3CDTF">2008-04-25T08:38:00Z</dcterms:modified>
  <cp:revision>96</cp:revision>
  <dc:subject/>
  <dc:title/>
</cp:coreProperties>
</file>