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28» апреля 2008 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общестроительных работ по текущему ремонту МОУ «СОШ № 6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6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90, г. Пермь, ул. Н.Островского,46А, кабинет секретаря, контактный телефон 8 (342) 216712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6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 xml:space="preserve"> 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_61@</w:t>
      </w:r>
      <w:r>
        <w:rPr>
          <w:sz w:val="20"/>
          <w:szCs w:val="20"/>
          <w:lang w:val="en-US"/>
        </w:rPr>
        <w:t>lis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Елуферьева Татья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61» предусматривает осуществить за счет средств бюджета на выполнение общестроительных работ по текущему ремонту МОУ «СОШ № 61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общестроительных работ по текущему ремонту в МОУ «СОШ № 61» не менее 10, но не более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61» г.Пермь, ул. Н.Островского,46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247882,21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общестроительных работ по текущему ремонту МОУ «СОШ № 61» просим представить котировочную заявку по форме согласно приложения № 1 курьером  по адресу: г. Пермь, ул.Н.Островского,46А 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7 часов 00 минут, суббота, воскресенье выходной до «07» 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2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 МОУ        «СОШ №61»                                                                                        Арамилева Н.И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Света</cp:lastModifiedBy>
  <cp:lastPrinted>2008-02-19T11:48:00Z</cp:lastPrinted>
  <dcterms:modified xsi:type="dcterms:W3CDTF">2008-04-25T09:12:00Z</dcterms:modified>
  <cp:revision>14</cp:revision>
  <dc:subject/>
  <dc:title>ЗАПРОС КОТИРОВОЧНОЙ ЦЕНЫ</dc:title>
</cp:coreProperties>
</file>