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_» 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 от «  »          2008 г. о проведении запроса котировок, мы, нижеподписавшиеся, предлагаем осуществить выполнение общестроительных работ по текущему ремонту МОУ «СОШ № 61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Света</cp:lastModifiedBy>
  <dcterms:modified xsi:type="dcterms:W3CDTF">2008-04-12T09:07:00Z</dcterms:modified>
  <cp:revision>7</cp:revision>
  <dc:subject/>
  <dc:title/>
</cp:coreProperties>
</file>