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Разъяснения по запросу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о статьей 24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 направляю разъяснения положений конкурсной документации по проведению открытого конкурса на оказание услуг по организации и проведению комплекса праздничных мероприятий, посвященных 285-летию основания города Перми (извещение № 69К от 04.04.2008г.)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2"/>
        <w:gridCol w:w="43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прос 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зъяс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т № 1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ржественный прием Главы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сим определить дату проведения прием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ржественный прием проводится накануне, как правило, в течение недели перед праздником до 12 июня. Конкретная дата проведения торжественного приема определится по согласованию с Заказчик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сценария проведения торжественного приема (до какой даты исполнитель должен предоставить сценарий?)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ценарий проведения мероприятий  предоставляется в составе конкурсной заявки на участие в конкурсе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2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ремония торжественного вручения премий Главы гор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 финансирования премий: бюджет праздника или дополнительные расходы администрации город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стоимость лота № 1 включены все расходы, связанные с исполнением контракта, в том числе церемония торжественного вручения премий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бюджет праздника, то каков размер прем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лата сумм премий не включена в состав задания и в стоимость лота №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анный вопрос не включен в состав технического задания по лоту № 1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ое количество претендентов на премии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3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оржественная церемония открытия Дня города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колько районов в городе, откуда взялся 8-й район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городе Перми насчитывается 8 районов, в том числе поселок «Новые Ляды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4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ирковая кавалька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 каким улицам города Перми она должна пройти в обязательном порядке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ирковая кавалькада  должна быть  проведена в соответствии с представленными в составе конкурсной заявки на участие в конкурсе концепции и сценария проведения праздничных мероприятий с согласованием маршрута следования кавалькады с Заказчиком, управлением внутренних дел по города Перми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1.5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здничные программ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колько должно быть программ</w:t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аздничные программы должны быть представлены  в составе конкурсной заявки на участие в конкурсе с предложением мест установки сценических площадок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 определены места установки сценических площадок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8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стиваль колокольных звонов «Колокольный поклон Перм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статочны ли сроки для организации фестиваля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оки для организации фестиваля достаточн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 июня православный праздник Троицы. Звонари России могут отказаться выехать на фестиваль по этой причине (рекомендуем уменьшить количество звонарей «не менее 8»)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зменения в конкурсную документацию по данному вопросу Заказчик не вносит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меется ли согласование и благословение Епархии (т.к. 12 июня 2008 г. православный праздник «Вознесение Господня». В этот день планируется «Крестный ход», посвященный 90-летию гибели царской семьи Романовых. Как урегулирован вопрос проведения мероприятий с Пермской Епархией)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казчик при составлении технического задания по лоту № 1 учитывал мнение Пермской Епархии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? Он будет предложен победившей команде или отстранен от выполнения собственной инициативы?</w:t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о проведении фестиваля колокольных звонов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1.9. 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естиваль «Паблик Арт» с участием профессиональных художник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о проведении фестиваля «Паблик Арт»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 неблагоприятных погодных условиях художники могут отказаться от выставки. Какова предполагаемая реакция Заказчика: полный отказ от оплаты предварительно проделанной работы или частичный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 составлении сценария проведения мероприятий Участник размещения заказа может предусмотреть различные неблагоприятные погодные условия. В случае нарушения условий контракта, предусмотрены штрафные санкции, указанные в проекте муниципального контракта  (раздел V  конкурсной документации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ставки могут быть на открытых площадках и закрытых.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ставки могут быть проведены как на открытых, так и закрытых площадках по усмотрению Исполнителя в соответствии со сценар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0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Хоровод-каравай «С Днем рождения, Пермь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? Он будет предложен победившей команде или отстранен от выполнения собственной инициативы?</w:t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о проведении хоровода-каравая «С Днем рождения, Пермь!»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гласован ли этот вопрос с ОВД, МЧС, ГО, т.к. в центре города будет большое скопление людей и техники, заезд и выезд с города по ул. Попова (эта трасса федеральная) будет закрыт в связи с проведением Хоровода – каравай¸ не спровоцирует ли это нервозность и конфликтную ситуацию по отношению к администрации города з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целях безопасности, а также будет ли приостановлено движение транспорта ориентировочно на 1 час по ул. Попова, Борчанинов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 предусмотрено безопасность на момент чрезвычайности?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ожет параметры хоровода уменьшить? 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обходимые согласования Исполнитель осуществляет самостоятельно в соответствии с п.2.18 технического задания лота № 1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 согласования по вопросам движения транспорт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ь  должен осуществлять согласно п.2.16. Технического задания лота № 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зопасность населения обеспечивает Исполнитель согласно п.2.9., 2.17., 2.20. технического задания лота № 1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параметров хоровода Заказчиком не предусмотрен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1.11. 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ржественная церемония закладки новой плиты на «Аллее Слав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то ритуал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оржественная церемония закладки новой плиты на «Аллее Славы» является ритуал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торжественной церемонии закладки новой плиты на «Аллее Славы»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2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церт «Город-Джаз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концерта-«Город-Джаз»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3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родок батутов для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городка батутов для детей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мещение детского городка предварительно согласовано со службами благоустройства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обходимые согласования Исполнитель осуществляет самостоятельно в соответствии с п.2.18 технического задания лота №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мещение одного батута занимает площадь примерно 60 кв.м., необходима жесткая территория для размещения аттракционов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азмещение батутов осуществляется в соответствии со сценарием, представленном в составе конкурсной заявки, учитывая технические возможности Исполнителя и особенности местности их размещ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чему не менее 5 батутов однообразных аттракционов и других горок и т.д., предусмотрено конкурсной документацией? Это однообразные аттракционы мало интересны детям 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азчик не ставит условия размещения однообразных батутов. Исполнитель заказа может разместить разнообразные батуты для различных возрастных групп. Данный вид аттракционов интересен детя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лагаем изменить требования технического зад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размещение не менее 5 батутов, горок и других мягких аттракционов, других детских аттракционов высотой не менее 2,5 м (другие параметры высоты не оговаривать, для разнообразия и привлекательности детей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в случае, если Заказчик будет настаивать на бесплатном использовании батутов (что является невыгодной позицией для их владельцев), возможно ли оставить батуты на эспланаде сроком не менее, чем на 1 месяц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ля снятия ажиотажа и безопасности детей возможно ли установить условную, минимальную (частичную оплату) посещения аттракционов по согласованию с Заказчиком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азчик не вносит изменения в техническое задание лота № 1 по данному вопросу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оответствии с п. 2.13. технического задания лота № 1 Исполнитель обеспечивает бесплатный вход на аттракционы (батуты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рок эксплуатации батутов определяется в соответствии со сценарием, представленным  в составе конкурсной заявки, и сроком проведения мероприятий, указанных в техническом задании лота № 1 (июнь 2008 года)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4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ное светомузыкальное шоу на каскаде фонта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 или исполнитель сам догадывается о предположениях Заказчика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водного светомузыкального шоу на каскаде фонтанов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ветовое оборудование фонтана предусмотрено проектом и было работоспособное, на празднование дня города есть какие-то недоделки, организаторам праздника необходимо заниматься ремонтом подсветки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итель обязан обеспечить исполнение технического задания лота № 1 в части данных мероприятий (п.1.14) в соответствии с п.2.6. (обеспечение техническим и звуковым сопровождением)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ля просмотра водного светомузыкального шоу в светлые ночи не произойдет эффекта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ремя суток проведения светового шоу Заказчиком не установлен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итель осуществляет выполнение мероприятия в соответствии с представленным сценарием и может учитывать долготу дня, учитывая специфику светомузыкального шоу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конкурсную документацию необходимо вложить музыкальную часть, партитуру? Что желает видеть Заказчик, прошу уточнить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ребования Заказчика приведены в техническом задании, иных требований Заказчик не устанавливает. В составе конкурсной заявки должны быть документы, указанные в п.12. Раздел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конкурсной документации, партитура в составе заявки не требуетс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отвечает за 100% техническую готовность фонтана и световой аппаратуры? За чей счет будут проводиться необходимые технические корректировки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хническая готовность фонтана будет обеспечена балансодержателем, а световой аппаратуры - Исполнителем в соответствии с п. 1.14. и п. 2.6. технического задания лота № 1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случае неготовности фонтана и плохого состояния специальной имеющейся подсветки кто несет финансовую ответственность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ь несет ответственность в случае плохого состояния подсветки в соответствии с п. 7 Лота № 1 Раздела V  конкурсной документ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5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овое шо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светового шоу с наличием оборудования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елые ночи не позволят достичь предполагаемого светового эффекта. Предлагаем перенести его на Новый год.</w:t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ветовое шоу необходимо провести в соответствии с предложенной в составе конкурсной заявки на участие в конкурсе концепции проведения праздничных мероприятий с обеспечением  параметров оборудования согласно п.1.15 технического задания (аналоги)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озможно предложить свое оборудование для светового шоу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1.16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культурной акции «Значок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то автор идеи Он будет навязан победившей команде или отстранен от выполнения собственной инициативы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втором идеи проведения культурной акции «Значок» является Заказчик, исполнитель должен реализовать выполнение данного мероприятия собственными силами и средствами в рамках предложенной концепции, которая должна быть в наличии в составе конкурсной заявки на участие в конкурсе. В общую стоимость лота № 1 включены расходы на выполнение данного мероприятия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им образом будет устраняться конфликт по согласованию запрашиваемой автором идеи суммы и суммой, предлагаемой автору победившей командой?</w:t>
            </w:r>
          </w:p>
        </w:tc>
        <w:tc>
          <w:tcPr>
            <w:tcW w:w="4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2. 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праздничных мероприятий должно быть обеспечено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2.3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ичием центральных площадок,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колько центральных площадок?, где размещены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становка и количество площадок для проведения мероприятий должны быть осуществлены в соответствии с предложенной в составе заявки на участие в конкурсе сценария проведения мероприятий и указанием места их установки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не все центральные площадки – не все центральные площадки требуют кругового жесткого ограждения (сцена у здания законодательного собрания не требует кругового металлического ограждения, т.к. металлическое ограждение устанавливается полукругом в передней части сцены, а по краям завершения металлического ограждения далее устанавливается ленточное, которое выходит на угол здания законодательного собрания). 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казчик не устанавливает условия Заказчик не устанавливает условия кругового жесткого ограждения всех площадок, а предусматривает наличие жесткого ограждения вокруг центральных сценических площадок, которые будут определены в соответствии со сценарием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2.8. 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ановкой на основных сценических площадках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х полноцветных уличных экранов (город имеет другие технические параметры экранов, просим их уточнить?)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Исполнитель может применять  уличные экраны с параметрами, аналогичными установленными в техническом задании лота № 1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рибун не менее чем на 1000 посадочных мест для жителей города. Где необходимо разместить трибуны? (на бульварной части ул. Ленина, на какой)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становка трибун осуществляется Исполнителем в соответствии с представленным в составе конкурсной заявки сценарием проведения мероприятия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>Р-трибуны не менее чем на 100 посадочных мест: установить необходимо на месте размещения трибуны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ановка трибун осуществляется Исполнителем в соответствии с представленным в составе конкурсной заявки сценарием проведения мероприя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.2.9. 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блюдение установленных требований к безопасности населения в местах проведения праздничных мероприятий: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поставить п.2.9. и п.2.17 и уточнить техническое задание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п.2.9. указаны требования к безопасности населения в местах проведения праздничных мероприятий, в п.2.17. – требования по охране общественного порядка в местах проведения мероприятий. Изменения в конкурсную документацию не вносятс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2.13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становкой и бесплатной работой не менее 30 биотуалетов на время проведения праздничных мероприятий на следующих площадках: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ю сопоставить с п. 1.5. и п.1.13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п. 2.13. конкретно указаны площадки, на которых необходимо установить биотуалеты. Это не противоречит с п.1.5. и п.1.13. технического задания лота № 1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2.15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2-х репетиций церемонии открытия праздника, в том числе технической и генеральной, не позднее 7 июня 2008 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пределить сроки проведения репетиций до 10 июня 2008 г.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 п.2.15. конкретно указан срок проведения репетиций – не позднее 7 июня 2008 года, Изменение  срока проведения репетиций Заказчик не предусматривает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жет ли Исполнитель использовать другие открытые и закрытые площадки для репетиций в т.ч. ЦК им. Солдатова?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ак правило, проведение репетиций проводится на аналогичных площадках, где будет проводиться открытие праздника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2.17.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храной общественного порядка в местах проведения праздничных мероприятий: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поставить п.2.9. и п.2.17 и уточнить техническое задание, предполагается оплатить расходы ОВД?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ь своими силами осуществляет обеспечение п.2.9. - требования к безопасности населения в местах проведения праздничных мероприятий,  п.2.17. – требования по охране общественного порядка в местах проведения мероприят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3</w:t>
            </w:r>
          </w:p>
        </w:tc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итель осуществляет межсекторное взаимодействие с участниками культурных программ, общественными организациями, творческими союзами и объединениями представителей бизнеса, предприятий и других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шу конкретизировать какие межсекторные взаимодействия в части п. 3 технического задания лот № 1 заказчик предполагал? Какая цель, задача данных взаимодействий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аков принцип отбора для межсекторных взаимодействий? Как он определяется и для чего межсекторные взаимодействия нужны исполнителю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Если это привлечение внебюджетных средств для проведения мероприятий, тогда это противоречит ч.2. ст.3 Федерального закона от 21.07.2005 № 94-ФЗ. Муниципальный заказ должен быть обеспечен финансированием в полном объеме.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ью межсекторного взаимодействия является проведение праздничных мероприятий, посвященных 285-летию города Перми на высоком художественном уровне, пробуждение и поддержка творческих инициатив у населения город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словие взаимодействия – наличие творческих инициатив по проведению и участию в праздничных мероприятиях, не противоречащих концепции проведения мероприятий, посвященных юбилейной тематике – празднованию 285-летия города Перми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луга по межсекторному взаимодействию с организациями, творческими коллективами по координации действий в части проведения и участия в праздничных мероприятиях входит в состав технического задания лота № 1 и обеспечена финансированием в соответствии с ч.2. ст.3. Федерального закона от 21.07.2005 № 94-ФЗ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.о. председателя комитета</w:t>
        <w:tab/>
        <w:tab/>
        <w:tab/>
        <w:tab/>
        <w:tab/>
        <w:tab/>
        <w:t xml:space="preserve">Л.Н.Федоров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0:46:00Z</dcterms:created>
  <dc:creator>Rodin</dc:creator>
  <dc:description/>
  <cp:keywords/>
  <dc:language>en-US</dc:language>
  <cp:lastModifiedBy>СОК</cp:lastModifiedBy>
  <cp:lastPrinted>2008-04-25T16:04:00Z</cp:lastPrinted>
  <dcterms:modified xsi:type="dcterms:W3CDTF">2008-04-28T04:53:00Z</dcterms:modified>
  <cp:revision>3</cp:revision>
  <dc:subject/>
  <dc:title>В соответствии со статьей 24 Федерального закона от 21</dc:title>
</cp:coreProperties>
</file>