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34А/2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на выполнение работ по содержанию объектов озеленения общего пользования (парки, скверы, сады, бульвары) в 2008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апрел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 xml:space="preserve">на выполнение работ по содержанию объектов озеленения общего пользования (парки, скверы, сады, бульвары) в 2008 году </w:t>
      </w:r>
      <w:r>
        <w:rPr>
          <w:bCs/>
        </w:rPr>
        <w:t xml:space="preserve">в присутствии конкурсной (аукционной) комиссии по размещению заказов </w:t>
      </w:r>
      <w:r>
        <w:rPr/>
        <w:t>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(2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(лота) Лот №7 -</w:t>
      </w:r>
      <w:r>
        <w:rPr>
          <w:sz w:val="22"/>
          <w:szCs w:val="22"/>
        </w:rPr>
        <w:t xml:space="preserve"> </w:t>
      </w:r>
      <w:r>
        <w:rPr>
          <w:szCs w:val="20"/>
        </w:rPr>
        <w:t>выполнение работ по содержанию объектов озеленения общего пользования (парки, скверы, сады, бульвары) в 2008 году по лоту № 7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 (лота) Лот №11 - </w:t>
      </w:r>
      <w:r>
        <w:rPr>
          <w:szCs w:val="20"/>
        </w:rPr>
        <w:t>выполнение работ по содержанию объектов озеленения общего пользования (парки, скверы, сады, бульвары) в 2008 году по лоту № 11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 (лота) Лот №19 - </w:t>
      </w:r>
      <w:r>
        <w:rPr>
          <w:szCs w:val="20"/>
        </w:rPr>
        <w:t>выполнение работ по содержанию объектов озеленения общего пользования (парки, скверы, сады, бульвары) в 2008 году по лоту № 19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7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.А., почтовый адрес: 614089, г. Пермь, ул. Балхашская, 85, тел. 277-78-51, ф. 294-01-05, директор – Першинова Елена Александ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, почтовый адрес: 614058, г. Пермь, ул. 9-е Января, 16, т/ф. 238-59-46, директор - Пасынкова Галина Николаевна.</w:t>
            </w:r>
          </w:p>
        </w:tc>
      </w:tr>
      <w:tr>
        <w:trPr>
          <w:trHeight w:val="7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, почтовый адрес: 614600, ГСП, г. Пермь, ул. Рязанская, 91, директор – Седельникова Татьяна Николаевна</w:t>
            </w:r>
          </w:p>
        </w:tc>
      </w:tr>
      <w:tr>
        <w:trPr>
          <w:trHeight w:val="129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1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, почтовый адрес: 614058, г. Пермь, ул. 9-е Января, 16, т/ф. 238-59-46, директор - Пасынкова Галина Николаевна.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«Зеленый город», почтовый адрес: 614045, г. Пермь, ул. Луначарского, 51а, тел. 243-06-33, факс 290-90-56, директор – Рукавишникова Наталия Владими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9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.А., почтовый адрес: 614089, г. Пермь, ул. Балхашская, 85, тел. 277-78-51, ф. 294-01-05, директор – Першинова Елена Александ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, почтовый адрес: 614600, ГСП, г. Пермь, ул. Рязанская, 91, директор – Седельникова Татьяна Никола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7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лена Александ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ынкова Галина Николаевна.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икова Татьяна Николаевна</w:t>
            </w:r>
          </w:p>
        </w:tc>
      </w:tr>
      <w:tr>
        <w:trPr>
          <w:trHeight w:val="270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1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ынкова Галина Николаевна.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шникова Наталия Владими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9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ова Елена Александровн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икова Татьяна Николаев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18» апреля 2008 года (Протокол рассмотрения заявок на участие в открытом аукционе № 34А/2/1 от «18» апрел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по лоту № 7 -</w:t>
      </w:r>
      <w:r>
        <w:rPr>
          <w:i/>
        </w:rPr>
        <w:t xml:space="preserve"> </w:t>
      </w:r>
      <w:r>
        <w:rPr/>
        <w:t>1 449 220 рублей</w:t>
      </w:r>
    </w:p>
    <w:p>
      <w:pPr>
        <w:pStyle w:val="Normal"/>
        <w:jc w:val="both"/>
        <w:rPr/>
      </w:pPr>
      <w:r>
        <w:rPr/>
        <w:t>«Шаг аукциона»:</w:t>
      </w:r>
      <w:r>
        <w:rPr>
          <w:i/>
        </w:rPr>
        <w:t xml:space="preserve"> </w:t>
      </w:r>
      <w:r>
        <w:rPr/>
        <w:t>5 % от начальной (максимальной) цены контракта, что составляет 72 461 ру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7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ершинова Е.А., почтовый адрес: 614089, г. Пермь, ул. Балхашская, 85, тел. 277-78-51, ф. 294-01-05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нова Елена Александровна, директор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грофирма ЭЛИТА», почтовый адрес: 614600, ГСП, г. Пермь, ул. Рязанская, 91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ельникова Татьяна Николаевна,  директор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, почтовый адрес: 614058, г. Пермь, ул. 9-е Января, 16, т/ф. 238-59-4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ынкова Галина Николаевна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7 составило 1 449 220,00 рублей и поступило от участника аукциона ИП Першинова Е.А. (карточка № 1). </w:t>
      </w:r>
    </w:p>
    <w:p>
      <w:pPr>
        <w:pStyle w:val="Normal"/>
        <w:ind w:firstLine="709"/>
        <w:jc w:val="both"/>
        <w:rPr/>
      </w:pPr>
      <w:r>
        <w:rPr/>
        <w:t>ИП Першинова Е.А. стала победителем аукциона по лоту № 7. Предпоследнее предложение о цене контракта по лоту № 7 отсутству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Начальная максимальная цена контракта по лоту №11 -</w:t>
      </w:r>
      <w:r>
        <w:rPr>
          <w:i/>
        </w:rPr>
        <w:t xml:space="preserve"> </w:t>
      </w:r>
      <w:r>
        <w:rPr/>
        <w:t>1 238 596 рублей.</w:t>
      </w:r>
    </w:p>
    <w:p>
      <w:pPr>
        <w:pStyle w:val="Normal"/>
        <w:jc w:val="both"/>
        <w:rPr/>
      </w:pPr>
      <w:r>
        <w:rPr/>
        <w:t>«Шаг аукциона»:</w:t>
      </w:r>
      <w:r>
        <w:rPr>
          <w:i/>
        </w:rPr>
        <w:t xml:space="preserve"> </w:t>
      </w:r>
      <w:r>
        <w:rPr/>
        <w:t>5 % от начальной (максимальной) цены контракта, что составляет 61 929,80 рублей.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МФ «Спарго», почтовый адрес: 614058, г. Пермь, ул. 9-е Января, 16, т/ф. 238-59-46,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ынкова Галина Николаевна, директор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П. «Зеленый город», почтовый адрес: 614045, г. Пермь, ул. Луначарского, 51а, тел. 243-06-33, факс 290-90-56,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вишникова Наталия Владимировна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11 составило 1 238 596,00 рублей и поступило от участника аукциона Н.П. «Зеленый город» (карточка № 2). </w:t>
      </w:r>
    </w:p>
    <w:p>
      <w:pPr>
        <w:pStyle w:val="Normal"/>
        <w:ind w:firstLine="709"/>
        <w:jc w:val="both"/>
        <w:rPr/>
      </w:pPr>
      <w:r>
        <w:rPr/>
        <w:t>Н.П. «Зеленый город» стал победителем аукциона по лоту № 11. Предпоследнее предложение о цене контракта по лоту № 11 отсутству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 Начальная максимальная цена контракта по лоту № 19 -</w:t>
      </w:r>
      <w:r>
        <w:rPr>
          <w:i/>
        </w:rPr>
        <w:t xml:space="preserve"> </w:t>
      </w:r>
      <w:r>
        <w:rPr/>
        <w:t>1 114 104 рубля.</w:t>
      </w:r>
    </w:p>
    <w:p>
      <w:pPr>
        <w:pStyle w:val="Normal"/>
        <w:jc w:val="both"/>
        <w:rPr/>
      </w:pPr>
      <w:r>
        <w:rPr/>
        <w:t>«Шаг аукциона»:</w:t>
      </w:r>
      <w:r>
        <w:rPr>
          <w:i/>
        </w:rPr>
        <w:t xml:space="preserve"> </w:t>
      </w:r>
      <w:r>
        <w:rPr/>
        <w:t>5 % от начальной (максимальной) цены контракта, что составляет 55 705,2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64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шинова Е.А., почтовый адрес: 614089, г. Пермь, ул. Балхашская, 85, тел. 277-78-51, ф. 294-01-05,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нова Елена Александровна,  директор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рофирма ЭЛИТА», почтовый адрес: 614600, ГСП, г. Пермь, ул. Рязанская, 91,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ельникова Татьяна Николаевна, дирек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19 составило 1 114 104,00 рубля и поступило от участника аукциона ИП Першинова Е.А. (карточка № 1). </w:t>
      </w:r>
    </w:p>
    <w:p>
      <w:pPr>
        <w:pStyle w:val="Normal"/>
        <w:ind w:firstLine="709"/>
        <w:jc w:val="both"/>
        <w:rPr/>
      </w:pPr>
      <w:r>
        <w:rPr/>
        <w:t>ИП Першинова Е.А. стала победителем аукциона по лоту № 19. Предпоследнее предложение о цене контракта по лоту № 19 отсутствуе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432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dc:language>en-US</dc:language>
  <cp:lastModifiedBy>Sotrudnik</cp:lastModifiedBy>
  <cp:lastPrinted>2008-04-25T12:04:00Z</cp:lastPrinted>
  <dcterms:modified xsi:type="dcterms:W3CDTF">2008-04-25T06:09:00Z</dcterms:modified>
  <cp:revision>31</cp:revision>
  <dc:subject/>
  <dc:title>ПРОТОКОЛ № 01/03-07</dc:title>
</cp:coreProperties>
</file>