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2 от «28»__апреля__ 2008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ремонт оконных блоков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частичную  замена деревянных оконных блоков на пластиковые трёхстворчатые с открывающимися створками  в  соответствии с техническим заданием, (Приложение 2)</w:t>
      </w:r>
      <w:r>
        <w:rPr>
          <w:sz w:val="26"/>
          <w:szCs w:val="26"/>
        </w:rPr>
        <w:t>_к настоящему извещению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Копии лицензий на производство данных видов работ, копии сертификатов,заверенных претендентом, локально-сметный расчёт, конструкции должны соответствовать ГОСТу, ОСТу,ТУ , требованиям, указанным в техзадании (Приложение1) к настоящему извещению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 xml:space="preserve">614017, г.Пермь, ул.Добролюбова,10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 xml:space="preserve">3 дня со дня подписания контракта, предоставление дизайн-проекта по согласованию 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>500 000</w:t>
      </w:r>
      <w:r>
        <w:rPr>
          <w:sz w:val="20"/>
          <w:szCs w:val="20"/>
        </w:rPr>
        <w:t>_</w:t>
      </w:r>
      <w:r>
        <w:rPr>
          <w:sz w:val="26"/>
          <w:szCs w:val="26"/>
          <w:u w:val="single"/>
        </w:rPr>
        <w:t xml:space="preserve">рублей 00 копеек (пятьсот 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. </w:t>
      </w:r>
      <w:r>
        <w:rPr/>
        <w:t xml:space="preserve">30% в течение 10 дней после подписания контракта </w:t>
      </w:r>
      <w:r>
        <w:rPr>
          <w:sz w:val="20"/>
          <w:szCs w:val="20"/>
        </w:rPr>
        <w:t xml:space="preserve">, 70%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2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8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я</w:t>
      </w:r>
      <w:r>
        <w:rPr>
          <w:b/>
          <w:sz w:val="20"/>
          <w:szCs w:val="20"/>
        </w:rPr>
        <w:t xml:space="preserve">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  мебели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08:00Z</dcterms:created>
  <dc:creator>Лядова Наталья Леонидовна</dc:creator>
  <dc:description/>
  <dc:language>en-US</dc:language>
  <cp:lastModifiedBy>Оксана</cp:lastModifiedBy>
  <cp:lastPrinted>2008-04-28T10:12:00Z</cp:lastPrinted>
  <dcterms:modified xsi:type="dcterms:W3CDTF">2008-04-28T04:13:00Z</dcterms:modified>
  <cp:revision>21</cp:revision>
  <dc:subject/>
  <dc:title>ИЗВЕЩЕНИЕ № __8__ от «_05_»__сентября__ 200_7_ г</dc:title>
</cp:coreProperties>
</file>