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замене оконных блоков </w:t>
      </w:r>
    </w:p>
    <w:p>
      <w:pPr>
        <w:pStyle w:val="Normal"/>
        <w:ind w:left="720" w:firstLine="720"/>
        <w:rPr/>
      </w:pPr>
      <w:r>
        <w:rPr/>
        <w:t>Заказчик - МУЗ «Бюро медицинской статистики- информационно-аналитический центр»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>г.Пермь</w:t>
        <w:tab/>
        <w:tab/>
        <w:tab/>
        <w:tab/>
        <w:tab/>
        <w:tab/>
        <w:tab/>
        <w:tab/>
        <w:t xml:space="preserve">                                            «28» апреля 2008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 Иванов Вадим Аркадьевич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 Кислицина Ольга Александровна, Сарапулова Лидия Александровна, Чекалина Софья Михайловна 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3. Секретарь: Воронина Елена Александровн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mallCaps/>
          <w:sz w:val="24"/>
          <w:szCs w:val="24"/>
        </w:rPr>
      </w:pPr>
      <w:r>
        <w:rPr>
          <w:bCs/>
          <w:sz w:val="24"/>
          <w:szCs w:val="26"/>
        </w:rPr>
        <w:t xml:space="preserve">2. </w:t>
      </w:r>
      <w:r>
        <w:rPr>
          <w:b/>
          <w:bCs/>
          <w:sz w:val="24"/>
          <w:szCs w:val="26"/>
        </w:rPr>
        <w:t>Наименование предмета запроса котировок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4"/>
        </w:rPr>
        <w:t>выполнение работ по замене оконных блоков</w:t>
      </w:r>
      <w:r>
        <w:rPr>
          <w:b/>
          <w:sz w:val="22"/>
          <w:szCs w:val="22"/>
        </w:rPr>
        <w:t xml:space="preserve"> </w:t>
      </w:r>
      <w:r>
        <w:rPr>
          <w:smallCaps/>
          <w:sz w:val="24"/>
          <w:szCs w:val="26"/>
        </w:rPr>
        <w:t>(</w:t>
      </w:r>
      <w:r>
        <w:rPr>
          <w:sz w:val="24"/>
        </w:rPr>
        <w:t xml:space="preserve">извещение о проведении запроса котировок № 1 от «22» апреля 2008г. размещено на официальном сайте администрации города Перми в сети Интренет «22» апреля 2008г.) </w:t>
      </w:r>
      <w:r>
        <w:rPr/>
        <w:t xml:space="preserve"> </w:t>
      </w:r>
      <w:r>
        <w:rPr>
          <w:sz w:val="24"/>
          <w:szCs w:val="24"/>
        </w:rPr>
        <w:t>в соответствии с требованиями, указанными в Локальном сметном расчете, представленном в Приложении № 1 к данному извещени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614039, г. Пермь, ул. 1-я Красноармейская,56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 xml:space="preserve"> 7 календ. дней с момента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Гарантия на выполненные работы </w:t>
      </w:r>
      <w:r>
        <w:rPr>
          <w:sz w:val="24"/>
          <w:szCs w:val="24"/>
        </w:rPr>
        <w:t>- не менее 24 мес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49 941,2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сточник финансирования: </w:t>
      </w:r>
      <w:r>
        <w:rPr>
          <w:sz w:val="24"/>
          <w:szCs w:val="24"/>
        </w:rPr>
        <w:t>средства бюдже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выполненных работ</w:t>
      </w:r>
      <w:r>
        <w:rPr>
          <w:sz w:val="24"/>
          <w:szCs w:val="24"/>
        </w:rPr>
        <w:t xml:space="preserve"> будет произведена безналичным перечислением денежных средств – аванс в размере 30 (тридцати)% от цены муниципального контракта в течение 3 рабочих дней с момента подписания муниципального контракта. Окончательный расчет за оказа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х в установленном порядке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3. До окончания указанного в извещении о проведении запроса котировок срока подачи котировочных заявок поступило 11 (одинадцать) котировочных заявок, что зафиксировано в Журнале регистрации котировочных заявок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776"/>
        <w:gridCol w:w="13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Наименование участника размещения заказа, дата подачи заявк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 xml:space="preserve">Предлагаемая цена контракт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Регистрационны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ООО «Номос ТЭК» </w:t>
            </w:r>
            <w:r>
              <w:rPr>
                <w:sz w:val="20"/>
              </w:rPr>
              <w:t>(24.04.08г. в 13.2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94 600,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 xml:space="preserve">ООО «ПЕРМПРОФ»    </w:t>
            </w:r>
            <w:r>
              <w:rPr>
                <w:sz w:val="20"/>
              </w:rPr>
              <w:t>(24.04.08г. в 15.2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83 850,6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 xml:space="preserve">ООО «Оригинал-Интерьер» </w:t>
            </w:r>
            <w:r>
              <w:rPr>
                <w:sz w:val="20"/>
              </w:rPr>
              <w:t>(24.04.08г. в 15.3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95 005,73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ООО «М.Р.К»</w:t>
            </w:r>
            <w:r>
              <w:rPr>
                <w:sz w:val="20"/>
              </w:rPr>
              <w:t xml:space="preserve">   (25.04.08г. в 14.3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91 233,28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 xml:space="preserve">ООО «ОСЭТ» </w:t>
            </w:r>
            <w:r>
              <w:rPr>
                <w:sz w:val="20"/>
              </w:rPr>
              <w:t>(25.04.08г. в 15.0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10 031,62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 xml:space="preserve">ООО «ПСК «Эгида» </w:t>
            </w:r>
            <w:r>
              <w:rPr>
                <w:sz w:val="20"/>
              </w:rPr>
              <w:t>(25.04.08г. в 15.1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09 737,76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 xml:space="preserve">ООО «Самарские оконные конструкции-Пермь» </w:t>
            </w:r>
            <w:r>
              <w:rPr>
                <w:sz w:val="20"/>
              </w:rPr>
              <w:t>(25.04.08г. в 16.1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78 387,49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 xml:space="preserve">ООО «Новострой» </w:t>
            </w:r>
            <w:r>
              <w:rPr>
                <w:sz w:val="20"/>
              </w:rPr>
              <w:t>(25.04.08г. в 16.3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79 988,6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 xml:space="preserve">ИП Оборина Екатерина Алиевна </w:t>
            </w:r>
            <w:r>
              <w:rPr>
                <w:sz w:val="20"/>
              </w:rPr>
              <w:t>(25.04.08г. в 16.3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39 523,87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 xml:space="preserve">ООО «ПС-Ком» </w:t>
            </w:r>
            <w:r>
              <w:rPr>
                <w:sz w:val="20"/>
              </w:rPr>
              <w:t>(25.04.08г. в 16.4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01 350,62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ООО «Ремистрой»</w:t>
            </w:r>
            <w:r>
              <w:rPr>
                <w:sz w:val="20"/>
              </w:rPr>
              <w:t xml:space="preserve"> (25.04.08г. в 16.4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77 500,0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</w:tr>
    </w:tbl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 xml:space="preserve">8.1. Отклонить котировочную заявку ООО «Номос ТЭК», не соответствующую  требованиям, установленным в извещении №1 от «22» апреля 2008г. о проведении запроса котировок по сроку выполнения работ (гл.4 ст. 47 п.3 </w:t>
      </w:r>
      <w:r>
        <w:rPr/>
        <w:t>Федерального закона  №94-ФЗ от 21.07.2005г. «О размещении заказов на поставки товаров, выполнение работ, оказание услуг для государственных и муниципальных нужд»);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8.2.Признать следующие котировочные заявки соответствующими требованиям, установленным в извещении о проведении запроса котировок: ООО «ПЕРМПРОФ»,    ООО «Оригинал-Интерьер»,  ООО «М.Р.К»,  ООО «ОСЭТ»,</w:t>
      </w:r>
      <w:r>
        <w:rPr>
          <w:sz w:val="20"/>
        </w:rPr>
        <w:t xml:space="preserve">   </w:t>
      </w:r>
      <w:r>
        <w:rPr>
          <w:szCs w:val="26"/>
        </w:rPr>
        <w:t>ООО «ПСК «Эгида», ООО «Самарские оконные конструкции-Пермь», ООО «Новострой», ИП Обориной Екатерины Алиевны, ООО «ПС-Ком», ООО «Ремистрой»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мистрой»  и составила  177 500 (сто семьдесят семь тысяч пятьсот) руб. 00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10. Котировочная комиссия оценила котировочные заявки и приняла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10.1. признать победителем в проведении запроса котировок ООО «Ремистрой» (адрес:г. Пермь, ул. Газеты Звезда, 35-78) с ценой муниципального контракта 177 500 (сто семьдесят семь тысяч пятьсот) руб. 00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11. Настоящий протокол подлежит размещению на официальном сайте администрации города Перми</w:t>
      </w:r>
      <w:r>
        <w:rPr>
          <w:bCs/>
          <w:smallCaps/>
          <w:szCs w:val="26"/>
        </w:rPr>
        <w:t xml:space="preserve"> (</w:t>
      </w:r>
      <w:hyperlink r:id="rId2">
        <w:r>
          <w:rPr>
            <w:rStyle w:val="InternetLink"/>
            <w:bCs/>
            <w:smallCaps/>
            <w:szCs w:val="26"/>
            <w:lang w:val="en-US"/>
          </w:rPr>
          <w:t>www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gorodperm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ru</w:t>
        </w:r>
      </w:hyperlink>
      <w:r>
        <w:rPr>
          <w:bCs/>
          <w:smallCaps/>
          <w:szCs w:val="26"/>
        </w:rPr>
        <w:t>)</w:t>
      </w:r>
      <w:r>
        <w:rPr>
          <w:szCs w:val="26"/>
        </w:rPr>
        <w:t>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тирово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:                                    ______________   Иванов В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тирово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:                                     ______________   Кислицина О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_________  Сарапулова Л.А.</w:t>
      </w:r>
    </w:p>
    <w:p>
      <w:pPr>
        <w:pStyle w:val="Heading2"/>
        <w:ind w:left="2268" w:hanging="0"/>
        <w:rPr>
          <w:sz w:val="24"/>
        </w:rPr>
      </w:pPr>
      <w:r>
        <w:rPr>
          <w:sz w:val="24"/>
        </w:rPr>
      </w:r>
    </w:p>
    <w:p>
      <w:pPr>
        <w:pStyle w:val="Heading2"/>
        <w:ind w:left="2268" w:hanging="0"/>
        <w:rPr/>
      </w:pPr>
      <w:r>
        <w:rPr/>
        <w:t xml:space="preserve">                 </w:t>
      </w:r>
      <w:r>
        <w:rPr/>
        <w:t>_______________  Чекалина С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котировочной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омиссии:                                    _______________   Воронина Е.А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62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10:00Z</dcterms:created>
  <dc:creator>Институт госзакупок РАГС</dc:creator>
  <dc:description/>
  <cp:keywords/>
  <dc:language>en-US</dc:language>
  <cp:lastModifiedBy>1</cp:lastModifiedBy>
  <cp:lastPrinted>2007-12-14T10:24:00Z</cp:lastPrinted>
  <dcterms:modified xsi:type="dcterms:W3CDTF">2008-04-28T03:57:00Z</dcterms:modified>
  <cp:revision>15</cp:revision>
  <dc:subject/>
  <dc:title>ПРОТОКОЛ ОЦЕНКИ И СОПОСТАВЛЕНИЯ ЗАЯВОК НА УЧАСТИЕ В КОНКУРСЕ </dc:title>
</cp:coreProperties>
</file>