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ОУ  ДОД «Центр детского творчества «Детство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"Центр детского творчества "Детство" г. Перми г. 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директора Сосниной Галины Валентино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до 30 мая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установка окон в МОУ  ДОД  «Центр детского творчества «Детство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Кировоградская, 44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30% и 7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до 30 (тридцатого) ма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установке окон и составляет 200,000-00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50 % предоплаты на материалы и 5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образовательное учреждение дополнительного образования детей "Центр детского творчества "Детство"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14113, г.Пермь, ул.Кировоградская, 44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255-77-05, 255-16-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1327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У  ДОД  ЦДТ «Детство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/Г.В. Соснина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образовательное учреждение дополнительного образования детей "Центр детского творчества "Детство"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14113, г.Пермь, ул.Кировоградская, 44,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255-77-05, 255-16-6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Н/КПП 5908011327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МОУ  ДОД  ЦДТ «Детство»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/Г.В. Соснина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28:00Z</dcterms:created>
  <dc:creator>Миша</dc:creator>
  <dc:description/>
  <cp:keywords/>
  <dc:language>en-US</dc:language>
  <cp:lastModifiedBy>Миша</cp:lastModifiedBy>
  <cp:lastPrinted>2008-04-28T10:13:00Z</cp:lastPrinted>
  <dcterms:modified xsi:type="dcterms:W3CDTF">2008-04-28T04:15:00Z</dcterms:modified>
  <cp:revision>4</cp:revision>
  <dc:subject/>
  <dc:title>Проект </dc:title>
</cp:coreProperties>
</file>