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ый  контракт</w:t>
      </w:r>
    </w:p>
    <w:p>
      <w:pPr>
        <w:pStyle w:val="Normal"/>
        <w:shd w:fill="FFFFFF" w:val="clear"/>
        <w:spacing w:lineRule="exact" w:line="259"/>
        <w:ind w:left="379" w:hanging="0"/>
        <w:jc w:val="center"/>
        <w:rPr/>
      </w:pPr>
      <w:r>
        <w:rPr>
          <w:spacing w:val="-4"/>
          <w:sz w:val="24"/>
          <w:szCs w:val="24"/>
        </w:rPr>
        <w:t>от имени МОУ  ДОД «Центр детского творчества «Детство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____» ____________ 200__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"Центр детского творчества "Детство" г. Перми г. 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директора Сосниной Галины Валентиновны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действующего   на  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</w:t>
      </w:r>
      <w:r>
        <w:rPr>
          <w:sz w:val="24"/>
          <w:szCs w:val="24"/>
        </w:rPr>
        <w:t xml:space="preserve">30 дней с момента подписания контракта </w:t>
      </w:r>
      <w:r>
        <w:rPr>
          <w:sz w:val="22"/>
          <w:szCs w:val="22"/>
        </w:rPr>
        <w:t xml:space="preserve">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дряд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работы: ремонт фасада в МОУ  ДОД  «Центр детского творчества «Детство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Кировоградская, 44 в соответствии со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предоплата - 30% и 70% течение 2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84"/>
        <w:jc w:val="both"/>
        <w:rPr/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ию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3 года на материалы и 1 год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>а, в срок до 30 (тридцатого) ма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установке окон и составляет 240,000-00рублей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в размере 30 % предоплаты на материалы и 70% в  течении 2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0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образовательное учреждение дополнительного образования детей "Центр детского творчества "Детство"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14113, г.Пермь, ул.Кировоградская, 44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255-77-05, 255-16-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1327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У  ДОД  ЦДТ «Детство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/Г.В. Соснина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образовательное учреждение дополнительного образования детей "Центр детского творчества "Детство"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14113, г.Пермь, ул.Кировоградская, 44,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 255-77-05, 255-16-64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НН/КПП 5908011327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Директор МОУ  ДОД  ЦДТ «Детство»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___/Г.В. Соснина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630555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49.6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28:00Z</dcterms:created>
  <dc:creator>Миша</dc:creator>
  <dc:description/>
  <cp:keywords/>
  <dc:language>en-US</dc:language>
  <cp:lastModifiedBy>Миша</cp:lastModifiedBy>
  <cp:lastPrinted>2008-04-28T10:30:00Z</cp:lastPrinted>
  <dcterms:modified xsi:type="dcterms:W3CDTF">2008-04-28T04:31:00Z</dcterms:modified>
  <cp:revision>9</cp:revision>
  <dc:subject/>
  <dc:title>Проект </dc:title>
</cp:coreProperties>
</file>