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__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 от «___» ____________ 2008 г. о проведении запроса котировок для размещения муниципального заказа на установку ограждения территории Муниципального общеобразовательного учреждения «Средняя общеобразовательная школа № 133» г. Перми,  _____________________________________________________________________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ind w:firstLine="900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муниципального контракта, указанные в извещении № ___ от «___» ____________ 2008 г. о проведении запроса котировок для размещения муниципального заказа на установку ограждения территории Муниципального общеобразовательного учреждения «Средняя общеобразовательная школа № 133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6:00Z</dcterms:created>
  <dc:creator>СОК</dc:creator>
  <dc:description/>
  <cp:keywords/>
  <dc:language>en-US</dc:language>
  <cp:lastModifiedBy>СОК</cp:lastModifiedBy>
  <dcterms:modified xsi:type="dcterms:W3CDTF">2008-04-28T07:56:00Z</dcterms:modified>
  <cp:revision>2</cp:revision>
  <dc:subject/>
  <dc:title/>
</cp:coreProperties>
</file>