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 от 28 апреля 2008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 установку ограждения территории Муниципального общеобразовательного учрежде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Средняя общеобразовательная школа № 133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Средняя общеобразовательная школа № 133» г. Перми приглашает всех заинтересованных лиц принять участие в проведении запроса котировок для размещения муниципального заказа на установку ограждения территории Муниципального общеобразовательного учреждения «Средняя общеобразовательная школа № 133» г. Перми.</w:t>
      </w:r>
    </w:p>
    <w:p>
      <w:pPr>
        <w:pStyle w:val="TextBody"/>
        <w:ind w:firstLine="900"/>
        <w:rPr/>
      </w:pPr>
      <w:r>
        <w:rPr/>
        <w:t xml:space="preserve">Заказчик – Муниципальное общеобразовательное учреждение «Средняя общеобразовательная школа № 133» г. Перми. Адрес заказчика: 614077, г. Пермь, ул. Гайдара, 13. Контактное лицо – директор Адамова Эльвира Вячеславовна. Контактный телефон: 8 (342) 248-36-89. Адрес электронной почты: </w:t>
      </w:r>
      <w:r>
        <w:rPr>
          <w:lang w:val="en-US"/>
        </w:rPr>
        <w:t>gcon</w:t>
      </w:r>
      <w:r>
        <w:rPr/>
        <w:t>81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ac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составу и объёмам работ определены техническим заданием, приведённым в приложении 1 к настоящему извещению. Место выполнения работ – г. Пермь, ул. Гайдара, 13. Срок выполнения работ – не менее двадцати и не более тридцати календарных дней со дня передачи объекта в работу. Работы должны выполняться в соответствии со СНиПами, ГОСТами, СанПиНами и другими нормативными документами. Оборудование, предусматриваемое к монтажу в ходе выполнения работ, должно быть новым, не бывшим в употреблении. Используемые при выполнении работ материалы и оборудование должны соответствовать ГОСТам, техническим условиям, СанПиНам и другим нормативным документам и иметь соответствующие сертификаты, технические паспорта и другие документы, удостоверяющие их качество. Поставка материалов и оборудования, используемых при выполнении работ, является обязанностью подрядчика. Гарантийный срок на работы должен составлять не менее 60 месяцев со дня приёмки выполненных работ. Гарантия должна распространяться на весь объём работ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177000,00 руб.</w:t>
      </w:r>
      <w:r>
        <w:rPr/>
        <w:t xml:space="preserve"> Источник финансирования – бюджет города Перми (в рамках софинансирования приоритетного регионального проекта «Новая школа»)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Котировочные заявки принимаются 29 апреля 2008 г., 30 апреля 2008 г., 4 мая 2008 г. и 5 мая 2008 г.</w:t>
      </w:r>
      <w:r>
        <w:rPr/>
        <w:t xml:space="preserve"> с 9 часов 00 минут до 17 часов 00 минут по адресу г. Пермь, ул. Гайдара, 13, кабинет директора. 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2 к настоящему извещению.</w:t>
      </w:r>
    </w:p>
    <w:p>
      <w:pPr>
        <w:pStyle w:val="TextBody"/>
        <w:ind w:firstLine="900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работ.</w:t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заключается не ранее чем через пять дней и не позднее чем через двадца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работ производится заказчиком в безналичной форме путём перечисления денежных средств на расчётный счёт подрядчика. Заказчик оплачивает работы в течение двадцати банковских дней со дня получения заказчиком оформленных в установленном порядке счёта-фактуры на выполненные работы,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СОК</cp:lastModifiedBy>
  <cp:lastPrinted>2008-04-28T10:10:00Z</cp:lastPrinted>
  <dcterms:modified xsi:type="dcterms:W3CDTF">2008-04-28T07:56:00Z</dcterms:modified>
  <cp:revision>33</cp:revision>
  <dc:subject/>
  <dc:title>УТВЕРЖДАЮ</dc:title>
</cp:coreProperties>
</file>