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приобретение мебели для кабинет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5 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мебели для кабинето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5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5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 00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выгрузка, сборка мебели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товара будет произведена безналичным перечислением денежных средств после подписания акта- приема передачи до 30  мая 2008  г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Арко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932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ар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3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лова Е. Н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76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33 65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 901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ысьвамебель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026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тройИнвес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 91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СтройИнвест</w:t>
      </w:r>
      <w:r>
        <w:rPr>
          <w:bCs/>
          <w:kern w:val="2"/>
          <w:sz w:val="24"/>
          <w:szCs w:val="26"/>
        </w:rPr>
        <w:t>» и составила</w:t>
      </w:r>
      <w:r>
        <w:rPr>
          <w:sz w:val="24"/>
        </w:rPr>
        <w:t xml:space="preserve"> 323 910 (Триста двадцать три тысяч девятьсот десять) рублей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ООО «</w:t>
      </w:r>
      <w:r>
        <w:rPr>
          <w:sz w:val="24"/>
          <w:szCs w:val="26"/>
          <w:u w:val="single"/>
        </w:rPr>
        <w:t>СтройИнвест</w:t>
      </w:r>
      <w:r>
        <w:rPr>
          <w:bCs/>
          <w:kern w:val="2"/>
          <w:sz w:val="24"/>
          <w:szCs w:val="26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575  г. Пермь, п. Звездный, ул. Ленина,3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10 г. Пермь, ул. Коминтерна,12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s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nvest</w:t>
      </w:r>
      <w:r>
        <w:rPr>
          <w:sz w:val="24"/>
          <w:u w:val="single"/>
        </w:rPr>
        <w:t>21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lang w:val="en-US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sz w:val="24"/>
          <w:u w:val="single"/>
        </w:rPr>
        <w:t>323 910 (Триста двадцать три тысяч девятьсот десять) руб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Юг-мебель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й адрес 614107, г. Пермь, ул.Быстрых, д.7,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 614107, г. Пермь, ул. Быстрых, д.7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southmebel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aid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33 650 (триста тридцать три тысячи шестьсот пятьдесят) рублей 00 коп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25__»</w:t>
      </w:r>
      <w:r>
        <w:rPr/>
        <w:t xml:space="preserve"> _</w:t>
      </w:r>
      <w:r>
        <w:rPr>
          <w:u w:val="single"/>
        </w:rPr>
        <w:t>апрел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1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50"/>
        <w:gridCol w:w="1366"/>
        <w:gridCol w:w="29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Арко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932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ари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30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лова Е. 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76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г-мебель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333 65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 901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ысьвамебель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 026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тройИнвест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3 910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32:00Z</dcterms:created>
  <dc:creator>Марина</dc:creator>
  <dc:description/>
  <cp:keywords/>
  <dc:language>en-US</dc:language>
  <cp:lastModifiedBy>Library</cp:lastModifiedBy>
  <dcterms:modified xsi:type="dcterms:W3CDTF">2008-04-25T08:06:00Z</dcterms:modified>
  <cp:revision>19</cp:revision>
  <dc:subject/>
  <dc:title> </dc:title>
</cp:coreProperties>
</file>