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№ 12 от 28 апреля 2008 год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седания котировочной комиссии по размещению заказов муниципального учреждения культуры "Объединение муниципальных библиотек"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ата и время проведения: 28.04.2008 г. 09.00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место проведения: г. Пермь, ул. Коммунистическая, д. 25, каб. 21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исутств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азакова Галина Григорь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сматривались заявки на участие в размещении заказа на выполнение работ по монтажу и наладке систем пожарной сигнализации и оповещения людей о пожаре в библиотеках Дзержинского района. Максимальная цена контракта: 110 000 рублей, включая НДС. Срок выполнения работ до 20 июня 2008 года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вещение № 18 было размещено на сайте 16 апреля 2008 года.</w:t>
      </w:r>
    </w:p>
    <w:p>
      <w:pPr>
        <w:pStyle w:val="Normal"/>
        <w:ind w:left="0" w:right="0" w:firstLine="54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До 10-00 часов 25 апреля 2008 года подано 6 заявок от следующих участников размещения заказа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ктрон», г. Пермь, ул. Оборонщиков, д. 8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Народный дом»; г. Пермь, ул. Веры Засулич, д. 4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ЧОА «Аргентум-Секьюрити», г. Пермь, ул. Героев Хасана, д.9, офис 501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Энергосистемы и пожарная безопасность», г. Пермь, ул. Героев Хасана, д. 7а, офис 513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Мангуст», г. Пермь, ул. Куйбышева, д. 82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900" w:right="0" w:hanging="36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ООО «Спецпроектмонтаж», г. Пермь, ул. Карпинского, д. 83, офис 300.</w:t>
      </w:r>
    </w:p>
    <w:p>
      <w:pPr>
        <w:pStyle w:val="ConsPlusNormal"/>
        <w:widowControl/>
        <w:bidi w:val="0"/>
        <w:ind w:left="90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Комиссия рассмотрела котировочные заявки на соответствие их требованиям, установленным в извещении о проведении запроса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цпроектмонтаж»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Цена контракта образуется из расходов по монтажу средств сигнализации и стоимости используемых материалов. В сметах не указаны пуско-наладочные работы системы пожарной сигнализации, тогда как в перечень работ, заявленный в запросе котировок, входят монтаж и наладка системы пожарной сигнализации.  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Из анализа Заявки </w:t>
      </w: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ru-RU" w:bidi="ar-SA"/>
        </w:rPr>
        <w:t>ООО «Спектрон»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з анализа заявки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ОО «Энергосистемы и пожарная безопасность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ледует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В представленных сметах отсутствуют работы по установке устройства защиты от токов короткого замыкания, предусмотренных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 xml:space="preserve">В представленных сметах также отсутствуют работы по монтажу кабеля сигнализации, которые регламентируются НПБ 88-2001 «Установки пожарной сигнализации. Нормы и правила проектирования».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В п. 2.3. технического задания сказано, что выполнение работ должно соответствовать нормативным документам, в том числе НПБ 88-2001 «Установки пожарной сигнализации. Нормы и правила проектирования»,  ПУЭ «Правила устройства электроустановок»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bidi="ar-SA"/>
        </w:rPr>
        <w:t>Поскольку сметы представлены и являются частью заявки, они подлежат рассмотрению на соответствие требований указанных в запросе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 анализа перечня работ оцененных участником в представленных сметах  комиссия не может сделать выводы о том, будут ли выполняться работы по установке устройства защиты от токов короткого замыкания и монтажу кабеля и какова стоимость таких работ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приняла решение отклонить указанные заявки на основании части 3 статьи 47 как не соответствующие требованиям, установленным в извещении о проведении запроса котировок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миссия рассмотрела и провела оценку котировочные заявки  ООО «Мангуст», ООО ЧОА «Аргентум-Секьюрити», ООО Народный дом»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Исходя из оценки заявок допущенных к рассмотрению комиссией предложение о наиболее низкой цене принадлежит ООО "Народный дом", и составляет 69 000,00 рублей. Предложение о цене контракта следующее за предложением участника, предложившего наиболее низкую цену принадлежит ООО «Мангуст» и составляет  105 155,15 рубл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На основании оценки заявок на участие в запросе котировок на выполнение работ по монтажу и наладке систем пожарной сигнализации и оповещения людей о пожаре в библиотеках Дзержинского района победителем в проведении запроса котировок признается ООО "Народный дом"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Голосовал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едседатель комиссии – Клешнина Елена Никола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заместитель председатель комиссии: Кудрявцева Елена Михайло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члены комиссии: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азакова Галина Григорьевна -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Клешнина Наталья Сергеевна – з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eastAsia="Arial" w:cs="Times New Roman"/>
          <w:color w:val="auto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Протокол вела секретарь комиссии: Клешнина Наталья Сергеевн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дписи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меститель председателя комиссии:                                                 Е.М.Кудрявце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 В. Глушк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dc:language>en-US</dc:language>
  <cp:lastModifiedBy>1</cp:lastModifiedBy>
  <cp:lastPrinted>2008-04-28T11:21:00Z</cp:lastPrinted>
  <dcterms:modified xsi:type="dcterms:W3CDTF">2008-04-26T11:53:00Z</dcterms:modified>
  <cp:revision>17</cp:revision>
  <dc:subject/>
  <dc:title>Статья 44</dc:title>
</cp:coreProperties>
</file>