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Протокол № 13 от 28 апреля 2008 года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заседания котировочной комиссии по размещению заказов муниципального учреждения культуры "Объединение муниципальных библиотек"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дата и время проведения: 28.04.2008 г. 09.00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место проведения: г. Пермь, ул. Коммунистическая, д. 25, каб. 21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присутствовал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председатель комиссии – Клешнина Елена Никола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заместитель председатель комиссии: Кудрявцева Елена Михайло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члены комисси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Глушкова Галина Викторо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секретарь комиссии: 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ассматривались заявки на участие в размещении заказа на выполнение работ по монтажу и наладке систем пожарной сигнализации и оповещения людей о пожаре в библиотеках Кировского района. Максимальная цена контракта: 111 000 рублей, включая НДС. Срок выполнения работ до 20 июня 2008 года.</w:t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звещение № 19 было размещено на сайте 16 апреля 2008 года.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До 10-00 часов 25 апреля 2008 года подано 6 заявок от следующих участников размещения заказа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ООО «Спектрон», г. Пермь, ул. Оборонщиков, д. 8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ООО «Народный дом»;г. Пермь, ул. Веры Засулич, д. 42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ООО ЧОА «Аргентум-Секьюрити», г. Пермь, ул. Героев Хасана, д.9, офис 501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ООО «Энергосистемы и пожарная безопасность», г. Пермь, ул. Героев Хасана, д. 7а, офис 513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ООО «Мангуст», г. Пермь, ул. Куйбышева, д. 82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ООО «Спецпроектмонтаж», г. Пермь, ул. Карпинского, д. 83, офис 300.</w:t>
      </w:r>
    </w:p>
    <w:p>
      <w:pPr>
        <w:pStyle w:val="ConsPlusNormal"/>
        <w:widowControl/>
        <w:bidi w:val="0"/>
        <w:ind w:left="900" w:right="0" w:hanging="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>Комиссия рассмотрела котировочные заявки на соответствие их требованиям, установленным в извещении о проведении запроса котировок.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</w:r>
    </w:p>
    <w:p>
      <w:pPr>
        <w:pStyle w:val="Style18"/>
        <w:bidi w:val="0"/>
        <w:ind w:left="0" w:right="0" w:firstLine="567"/>
        <w:jc w:val="both"/>
        <w:rPr/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 xml:space="preserve">Из анализа Заявки </w:t>
      </w:r>
      <w:r>
        <w:rPr>
          <w:rFonts w:eastAsia="Arial" w:cs="Times New Roman" w:ascii="Times New Roman" w:hAnsi="Times New Roman"/>
          <w:b/>
          <w:color w:val="auto"/>
          <w:sz w:val="22"/>
          <w:szCs w:val="22"/>
          <w:lang w:val="ru-RU" w:bidi="ar-SA"/>
        </w:rPr>
        <w:t>ООО «Спецпроектмонтаж»</w:t>
      </w: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 xml:space="preserve"> следует: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>Цена контракта образуется из расходов по монтажу средств сигнализации и стоимости используемых материалов. В сметах не указаны пуско-наладочные работы системы пожарной сигнализации, тогда как в перечень работ, заявленный в запросе котировок, входят монтаж и наладка системы пожарной сигнализации.  Поскольку сметы представлены и являются частью заявки, они подлежат рассмотрению на соответствие требований указанных в запросе котировок.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</w:r>
    </w:p>
    <w:p>
      <w:pPr>
        <w:pStyle w:val="Style18"/>
        <w:bidi w:val="0"/>
        <w:ind w:left="0" w:right="0" w:firstLine="567"/>
        <w:jc w:val="both"/>
        <w:rPr/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 xml:space="preserve">Из анализа Заявки </w:t>
      </w:r>
      <w:r>
        <w:rPr>
          <w:rFonts w:eastAsia="Arial" w:cs="Times New Roman" w:ascii="Times New Roman" w:hAnsi="Times New Roman"/>
          <w:b/>
          <w:color w:val="auto"/>
          <w:sz w:val="22"/>
          <w:szCs w:val="22"/>
          <w:lang w:val="ru-RU" w:bidi="ar-SA"/>
        </w:rPr>
        <w:t>ООО «Спектрон»</w:t>
      </w: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 xml:space="preserve"> следует: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>В представленных сметах отсутствуют работы по установке устройства защиты от токов короткого замыкания, предусмотренных ПУЭ «Правила устройства электроустановок».</w:t>
      </w:r>
    </w:p>
    <w:p>
      <w:pPr>
        <w:pStyle w:val="Style18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bidi="ar-SA"/>
        </w:rPr>
        <w:t xml:space="preserve"> </w:t>
      </w: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 xml:space="preserve">В представленных сметах также отсутствуют работы по монтажу кабеля сигнализации, которые регламентируются НПБ 88-2001 «Установки пожарной сигнализации. Нормы и правила проектирования». 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>В п. 2.3. технического задания сказано, что выполнение работ должно соответствовать нормативным документам, в том числе НПБ 88-2001 «Установки пожарной сигнализации. Нормы и правила проектирования»,  ПУЭ «Правила устройства электроустановок».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>Поскольку сметы представлены и являются частью заявки, они подлежат рассмотрению на соответствие требований указанных в запросе котировок.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з анализа перечня работ оцененных участником в представленных сметах  комиссия не может сделать выводы о том, будут ли выполняться работы по установке устройства защиты от токов короткого замыкания и монтажу кабеля и какова стоимость таких работ.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</w:r>
    </w:p>
    <w:p>
      <w:pPr>
        <w:pStyle w:val="Normal"/>
        <w:ind w:left="0" w:right="0" w:firstLine="56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Из анализа заявки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ООО «Энергосистемы и пожарная безопасность»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следует: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>В представленных сметах отсутствуют работы по установке устройства защиты от токов короткого замыкания, предусмотренных ПУЭ «Правила устройства электроустановок».</w:t>
      </w:r>
    </w:p>
    <w:p>
      <w:pPr>
        <w:pStyle w:val="Style18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bidi="ar-SA"/>
        </w:rPr>
        <w:t xml:space="preserve"> </w:t>
      </w: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 xml:space="preserve">В представленных сметах также отсутствуют работы по монтажу кабеля сигнализации, которые регламентируются НПБ 88-2001 «Установки пожарной сигнализации. Нормы и правила проектирования». 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>В п. 2.3. технического задания сказано, что выполнение работ должно соответствовать нормативным документам, в том числе НПБ 88-2001 «Установки пожарной сигнализации. Нормы и правила проектирования»,  ПУЭ «Правила устройства электроустановок».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>Поскольку сметы представлены и являются частью заявки, они подлежат рассмотрению на соответствие требований указанных в запросе котировок.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з анализа перечня работ оцененных участником в представленных сметах  комиссия не может сделать выводы о том, будут ли выполняться работы по установке устройства защиты от токов короткого замыкания и монтажу кабеля и какова стоимость таких работ.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омиссия приняла решение отклонить указанные заявки на основании части 3 статьи 47 как не соответствующие требованиям, установленным в извещении о проведении запроса котировок.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омиссия рассмотрела и провела оценку котировочные заявки  ООО «Мангуст», ООО ЧОА «Аргентум-Секьюрити», ООО Народный дом»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shd w:fill="auto" w:val="clear"/>
          <w:lang w:val="ru-RU" w:bidi="ar-SA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shd w:fill="auto" w:val="clear"/>
          <w:lang w:val="ru-RU" w:bidi="ar-SA"/>
        </w:rPr>
        <w:t>Исходя из оценки заявок допущенных к рассмотрению комиссией предложение о наиболее низкой цене принадлежит ООО ЧОА "Аргентум-Секьюрити", и составляет 98 840, 29 рублей. Предложение о цене контракта следующее за предложением участника, предложившего наиболее низкую цену принадлежит ООО «Мангуст» и составляет 99 312,00 рубле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shd w:fill="auto" w:val="clear"/>
          <w:lang w:val="ru-RU" w:bidi="ar-SA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shd w:fill="auto" w:val="clear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 xml:space="preserve">На основании оценки заявок на участие в запросе котировок на выполнение работ по монтажу и наладке систем пожарной сигнализации и оповещения людей о пожаре в библиотеках Кировского района победителем в проведении запроса котировок признается 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auto" w:val="clear"/>
          <w:lang w:val="ru-RU" w:bidi="ar-SA"/>
        </w:rPr>
        <w:t>ООО ЧОА "Аргентум-Секьюрити"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shd w:fill="auto" w:val="clear"/>
          <w:lang w:val="ru-RU" w:bidi="ar-SA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shd w:fill="auto" w:val="clear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Голосовал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председатель комиссии – Клешнина Елена Николае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заместитель председатель комиссии: Кудрявцева Елена Михайло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члены комисси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Глушкова Галина Викторо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Клешнина Наталья Сергеевна –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Протокол вела секретарь комиссии: 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Arial"/>
          <w:color w:val="auto"/>
          <w:sz w:val="20"/>
          <w:szCs w:val="20"/>
          <w:lang w:val="ru-RU" w:bidi="ar-SA"/>
        </w:rPr>
      </w:pPr>
      <w:r>
        <w:rPr>
          <w:rFonts w:eastAsia="Arial" w:cs="Arial" w:ascii="Times New Roman" w:hAnsi="Times New Roman"/>
          <w:color w:val="auto"/>
          <w:sz w:val="20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одписи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Заместитель председателя комиссии:                                                 Е.М.Кудрявцев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Г. В. Глушков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7:03:00Z</dcterms:created>
  <dc:creator>Наташа</dc:creator>
  <dc:description/>
  <dc:language>en-US</dc:language>
  <cp:lastModifiedBy>1</cp:lastModifiedBy>
  <cp:lastPrinted>2113-01-01T00:00:00Z</cp:lastPrinted>
  <dcterms:modified xsi:type="dcterms:W3CDTF">2008-04-26T12:02:00Z</dcterms:modified>
  <cp:revision>21</cp:revision>
  <dc:subject/>
  <dc:title>Статья 44</dc:title>
</cp:coreProperties>
</file>