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№ 14 от 28 апрел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ата и время проведения: 28.04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алина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атривались заявки на участие в размещении заказа на выполнение работ по монтажу и наладке систем пожарной сигнализации и оповещения людей о пожаре в библиотеках Свердловского района. Максимальная цена контракта: 126 000 рублей, включая НДС. Срок выполнения работ до 20 июня 2008 год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вещение № 20 было размещено на сайте 16 апрел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о 10-00 часов 25 апреля 2008 года подано 5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ктрон», г. Пермь, ул. Оборонщиков, д. 8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Народный дом»;г. Пермь, у. Веры Засулич, д. 42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ЧОА «Аргентум-Секьюрити», г. Пермь, ул. Героев Хасана, д.9, офис 501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Энергосистемы и пожарная безопасность», г. Пермь, ул. Героев Хасана, д. 7а, офис 513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цпроектмонтаж», г. Пермь, ул. Карпинского, д. 83, офис 300.</w:t>
      </w:r>
    </w:p>
    <w:p>
      <w:pPr>
        <w:pStyle w:val="ConsPlusNormal"/>
        <w:widowControl/>
        <w:bidi w:val="0"/>
        <w:ind w:left="90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Комиссия рассмотрела котировочные заявки на соответствие их требованиям, установленным в извещении о проведении запроса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Arial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цпроектмонтаж»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Цена контракта образуется из расходов по монтажу средств сигнализации и стоимости используемых материалов. В сметах не указаны пуско-наладочные работы системы пожарной сигнализации, тогда как в перечень работ, заявленный в запросе котировок, входят монтаж и наладка системы пожарной сигнализации.  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Arial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ктрон»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з анализа заявки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ОО «Энергосистемы и пожарная безопасность»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приняла решение отклонить указанные заявки на основании части 3 статьи 47 как не соответствующие требованиям, установленным в извещении о проведении запроса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рассмотрела и провела оценку котировочные заявки  ООО ЧОА «Аргентум-Секьюрити», ООО Народный дом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  <w:t>Исходя из оценки заявок допущенных к рассмотрению комиссией предложение о наиболее низкой цене принадлежит ООО "Народный дом", и составляет 79 000,00 рублей. Предложение о цене контракта следующее за предложением участника, предложившего наиболее низкую цену принадлежит ООО ЧОА «Аргентум-Секьюрити» - 123 748, 57 рублей.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На основании оценки заявок на участие в запросе котировок на выполнение работ по монтажу и наладке систем пожарной сигнализации и оповещения людей о пожаре в библиотеках Свердловского района победителем в проведении запроса котировок признается ООО "Народный дом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алина Викторовна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 В. 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dc:language>en-US</dc:language>
  <cp:lastModifiedBy>1</cp:lastModifiedBy>
  <cp:lastPrinted>2008-04-28T11:32:00Z</cp:lastPrinted>
  <dcterms:modified xsi:type="dcterms:W3CDTF">2008-04-26T12:01:00Z</dcterms:modified>
  <cp:revision>20</cp:revision>
  <dc:subject/>
  <dc:title>Статья 44</dc:title>
</cp:coreProperties>
</file>