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№ 16 от 28 апреля 2008 год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ата и время проведения: 28.04.2008 г. 0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лушкова Галина Виктор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атривались заявки на участие в размещении заказа на выполнение работ по монтажу и наладке систем пожарной сигнализации и оповещения людей о пожаре в библиотеках Индустриального района. Максимальная цена контракта: 65 000 рублей, включая НДС. Срок выполнения работ до 20 июня 2008 год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вещение № 22 было размещено на сайте 16 апрел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о 10-00 часов 25 апреля 2008 года подано 6 заявок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Спектрон», г. Пермь, ул. Оборонщиков, д. 8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Народный дом»; г. Пермь, ул. Веры Засулич, д. 42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ЧОА «Аргентум-Секьюрити», г. Пермь, ул. Героев Хасана, д.9, офис 501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Энергосистемы и пожарная безопасность», г. Пермь, ул. Героев Хасана, д. 7а, офис 513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Мангуст», г. Пермь, ул. Куйбышева, д. 82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Спецпроектмонтаж», г. Пермь, ул. Карпинского, д. 83, офис 300.</w:t>
      </w:r>
    </w:p>
    <w:p>
      <w:pPr>
        <w:pStyle w:val="ConsPlusNormal"/>
        <w:widowControl/>
        <w:bidi w:val="0"/>
        <w:ind w:left="90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Комиссия рассмотрела котировочные заявки на соответствие их требованиям, установленным в извещении о проведении запроса котировок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Из анализа Заявки </w:t>
      </w:r>
      <w:r>
        <w:rPr>
          <w:rFonts w:eastAsia="Arial" w:cs="Times New Roman" w:ascii="Times New Roman" w:hAnsi="Times New Roman"/>
          <w:b/>
          <w:color w:val="auto"/>
          <w:sz w:val="22"/>
          <w:szCs w:val="22"/>
          <w:lang w:val="ru-RU" w:bidi="ar-SA"/>
        </w:rPr>
        <w:t>ООО «Спецпроектмонтаж»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Цена контракта образуется из расходов по монтажу средств сигнализации и стоимости используемых материалов. В сметах не указаны пуско-наладочные работы системы пожарной сигнализации, тогда как в перечень работ, заявленный в запросе котировок, входят монтаж и наладка системы пожарной сигнализации.  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Из анализа Заявки </w:t>
      </w:r>
      <w:r>
        <w:rPr>
          <w:rFonts w:eastAsia="Arial" w:cs="Times New Roman" w:ascii="Times New Roman" w:hAnsi="Times New Roman"/>
          <w:b/>
          <w:color w:val="auto"/>
          <w:sz w:val="22"/>
          <w:szCs w:val="22"/>
          <w:lang w:val="ru-RU" w:bidi="ar-SA"/>
        </w:rPr>
        <w:t>ООО «Спектрон»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редставленных сметах отсутствуют работы по установке устройства защиты от токов короткого замыкания, предусмотренных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В представленных сметах также отсутствуют работы по монтажу кабеля сигнализации, которые регламентируются НПБ 88-2001 «Установки пожарной сигнализации. Нормы и правила проектирования».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. 2.3. технического задания сказано, что выполнение работ должно соответствовать нормативным документам, в том числе НПБ 88-2001 «Установки пожарной сигнализации. Нормы и правила проектирования», 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 анализа перечня работ оцененных участником в представленных сметах  комиссия не может сделать выводы о том, будут ли выполняться работы по установке устройства защиты от токов короткого замыкания и монтажу кабеля и какова стоимость таких работ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з анализа заявки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ОО «Энергосистемы и пожарная безопасность»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редставленных сметах отсутствуют работы по установке устройства защиты от токов короткого замыкания, предусмотренных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 xml:space="preserve">В представленных сметах также отсутствуют работы по монтажу кабеля сигнализации, которые регламентируются НПБ 88-2001 «Установки пожарной сигнализации. Нормы и правила проектирования».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В п. 2.3. технического задания сказано, что выполнение работ должно соответствовать нормативным документам, в том числе НПБ 88-2001 «Установки пожарной сигнализации. Нормы и правила проектирования», 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Arial" w:cs="Times New Roman"/>
          <w:color w:val="auto"/>
          <w:sz w:val="22"/>
          <w:szCs w:val="22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2"/>
          <w:szCs w:val="22"/>
          <w:lang w:val="ru-RU" w:bidi="ar-SA"/>
        </w:rPr>
        <w:t>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 анализа перечня работ оцененных участником в представленных сметах  комиссия не может сделать выводы о том, будут ли выполняться работы по установке устройства защиты от токов короткого замыкания и монтажу кабеля и какова стоимость таких работ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я приняла решение отклонить указанные заявки на основании части 3 статьи 47 как не соответствующие требованиям, установленным в извещении о проведении запроса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я рассмотрела и провела оценку котировочные заявки  ООО «Мангуст», ООО ЧОА «Аргентум-Секьюрити», ООО Народный дом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  <w:t>Исходя из оценки заявок допущенных к рассмотрению комиссией предложение о наиболее низкой цене принадлежит ЧОА «Аргентум-Секьюрити», и составляет 61 982,46 рублей. Предложение о цене контракта следующее за предложением участника, предложившего наиболее низкую цену принадлежит ООО «Мангуст» и составляет  62 976,77 рубл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shd w:fill="auto" w:val="clear"/>
          <w:lang w:val="ru-RU" w:bidi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На основании оценки заявок на участие в запросе котировок на выполнение работ по монтажу и наладке систем пожарной сигнализации и оповещения людей о пожаре в библиотеках Индустриального района победителем в проведении запроса котировок признается ОО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  <w:t xml:space="preserve"> ЧОА «Аргентум-Секьюрити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shd w:fill="auto" w:val="clear"/>
          <w:lang w:val="ru-RU" w:bidi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auto" w:val="clear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лушкова Г.В.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 В. Глуш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dc:language>en-US</dc:language>
  <cp:lastModifiedBy>1</cp:lastModifiedBy>
  <cp:lastPrinted>2008-04-28T11:42:00Z</cp:lastPrinted>
  <dcterms:modified xsi:type="dcterms:W3CDTF">2008-04-26T12:03:00Z</dcterms:modified>
  <cp:revision>21</cp:revision>
  <dc:subject/>
  <dc:title>Статья 44</dc:title>
</cp:coreProperties>
</file>