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токол № 17 от 28 апреля 2008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я котировочной комиссии по размещению заказов муниципального учреждения культуры "Объединение муниципальных библиотек"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и время проведения: 28.04.2008 г. 09.00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ведения: г. Пермь, ул. Коммунистическая, д. 25, каб. 21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утствовали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 – Клешнина Елена Николае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председатель комиссии: Кудрявцева Елена Михайло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ушкова Галина Викторо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ешнина Наталья Сергее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комиссии: Клешнина Наталья Сергее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ссматривались заявки на участие в размещении заказа на выполнение работ по текущему ремонту в отделе комплектования и коридоре 1-го этажа центральной городской библиотеки им. А.С.Пушкина. Максимальная цена контракта: 300 000 рублей, включая НДС. Срок выполнения работ: начало выполнения работ не позднее 5 дней со дня заключения муниципального контракта, окончание выполнения работ не позднее 30 дней со дня заключения муниципального контракта.</w:t>
      </w:r>
    </w:p>
    <w:p>
      <w:pPr>
        <w:pStyle w:val="TextBodyIndent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/>
      </w:pPr>
      <w:r>
        <w:rPr>
          <w:lang w:val="ru-RU"/>
        </w:rPr>
        <w:t>Извещение № 23 было размещено на сайте 17 апреля 2008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10-00 часов 25 апреля 2008 года подано 2 заявки от следующих участников размещения заказа: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Уралпромальп», г. Пермь, ул. Ким, д. 86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АСТ», г. Пермь, ул. Тимирязева, д. 30-307</w:t>
      </w:r>
    </w:p>
    <w:p>
      <w:pPr>
        <w:pStyle w:val="ConsPlusNormal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иссия рассмотрела котировочные заявки на соответствие их требованиям, установленным в извещении о проведении запроса котировок. Все поданные заявки отвечают требования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одя из оценки заявок допущенных к рассмотрению комиссией предложение о наиболее низкой цене принадлежит ООО "АСТ", и составляет 192 969, 70 рублей. Предложение о цене контракта следующее за предложением участника, предложившего наиболее низкую цену принадлежит ООО «Уралпромальп» и составляет  201800,55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оценки заявок на участие в запросе котировок на выполнение работ по текущему ремонту в отделе комплектования и коридоре 1-го этажа центральной городской библиотеки им. А.С.Пушкина победителем в проведении запроса котировок признается ООО "АСТ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 – Клешнина Елена Николаевна - з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председатель комиссии: Кудрявцева Елена Михайловна - з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Глушкова Г.В. - з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ешнина Наталья Сергеевна – з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вела секретарь комиссии: Клешнина Наталья Сергеев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дписи:</w:t>
      </w:r>
    </w:p>
    <w:p>
      <w:pPr>
        <w:pStyle w:val="Normal"/>
        <w:rPr>
          <w:lang w:val="ru-RU"/>
        </w:rPr>
      </w:pPr>
      <w:r>
        <w:rPr>
          <w:lang w:val="ru-RU"/>
        </w:rPr>
        <w:t>Председатель комиссии:                                                                      Е.Н.Клешни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Заместитель председателя комиссии:                                                 Е.М.Кудрявце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Член комиссии:                                                                                     Г. В. Глушко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Член комиссии:                                                                                     Н.С.Клешнина</w:t>
      </w:r>
    </w:p>
    <w:sectPr>
      <w:type w:val="nextPage"/>
      <w:pgSz w:w="11906" w:h="16838"/>
      <w:pgMar w:left="1134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ind w:left="360" w:hanging="0"/>
      <w:jc w:val="center"/>
    </w:pPr>
    <w:rPr>
      <w:sz w:val="28"/>
      <w:szCs w:val="20"/>
      <w:lang w:val="ru-RU"/>
    </w:rPr>
  </w:style>
  <w:style w:type="paragraph" w:styleId="31">
    <w:name w:val="Основной текст 31"/>
    <w:basedOn w:val="Normal"/>
    <w:qFormat/>
    <w:pPr>
      <w:suppressAutoHyphens w:val="true"/>
    </w:pPr>
    <w:rPr>
      <w:sz w:val="28"/>
      <w:szCs w:val="20"/>
      <w:lang w:val="ru-RU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17:03:00Z</dcterms:created>
  <dc:creator>Наташа</dc:creator>
  <dc:description/>
  <cp:keywords/>
  <dc:language>en-US</dc:language>
  <cp:lastModifiedBy>1</cp:lastModifiedBy>
  <dcterms:modified xsi:type="dcterms:W3CDTF">2008-04-26T12:17:00Z</dcterms:modified>
  <cp:revision>22</cp:revision>
  <dc:subject/>
  <dc:title>Статья 44</dc:title>
</cp:coreProperties>
</file>