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закупку услуг: Организация проведения праздничных мероприятий посвященных Дню Победы «9 Мая», Дню Города для ветеранов избирательного округа № 22 (ГЦП п. 22.2.2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раткое наименование предмета закупки)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отовилихинского района г. Пер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. Пермь       13.00 час.</w:t>
        <w:tab/>
        <w:tab/>
        <w:tab/>
        <w:tab/>
        <w:tab/>
        <w:tab/>
        <w:tab/>
        <w:t xml:space="preserve">                    28 апрел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альцев Сергей Виталь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тарков Алексей Викто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Букин Алексей Борис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Скрыпник Светлана Геннадь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Наименование предмета запроса котировок: Организация проведения праздничных мероприятий посвященных Дню Победы «9 Мая», Дню Города для ветеранов избирательного округа №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ое зада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260"/>
        <w:gridCol w:w="1363"/>
      </w:tblGrid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2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Мероприятие,  посвященное Дню Победы «9 Мая»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чествования ветеранов войны и труда в кафе (столовой) м/район Рабочий поселок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ржественное поздравление ветеранов депутатом городской Думы избирательного округа № 22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я праздничного обеда для ветеранов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ню на 1 приглашенного: холодная закуска, горячее блюдо, фрукты, десерт, напитки, чай, пирожное)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гласование состава участников торжественного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чел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.00</w:t>
            </w:r>
          </w:p>
        </w:tc>
      </w:tr>
      <w:tr>
        <w:trPr>
          <w:trHeight w:val="2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 w:val="16"/>
                <w:szCs w:val="16"/>
              </w:rPr>
              <w:t>Мероприятие,  посвященное Дню Города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организация чествования ветеранов войны и труда в кафе (столовой) м/район Рабочий поселок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торжественное поздравление ветеранов депутатом городской Думы избирательного округа № 22;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организация праздничного обеда для ветеранов 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ню на 1 приглашенного: холодная закуска, горячее блюдо, фрукты, десерт, напитки, чай, пирожное)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огласование состава участников торжественного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чел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чел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.00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звещение № 28 от 21.04.2008г., размещено на официальном сайте «Администрации  города    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21 апрел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 35 000.00 (Тридцать пять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роведения мероприятий: г. Пермь, Мотовилихинский район, м/р Рабочий поселок кафе (столовая)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>Срок (выполнения работ, оказания услуг):</w:t>
      </w:r>
      <w:r>
        <w:rPr>
          <w:sz w:val="20"/>
          <w:szCs w:val="20"/>
        </w:rPr>
        <w:t xml:space="preserve"> День Победы «9 Мая» - 06.05.2008г., День Города – 06.06.2008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товаров  (работ, услуг)  с  учетом   следующих   расходов:  все   выплаченные  и</w:t>
      </w: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подлежащие выплате налоги  и  сборы, в  т.ч. расходы на перевозку, страхование, уплату таможенных пошлин, налогов, сборов и других обязательных платежей.</w:t>
      </w:r>
      <w:r>
        <w:rPr>
          <w:sz w:val="20"/>
          <w:szCs w:val="20"/>
        </w:rPr>
        <w:t>_________________________________</w:t>
      </w:r>
      <w:r>
        <w:rPr>
          <w:sz w:val="16"/>
          <w:szCs w:val="16"/>
        </w:rPr>
        <w:t xml:space="preserve">                                                               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u w:val="single"/>
        </w:rPr>
        <w:t xml:space="preserve">Оплата товара (работ, услуг): 100% предоплата, безналичным перечислением денежных средств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2 (две) котировочные заявки, что зафиксировано в Журнале регистрации № 28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265"/>
        <w:gridCol w:w="2069"/>
        <w:gridCol w:w="2426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гистрационный номер (по Журналу регистрации № 28 поступления котировочных заявок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оловьев Олег Павлович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етий Рим»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6" w:hanging="0"/>
              <w:jc w:val="center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5 000.0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9. Наиболее низкая цена котировочных заявок (соответствующих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оловьевым Олегом Павловичем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Адрес регистрации: 614059, г. Пермь, ул. Пигасова, 37 </w:t>
      </w:r>
    </w:p>
    <w:p>
      <w:pPr>
        <w:pStyle w:val="Normal"/>
        <w:rPr/>
      </w:pPr>
      <w:r>
        <w:rPr>
          <w:sz w:val="20"/>
          <w:szCs w:val="20"/>
          <w:u w:val="single"/>
        </w:rPr>
        <w:t>35 000.00 (Тридцать пять тысяч) рублей 00 копеек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ОО «Третий Рим»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регистрации: 61414, г. Пермь, ул. 1905 года, 3</w:t>
      </w:r>
    </w:p>
    <w:p>
      <w:pPr>
        <w:pStyle w:val="Normal"/>
        <w:rPr/>
      </w:pPr>
      <w:r>
        <w:rPr>
          <w:sz w:val="20"/>
          <w:szCs w:val="20"/>
          <w:u w:val="single"/>
        </w:rPr>
        <w:t>35 000.00 (Тридцать пять тысяч) рублей 00 копеек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ем в проведении запроса котировок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ИП Соловьева Олега Павловича, заявка которого поступила ранее других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Адрес регистрации: 614059, г. Пермь, ул. Пигасова, 37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u w:val="single"/>
        </w:rPr>
        <w:t>5  000.00 (Тридцать пять тысяч) рублей 00 копеек.</w:t>
      </w:r>
    </w:p>
    <w:p>
      <w:pPr>
        <w:pStyle w:val="Normal"/>
        <w:ind w:left="360" w:hanging="0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 xml:space="preserve"> заявка  ООО «Третий Рим» участника размещения заказа, предложившего цену такую же, как победитель, содержит лучшие условия по цене контракта, следующие после предложенных победител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14 г. Пермь, ул. 1905 года, 3,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  <w:u w:val="single"/>
        </w:rPr>
        <w:t>35 000.00 (Тридцать пять тысяч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>Цена муниципального контракта, руб.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            /С.В. Мальцев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А.В.Старк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              /А.Б. Бу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С.Г. Скрыпник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ставитель исполнителя:</w:t>
        <w:tab/>
        <w:tab/>
        <w:t xml:space="preserve">_______________ </w:t>
        <w:tab/>
        <w:t>/______________/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7:57:00Z</dcterms:created>
  <dc:creator>pc130205</dc:creator>
  <dc:description/>
  <dc:language>en-US</dc:language>
  <cp:lastModifiedBy>pc130205</cp:lastModifiedBy>
  <cp:lastPrinted>2008-04-28T13:07:00Z</cp:lastPrinted>
  <dcterms:modified xsi:type="dcterms:W3CDTF">2008-04-28T07:08:00Z</dcterms:modified>
  <cp:revision>9</cp:revision>
  <dc:subject/>
  <dc:title>ПРОТОКОЛ № 16</dc:title>
</cp:coreProperties>
</file>