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Д.К. Галихан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по проведению открытого аукциона </w:t>
      </w:r>
    </w:p>
    <w:p>
      <w:pPr>
        <w:pStyle w:val="Normal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работ по капитальному ремонту объектов </w:t>
      </w:r>
    </w:p>
    <w:p>
      <w:pPr>
        <w:pStyle w:val="Normal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него благоустройства в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№ </w:t>
      </w:r>
      <w:r>
        <w:rPr>
          <w:b/>
          <w:spacing w:val="-4"/>
          <w:szCs w:val="24"/>
        </w:rPr>
        <w:t>75А/1 от «28» апреля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аукциона</w:t>
      </w:r>
      <w:r>
        <w:rPr>
          <w:sz w:val="24"/>
          <w:szCs w:val="24"/>
        </w:rPr>
        <w:t xml:space="preserve"> на выполнение работ по капитальному ремонту объектов внешнего благоустройства в 2008 г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i/>
        </w:rPr>
        <w:t>Вопрос</w:t>
      </w:r>
      <w:r>
        <w:rPr/>
        <w:t>: В соответствии с п.3 Документации по проведению открытого аукциона                           на выполнение работ по капитальному ремонту объектов внешнего благоустройства в 2008 году  участник размещения заказа представляет описание технологии проведения работ, с указанием работ  осуществляемых субподрядной организации в случае привлечения, в соответствии                        с условиями по качеству выполняемых работ, которое должно содержать информацию                          об инженерно-техническом персонале с указанием должностей, образования и стажа работы относящемуся к выполнению работ, о составе оборудования, которое будет применяться для выполнения работ (количество, наименование, год выпуска, право владения или пользования),              о месторасположении материально-технической ба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днако, в соответствии с п.2.1. ст. 34 ФЗ-94 «О размещении заказов на поставки товаров, выполнение работ, оказание услуг для государственных и муниципальных нужд»                             не допускается включать в документацию об аукционе (в том числе в форме требований                    к качеству, техническим характеристикам товара, работ, услуг, требований к функциональным характеристикам (потребительским свойствам) товара) требования к участнику размещения заказа (в том числе требования к квалификации участника размещения заказа, включая наличие у участника размещения заказа опыта работы), а также требования к  его деловой репутации, требования о наличии у участника размещения заказа производственных мощностей, технологического оборудования, трудовых, </w:t>
      </w:r>
      <w:r>
        <w:rPr>
          <w:rFonts w:cs="Times New Roman" w:ascii="Times New Roman" w:hAnsi="Times New Roman"/>
          <w:sz w:val="24"/>
          <w:szCs w:val="24"/>
        </w:rPr>
        <w:t>финансовых и других ресурсов, необходимых для производства товара, поставка которого является предметом контракта, выполнения работ, оказания услуг, являющихся предметом контракта, за исключением случаев, если возможность установления таких требований к участнику размещения заказа предусмотрена настоящим Федеральным законом.</w:t>
      </w:r>
    </w:p>
    <w:p>
      <w:pPr>
        <w:pStyle w:val="Style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Ответ</w:t>
      </w:r>
      <w:r>
        <w:rPr>
          <w:sz w:val="24"/>
        </w:rPr>
        <w:t xml:space="preserve">: </w:t>
      </w:r>
      <w:r>
        <w:rPr>
          <w:sz w:val="24"/>
          <w:szCs w:val="24"/>
        </w:rPr>
        <w:t>Предоставление сведений в соответствии с</w:t>
      </w:r>
      <w:r>
        <w:rPr>
          <w:sz w:val="24"/>
        </w:rPr>
        <w:t xml:space="preserve"> п.2 ч.2 ст. 35 Федерального закона     от 21.07.2005 года №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sz w:val="24"/>
          <w:szCs w:val="24"/>
        </w:rPr>
        <w:t xml:space="preserve"> п. 3 документации об аукционе    не является требованием к участнику размещения заказа, а является условием предоставления               в заявке на участие в аукционе сведений о функциональных характеристиках (потребительских свойствах) и качественных характеристиках товара, о качестве работ, услуг.</w:t>
      </w:r>
    </w:p>
    <w:p>
      <w:pPr>
        <w:pStyle w:val="Style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прос:</w:t>
      </w:r>
      <w:r>
        <w:rPr>
          <w:rFonts w:cs="Times New Roman" w:ascii="Times New Roman" w:hAnsi="Times New Roman"/>
          <w:sz w:val="24"/>
        </w:rPr>
        <w:t xml:space="preserve"> Действительно ли Документацией установлено, что при наступлении страхового случая страховщик выплачивает выгодоприобретателю сумму страхового возмещения                        в размере суммы реального ущерба, но в пределах страховой суммы по договору страхования                 в течение десяти дней с момента подачи выгодоприобретателем заявления с приложением документов, предусмотренных правилами страхования.</w:t>
      </w:r>
    </w:p>
    <w:p>
      <w:pPr>
        <w:pStyle w:val="Style6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В п. 22 действительно установлено, что при наступлении страхового случая страховщик выплачивает выгодоприобретателю сумму страхового возмещения в размере суммы реального ущерба, но  в пределах страховой суммы по договору страхования.  Срок выплаты  страхового возмещения не должен превышать десяти дней с момента подачи заявления   о наступлении страхового случая.</w:t>
      </w:r>
    </w:p>
    <w:p>
      <w:pPr>
        <w:pStyle w:val="Style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firstLine="708"/>
        <w:rPr/>
      </w:pPr>
      <w:r>
        <w:rPr>
          <w:rFonts w:cs="Times New Roman" w:ascii="Times New Roman" w:hAnsi="Times New Roman"/>
          <w:sz w:val="24"/>
        </w:rPr>
        <w:t xml:space="preserve">Извещение № 75А о проведении </w:t>
      </w:r>
      <w:r>
        <w:rPr>
          <w:rFonts w:cs="Times New Roman" w:ascii="Times New Roman" w:hAnsi="Times New Roman"/>
          <w:spacing w:val="-4"/>
          <w:sz w:val="24"/>
          <w:szCs w:val="24"/>
        </w:rPr>
        <w:t>открытого аукци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объектов внешнего благоустройства в 2008 г. было размещено на официальном сайте администрации г. Перми 22 апреля 2008 года, опубликовано в официальном бюллетене органов местного самоуправления муниципального образования г. Перми                    от 22 апреля 2008 года    № 29 (126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6:00Z</dcterms:created>
  <dc:creator>tretyakova</dc:creator>
  <dc:description>от 24 марта 2008 года</dc:description>
  <cp:keywords/>
  <dc:language>en-US</dc:language>
  <cp:lastModifiedBy>Ahmed</cp:lastModifiedBy>
  <cp:lastPrinted>2008-04-28T14:57:00Z</cp:lastPrinted>
  <dcterms:modified xsi:type="dcterms:W3CDTF">2008-04-28T09:19:00Z</dcterms:modified>
  <cp:revision>24</cp:revision>
  <dc:subject/>
  <dc:title>Извещение о проведении открытого конкурса</dc:title>
</cp:coreProperties>
</file>