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3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/>
        <w:t>на выполнение работ по текущему ремонту приточно-вытяжной вентиляции пищеблока МУЗ МСЧ №9 им.М.А.Твер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28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текущему ремонту приточно-вытяжной вентиляции пищеблока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8 от 15 апрел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7825,79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 Качественное здравоохранение» - средства город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ми, установленными в извещении о проведении котировок, являются: Выполнение работ по текущему ремонту приточно-вытяжной вентиляции пищеблока МУЗ МСЧ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 в соответствии с ГОСТами, СНиПами, СанПиНами, требованиями ПУЭ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 ОСТам, 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разрешительных документов: Наличие действующего свидетельства,  дающего  право на выполнение работ, пред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10 банковских дней со дня предоставления счета-фактуры, актов сдачи- приемки  выполненных работ (формы КС-2, 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Ком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Лодыгина 55,офис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96,2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истраль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9 января, 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85,8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АКСК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ьва Шатрова, 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45,06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ромвентиляция - Перм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Беляева, 49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17,2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ермьСтройМонтаж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88,92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 Прайд 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Соловьева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Мистраль»  победителем запроса котировок с ценой котировочной заявки 395185,85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торой номер по условиям исполнения контракта присвоить ООО «ИнКом» с ценой котировочной заявки 402796,2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         Н.В.Ярчаковс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9:00Z</dcterms:created>
  <dc:creator>Дом</dc:creator>
  <dc:description/>
  <cp:keywords/>
  <dc:language>en-US</dc:language>
  <cp:lastModifiedBy>Елена Юрьевна</cp:lastModifiedBy>
  <cp:lastPrinted>2008-04-28T09:12:00Z</cp:lastPrinted>
  <dcterms:modified xsi:type="dcterms:W3CDTF">2008-04-28T03:19:00Z</dcterms:modified>
  <cp:revision>2</cp:revision>
  <dc:subject/>
  <dc:title>Управление здравоохранения администрации города Перми</dc:title>
</cp:coreProperties>
</file>