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ДОУ «Центр развития ребенка -детский сад №410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№ 410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Канашиной Веры Владимиро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сантехнические  работы: в МДОУ «Центр развития ребенка -детский сад № 410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Танцорова, 28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>проектно-сметную документацию, или коп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электромонтажным работам и составляет ________________________________ рублей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оплата 50% (на материалы), 50% - по факту выполнения работ в течение 20 (двадцати) банковских дней, включая устранение выявленных в процессе приемки недостатков, на основании акта приемки выполненных работ счета и счет-фактуры,  справки о подтверждении стоимости работ, локальной сметы, подписанной АХССО департамента образования г.Перми. 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по факту выполнения работ  в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&amp;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Центр развития ребенка - детский сад № 410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/В.В.Канашина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Центр развития ребенка - детский сад № 410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Н/КПП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/В.В.Канашина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46:00Z</dcterms:created>
  <dc:creator>фыы</dc:creator>
  <dc:description/>
  <cp:keywords/>
  <dc:language>en-US</dc:language>
  <cp:lastModifiedBy>Детский сад №410</cp:lastModifiedBy>
  <cp:lastPrinted>2008-03-24T17:07:00Z</cp:lastPrinted>
  <dcterms:modified xsi:type="dcterms:W3CDTF">2008-04-25T11:29:00Z</dcterms:modified>
  <cp:revision>7</cp:revision>
  <dc:subject/>
  <dc:title>Проект </dc:title>
</cp:coreProperties>
</file>