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 о проведении  открытого аукциона № 78А от 29.04.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 г. Пермь, ул. Кировоградская,33, телефон:  (342) 255 53 01, 255 73 02, факс  (342) 255 09 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ZAKAM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ремонту плоскостных спортивных сооружений Кировского района г. Перми   в 2008 год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открытого аукциона  состоит из трёх ло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от  № 1- Ремонт плоскостного спортивного сооружения на территории прилегающей к МОУ СОШ № 83  (ул. Волгодонская,20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- Ремонт плоскостного спортивного сооружения на территории прилегающей к МОУ СОШ № 64 (ул. Ласьвинская,6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- Ремонт плоскостного спортивного сооружения на территории прилегающей к МОУ СОШ  «Гимназия № 6» (ул. Федосеева,16)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Лот № 1- Ремонт плоскостного спортивного сооружения на территории прилегающей к МОУ СОШ № 83 (ул. Волгодонская,20)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профиля оснований – 3500 м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стройство дренажей поперечных с односторонним выпуском -300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стилающих и выравнивающих слоев оснований из песчано-гравийной смеси – 150 м³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 Ремонт  беговой дорожки из литого асфальта - 30 м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Смена перекладин из стальных труб диаметром 20мм   – 46 п. 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Смена подпорок для футбольных ворот из стальных труб – 16 п. 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  Покраска  конструкций из стальных труб -190 п. 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8.  Устройство настила скамеек из досок - 30 м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Лот № 2 - Ремонт плоскостного спортивного сооружения на территории прилегающей к МОУ СОШ № 64 (ул. Ласьвинская,64)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баскетбольных стоек диаметром до 200 мм  -  12 п. 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мена стоек диаметром до 100 мм – 6 п. 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баскетбольных щитов – 2 шт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аска баскетбольных и волейбольных  щитов -14 п. 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ыравнивающего слоя из асфальтобетонной смеси -143 т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отдельных частей металлического ограждения (сетки) - 70 м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отдельных частей металлического ограждения  (каркас для сетки) - 96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аска масляными составами ранее окрашенных поверхностей  конструкций из  стальных труб – 170 м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профиля оснований щебёночных с добавлением нового материала – 1800 м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стилающих и выравнивающих слоев оснований из песчано- гравийной смеси – 183 м³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Лот № 3 - Ремонт плоскостного спортивного сооружения на террито-рии прилегающей к МОУ СОШ  «Гимназия № 6» (ул. Федосеева,16)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ыравнивающего слоя из асфальтобетонной смеси- 98 т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баскетбольных щитов  - 2 ш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аска масляными составами ранее окрашенных поверхностей стальных труб – 232 м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ка площадей футбольного поля ручным способом, группа грунтов 1 – 1500 м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стилающих и выравнивающих слоев оснований из песчано-гравийной смеси - 90 м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отдельных частей металлического ограждения -180 м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металлических стоек – 168 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стоек шведской стенки - 5 е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ерекладин шведской стенки, диаметром 25 мм - 31 п. 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шестов для лазания диаметром 32 мм – 4 ед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работ представлен в техническом задании -  локаль-ных сметных расчётах   заказчика  (приложение № 1 - лот № 1, приложение № 2  - лот № 2,  приложение № 3  - лот № 3 к аукционной документаци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 xml:space="preserve">Срок выполнения работ:     </w:t>
      </w:r>
      <w:r>
        <w:rPr>
          <w:sz w:val="28"/>
          <w:szCs w:val="28"/>
        </w:rPr>
        <w:t>с даты заключения муниципальных контрактов по 01.08.2008г.  по каждому лот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Лот № 1- Ремонт плоскостного спортивного сооружения на территории прилегающей к МОУ СОШ № 83 (ул. Волгодоская,20) – 699284 (Шестьсот девяносто девять тысяч двести восемьдесят четыре) рубля  40 копеек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Лот № 2 - Ремонт плоскостного спортивного сооружения на терри-тории прилегающей к МОУ СОШ № 64 (ул. Ласьвинская,64) – 699811 (Шестьсот девяносто девять тысяч восемьсот одиннадцать) рублей 19 копеек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Лот № 3 - Ремонт плоскостного спортивного сооружения на террито-рии прилегающей к МОУ СОШ  «Гимназия № 6» (ул. Федосеева,16) - 690204 (Шестьсот девяносто тысяч двести четыре) рубля  94 копей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и выдаётся в письменном виде в течение 2 (двух) рабочих дней со дня получения заявления заинтересованного лица, поданного в письменной форме  по адресу: г. Пермь, ул. Кировоградская,33, кабинет № 6 (финансово-экономический отдел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-ном сайте администрации города Перми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. Перми, ул. Ленина,23 малый зал  в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минут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 xml:space="preserve"> ма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го района г. Перми                                                         А.М. Нико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3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20:00Z</dcterms:created>
  <dc:creator>k0603</dc:creator>
  <dc:description/>
  <cp:keywords/>
  <dc:language>en-US</dc:language>
  <cp:lastModifiedBy>ump17</cp:lastModifiedBy>
  <cp:lastPrinted>2008-04-24T10:28:00Z</cp:lastPrinted>
  <dcterms:modified xsi:type="dcterms:W3CDTF">2008-04-24T04:28:00Z</dcterms:modified>
  <cp:revision>4</cp:revision>
  <dc:subject/>
  <dc:title>Извещение   о проведении  открытого аукциона № А</dc:title>
</cp:coreProperties>
</file>