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№ 77А от 29.04.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 г. Пермь, ул. Кировоградская,33, телефон:  (342) 255 53 01, 255 73 02, факс  (342) 255 09 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ZAKAM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объявляет о проведении от-крытого аукциона по выбору исполнителя работ по вывозке мусора с территории Кировского района г. Перми в 2008 году  в объёме 6023 тон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рабо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бор крупного мусора, разработка гру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грузка и разгрузка мус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возка мусора на свалку г. Краснокамска (расстояние до 35 км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вал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>с даты заключения муниципального контракта по 31.10.2008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чальная (максимальная) цена контракта:  </w:t>
      </w:r>
      <w:r>
        <w:rPr>
          <w:sz w:val="28"/>
          <w:szCs w:val="28"/>
        </w:rPr>
        <w:t>1556000 (Один миллион пятьсот пятьдесят шесть тысяч) рублей 0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 и  выдается в письменном  виде в течение  2 ( двух ) рабочих  дней со дня получения   заяв-ления заинтересованного лица,  поданного в письменной форме по адресу: г. Пермь, ул. Кировоградская,33, кабинет № 6 (финансово-экономический от-дел) с 09.00 час. до 18.00 час. (пятница с 09.00 час. до 17.00 час.), обед с 12 час.00 мин. до 12 час. 48 мин. (время мест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-ном сайте администрации города Перми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. Перми, ул. Ленина,23 малый зал  в 10 час. 00 мин. 29 ма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го района г. Перми                                                         А.М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26:00Z</dcterms:created>
  <dc:creator>k0603</dc:creator>
  <dc:description/>
  <cp:keywords/>
  <dc:language>en-US</dc:language>
  <cp:lastModifiedBy>k0603</cp:lastModifiedBy>
  <cp:lastPrinted>2008-04-22T11:24:00Z</cp:lastPrinted>
  <dcterms:modified xsi:type="dcterms:W3CDTF">2008-04-23T03:49:00Z</dcterms:modified>
  <cp:revision>6</cp:revision>
  <dc:subject/>
  <dc:title>Извещение о проведении открытого аукциона № А</dc:title>
</cp:coreProperties>
</file>