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О                                                         УТВЕРЖДА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17545</wp:posOffset>
                </wp:positionH>
                <wp:positionV relativeFrom="paragraph">
                  <wp:posOffset>-60325</wp:posOffset>
                </wp:positionV>
                <wp:extent cx="3199765" cy="3342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9765" cy="334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лава администр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Кировского  района города Перми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_______________ /А. М. Николаев/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8 апреля  2008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95pt;height:263.2pt;mso-wrap-distance-left:9.05pt;mso-wrap-distance-right:9.05pt;mso-wrap-distance-top:0pt;mso-wrap-distance-bottom:0pt;margin-top:-4.75pt;mso-position-vertical-relative:text;margin-left:253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sz w:val="28"/>
                          <w:szCs w:val="28"/>
                        </w:rPr>
                        <w:t>Глава администраци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sz w:val="28"/>
                          <w:szCs w:val="28"/>
                        </w:rPr>
                        <w:t xml:space="preserve">Кировского  района города Перми 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sz w:val="28"/>
                          <w:szCs w:val="28"/>
                        </w:rPr>
                        <w:t>_______________ /А. М. Николаев/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</w:t>
                      </w:r>
                      <w:r>
                        <w:rPr>
                          <w:sz w:val="28"/>
                          <w:szCs w:val="28"/>
                        </w:rPr>
                        <w:t>18 апреля  2008 год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департамен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утреннего аудита и эконом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раслей муниципального хозяй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143510</wp:posOffset>
                </wp:positionV>
                <wp:extent cx="1028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11.3pt" to="81.25pt,11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/А.А.Баландина/</w:t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 _________ 2008 года </w:t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КУМЕНТАЦИЯ ОБ АУКЦИОНЕ</w:t>
      </w:r>
    </w:p>
    <w:p>
      <w:pPr>
        <w:pStyle w:val="TextBody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 выбору исполнителя работ по вывозке мусора с территории Кировского района г. Перми в 2008 году.</w:t>
      </w:r>
    </w:p>
    <w:p>
      <w:pPr>
        <w:pStyle w:val="TextBody"/>
        <w:spacing w:lineRule="exact" w:line="5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TextBody"/>
        <w:spacing w:lineRule="exact" w:line="52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exact" w:line="5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Согласовано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Первый заместитель главы администрации____________________________________________В. Л. Пономарёв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794" w:right="425" w:gutter="0" w:header="720" w:top="851" w:footer="0" w:bottom="232"/>
          <w:pgNumType w:fmt="decimal"/>
          <w:formProt w:val="false"/>
          <w:textDirection w:val="lrTb"/>
          <w:docGrid w:type="default" w:linePitch="360" w:charSpace="0"/>
        </w:sect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_____________________________Л. И. Дюкарева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ГЛАВЛЕНИЕ: 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. Приглашение к участию в открытом аукционе......................................................3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. Инструкция участникам  размещения муниципального заказа………………4-12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3.  Проект  муниципального контракта с приложениями (№ 1, 2, 3).............    13-20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4. Приложения: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Cs/>
          <w:sz w:val="28"/>
          <w:szCs w:val="28"/>
        </w:rPr>
        <w:t>4.1. Техническое  задание  - приложение № 1..........................................................21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2. Заявка на участие в открытом аукционе – приложение № 2......................22-23 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3. Сведения об участнике размещения заказа – приложение № 3……………..24 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724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оведении открытого аукциона № 77А от 29.04.2008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господ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Заказчик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 Кировского района г. Перми</w:t>
      </w:r>
      <w:r>
        <w:rPr>
          <w:sz w:val="28"/>
          <w:szCs w:val="28"/>
        </w:rPr>
        <w:t xml:space="preserve"> (614113,  г. Пермь, ул. Кировоградская,33, телефон:  (342) 255 53 01, 255 73 02, факс  (342) 255 09 90, </w:t>
      </w:r>
    </w:p>
    <w:p>
      <w:pPr>
        <w:pStyle w:val="Normal"/>
        <w:jc w:val="both"/>
        <w:rPr/>
      </w:pPr>
      <w:r>
        <w:rPr>
          <w:sz w:val="28"/>
          <w:szCs w:val="28"/>
        </w:rPr>
        <w:t>е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ZZAKAMSK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, объявляет о проведении открытого аукциона по вы-бору исполнителя работ по вывозке мусора с территории Кировского района г. Перми в 2008 году  в объёме 6023 тонн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Форма торгов:    </w:t>
      </w:r>
      <w:r>
        <w:rPr>
          <w:sz w:val="28"/>
          <w:szCs w:val="28"/>
        </w:rPr>
        <w:t>открытый аукцион.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</w:r>
      <w:r>
        <w:rPr>
          <w:b/>
          <w:sz w:val="28"/>
          <w:szCs w:val="28"/>
        </w:rPr>
        <w:t>Состав  рабо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бор крупного мусора, разработка гру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грузка и разгрузка мусор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возка мусора на свалку г. Краснокамска (расстояние до 35 км.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свалк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Срок выполнения работ: </w:t>
      </w:r>
      <w:r>
        <w:rPr>
          <w:sz w:val="28"/>
          <w:szCs w:val="28"/>
        </w:rPr>
        <w:t>с даты заключения муниципального контракта по 31.10.2008г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Место выполнения работ:  </w:t>
      </w:r>
      <w:r>
        <w:rPr>
          <w:sz w:val="28"/>
          <w:szCs w:val="28"/>
        </w:rPr>
        <w:t>г. Пермь, Кировский район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Начальная (максимальная) цена контракта:  </w:t>
      </w:r>
      <w:r>
        <w:rPr>
          <w:sz w:val="28"/>
          <w:szCs w:val="28"/>
        </w:rPr>
        <w:t>1556000 (Один миллион пятьсот пятьдесят шесть тысяч) рублей 00 копеек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Порядок получения документации об аукцион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ументация об аукционе предоставляется бесплатно  и  выдается в пись -</w:t>
      </w:r>
    </w:p>
    <w:p>
      <w:pPr>
        <w:pStyle w:val="Normal"/>
        <w:jc w:val="both"/>
        <w:rPr/>
      </w:pPr>
      <w:r>
        <w:rPr>
          <w:sz w:val="28"/>
          <w:szCs w:val="28"/>
        </w:rPr>
        <w:t>менном  виде в течение 2 ( двух ) рабочих дней со дня получения заявления заин-тересованного лица,  поданного в письменной форме по адресу: г. Пермь, ул. Киро-воградская,33, кабинет № 6 (финансово-экономический отдел) с 09.00 час. до 18.00 час. (пятница с 09.00 час. до 17.00 час.), обед с 12.00 час. до 12 час. 48 мин. (время местно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ля ознакомления документация об аукционе размещена на официальном сайте администрации города Перми: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rodper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, дата и время проведения аукцион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. Перми, ул. Ленина,23 малый зал  в 10 час. 00 мин. 29 мая 200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 УЧАСТНИКАМ РАЗМЕЩЕНИЯ ЗАКАЗА</w:t>
      </w:r>
    </w:p>
    <w:p>
      <w:pPr>
        <w:pStyle w:val="TextBody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сведения</w:t>
      </w:r>
    </w:p>
    <w:p>
      <w:pPr>
        <w:pStyle w:val="TextBody"/>
        <w:tabs>
          <w:tab w:val="clear" w:pos="708"/>
          <w:tab w:val="left" w:pos="720" w:leader="none"/>
        </w:tabs>
        <w:suppressAutoHyphens w:val="false"/>
        <w:rPr/>
      </w:pPr>
      <w:r>
        <w:rPr>
          <w:sz w:val="28"/>
          <w:szCs w:val="28"/>
        </w:rPr>
        <w:tab/>
        <w:t>Открытый аукцион проводится в соответствии с Федеральным законом от 21.07.2005г. № 94-ФЗ «О размещении заказов на поставки товаров, выполнение работ, оказание услуг для государственных и муниципальных нужд» (с изменениями);</w:t>
      </w:r>
    </w:p>
    <w:p>
      <w:pPr>
        <w:pStyle w:val="TextBody"/>
        <w:tabs>
          <w:tab w:val="clear" w:pos="708"/>
          <w:tab w:val="left" w:pos="720" w:leader="none"/>
        </w:tabs>
        <w:suppressAutoHyphens w:val="false"/>
        <w:rPr>
          <w:sz w:val="28"/>
          <w:szCs w:val="28"/>
        </w:rPr>
      </w:pPr>
      <w:r>
        <w:rPr>
          <w:sz w:val="28"/>
          <w:szCs w:val="28"/>
        </w:rPr>
        <w:tab/>
        <w:t>Понятия и термины, используемые в документации:</w:t>
      </w:r>
    </w:p>
    <w:p>
      <w:pPr>
        <w:pStyle w:val="TextBody"/>
        <w:tabs>
          <w:tab w:val="clear" w:pos="708"/>
          <w:tab w:val="left" w:pos="720" w:leader="none"/>
        </w:tabs>
        <w:suppressAutoHyphens w:val="false"/>
        <w:rPr>
          <w:sz w:val="28"/>
          <w:szCs w:val="28"/>
        </w:rPr>
      </w:pPr>
      <w:r>
        <w:rPr>
          <w:sz w:val="28"/>
          <w:szCs w:val="28"/>
        </w:rPr>
        <w:tab/>
        <w:t>Заказчик – администрация Кировского района города Перми.</w:t>
      </w:r>
    </w:p>
    <w:p>
      <w:pPr>
        <w:pStyle w:val="TextBody"/>
        <w:ind w:firstLine="720"/>
        <w:rPr/>
      </w:pPr>
      <w:r>
        <w:rPr>
          <w:sz w:val="28"/>
          <w:szCs w:val="28"/>
        </w:rPr>
        <w:t>Подрядчик – лицо, с которым по итогам проведения открытого аукциона бу-дет подписан муниципальный контракт.</w:t>
      </w:r>
    </w:p>
    <w:p>
      <w:pPr>
        <w:pStyle w:val="TextBody"/>
        <w:ind w:firstLine="567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b/>
          <w:sz w:val="28"/>
          <w:szCs w:val="28"/>
        </w:rPr>
        <w:t>2. Предмет открытого  аукциона</w:t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бор исполнителя работ по вывозке мусора с территории Кировского района г. Перми в 2008 году в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ответствии с техническим заданием (Приложение № 1).</w:t>
      </w:r>
    </w:p>
    <w:p>
      <w:pPr>
        <w:pStyle w:val="TextBody"/>
        <w:ind w:firstLine="567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Место  и сроки  выполнения работ</w:t>
      </w:r>
    </w:p>
    <w:p>
      <w:pPr>
        <w:pStyle w:val="TextBody"/>
        <w:ind w:firstLine="567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о выполнения работ:   Кировский район г. Пер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роки выполнения работ:    с даты заключения муниципального              контракта по 31.10.2008 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Начальная (максимальная) цена контрак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чальная (максимальная) цена контракта 1556000 (Один миллион пятьсот пятьдесят шесть тысяч)  рублей 00 копеек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5. Величина понижения начальной (максимальной) цены контракта («шаг аукциона») – </w:t>
      </w:r>
      <w:r>
        <w:rPr>
          <w:sz w:val="28"/>
          <w:szCs w:val="28"/>
        </w:rPr>
        <w:t xml:space="preserve">5%  (77800 рублей) от начальной цены контракт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лучае если после троекратного объявления последнего предложения о цене контракта ни один из участников аукциона не заявил о своем намерении предло-жить более низкую цену контракта, «шаг аукциона» снижается на 0,5 %  (7780 рублей) начальной (максимальной) цены контракта, но не ниже 0,5 %  (7780 рублей) начальной (максимальной) цены контракта.</w:t>
      </w:r>
    </w:p>
    <w:p>
      <w:pPr>
        <w:pStyle w:val="TextBody"/>
        <w:ind w:firstLine="567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ind w:firstLine="567"/>
        <w:rPr/>
      </w:pPr>
      <w:r>
        <w:rPr>
          <w:b/>
          <w:sz w:val="28"/>
          <w:szCs w:val="28"/>
        </w:rPr>
        <w:t>6. Источник финансирования</w:t>
      </w:r>
      <w:r>
        <w:rPr>
          <w:sz w:val="28"/>
          <w:szCs w:val="28"/>
        </w:rPr>
        <w:t xml:space="preserve"> – бюджет города Перми.</w:t>
      </w:r>
    </w:p>
    <w:p>
      <w:pPr>
        <w:pStyle w:val="TextBody"/>
        <w:ind w:firstLine="567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орядок формирования цены контракта</w:t>
      </w:r>
    </w:p>
    <w:p>
      <w:pPr>
        <w:pStyle w:val="TextBody"/>
        <w:ind w:firstLine="567"/>
        <w:rPr/>
      </w:pPr>
      <w:r>
        <w:rPr>
          <w:sz w:val="28"/>
          <w:szCs w:val="28"/>
        </w:rPr>
        <w:t>Цена контракта должна включать в себя  полную стоимость работ, являющих-ся предметом аукциона и предусмотренных техническим заданием Заказчика, все налоги и сборы (выплаченные или подлежащие выплате), расходы на страхование и прочие расходы, которые могут возникнуть при исполнении Контракта.</w:t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Форма, срок и порядок оплаты.</w:t>
        <w:tab/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Форма оплаты – безналичный расчёт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Сроки оплаты - авансовый платёж в размере 15% от стоимости муниципаль-ного контракта в течение 10 банковских дней с момента его заключения, далее еже-месячный платёж в течение 10 банковских дней со дня подписания сторонами ак-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тов о приёмке выполненных работ, справок стоимости выполненных работ, предоставления Заказчику: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- заверенных копий путевых листов на используемый автотранспорт с указа-нием объёмов перевозимого груза;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- копий талонов на утилизацию отходов от уборки территорий, оплачиваемых за счёт бюджетных средств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Валюта заявки на участие в аукционе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Валюта заявки на участие в аукционе  - российский рубль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Представление участником размещения заказа заявки с указанием цены в другой валюте является основанием для ее отклонения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Порядок применения официального курса иностранной валюты к рублю Российской Федерации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Официальные курсы иностранных валют к рублю не применяются.</w:t>
      </w:r>
    </w:p>
    <w:p>
      <w:pPr>
        <w:pStyle w:val="TextBody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0" w:after="0"/>
        <w:ind w:firstLine="567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  <w:t>11. Требования к участникам размещения заказа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ом размещения заказа может быть любое юридическое лицо незави-симо от организационно-правовой формы, формы собственности, места нахожде-ния и места происхождения капитала или любое физическое лицо, в том числе ин-дивидуальный предприниматель. 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При размещении заказа путем проведения открытого аукциона устанавли-ваются следующие обязательные требования к участникам размещения заказа: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1. Соответствие  требованиям, устанавливаемым в соответствии с законода-тельством РФ к лицам, осуществляющим выполнение работ, являющихся предме-том аукцион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е проведение ликвидации участника размещения заказа - юридического лица и отсутствие решения арбитражного суда о признании участника размещения заказа - юридического лица, индивидуального предпринимателя банкротом и об открытии конкурсного производств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 Не приостановление деятельности участника размещения заказа в порядке, предусмотренном Кодексом Российской Федерации об административных правона-рушениях, на день рассмотрения заявки на участие в аукционе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 Отсутствие у участника размещения заказа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двадцать пять процентов балансовой стоимости активов участ-ника размещения заказа, по данным бухгалтерской отчетности за последний отчет-ный период. Участник размещения заказа считается соответствующим установ-ленному требованию в случае, если он обжалует наличие указанной задолженности в соответствии с законодательством Российской Федерации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5. Отсутствие в реестре недобросовестных поставщиков сведений об участ-нике размещения заказа. 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567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</w:r>
    </w:p>
    <w:p>
      <w:pPr>
        <w:pStyle w:val="Heading1"/>
        <w:spacing w:before="0" w:after="0"/>
        <w:ind w:firstLine="567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  <w:t>12. Требования к содержанию и форме заявки на участие в аукционе</w:t>
      </w:r>
    </w:p>
    <w:p>
      <w:pPr>
        <w:pStyle w:val="TextBody"/>
        <w:ind w:firstLine="567"/>
        <w:rPr>
          <w:bCs/>
          <w:i/>
          <w:i/>
          <w:sz w:val="10"/>
          <w:szCs w:val="10"/>
        </w:rPr>
      </w:pPr>
      <w:r>
        <w:rPr>
          <w:bCs/>
          <w:i/>
          <w:sz w:val="10"/>
          <w:szCs w:val="10"/>
        </w:rPr>
      </w:r>
    </w:p>
    <w:p>
      <w:pPr>
        <w:pStyle w:val="TextBody"/>
        <w:ind w:left="540" w:firstLine="27"/>
        <w:rPr>
          <w:sz w:val="28"/>
          <w:szCs w:val="28"/>
        </w:rPr>
      </w:pPr>
      <w:r>
        <w:rPr>
          <w:sz w:val="28"/>
          <w:szCs w:val="28"/>
        </w:rPr>
        <w:t>Заявка на участие в аукционе подается только в письменной форме.</w:t>
      </w:r>
    </w:p>
    <w:p>
      <w:pPr>
        <w:pStyle w:val="TextBody"/>
        <w:ind w:left="540" w:firstLine="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40" w:firstLine="27"/>
        <w:rPr>
          <w:sz w:val="28"/>
          <w:szCs w:val="28"/>
        </w:rPr>
      </w:pPr>
      <w:r>
        <w:rPr>
          <w:sz w:val="28"/>
          <w:szCs w:val="28"/>
        </w:rPr>
        <w:t>Заявка на участие в аукционе должна содержать:</w:t>
      </w:r>
    </w:p>
    <w:p>
      <w:pPr>
        <w:pStyle w:val="ConsPlusNormal"/>
        <w:widowControl/>
        <w:tabs>
          <w:tab w:val="clear" w:pos="708"/>
          <w:tab w:val="left" w:pos="-1080" w:leader="none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пись документов (копий документов), представленных в составе заявки на участие в аукционе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540" w:leader="none"/>
        </w:tabs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. Заявку на участие в аукционе в соответствии с Приложением № 2 к докумен-тации об аукционе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540" w:leader="none"/>
        </w:tabs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3. </w:t>
      </w:r>
      <w:r>
        <w:rPr>
          <w:rFonts w:cs="Times New Roman" w:ascii="Times New Roman" w:hAnsi="Times New Roman"/>
          <w:sz w:val="28"/>
          <w:szCs w:val="28"/>
        </w:rPr>
        <w:t>Сведения об участнике размещения заказа в соответствии с  Приложением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54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 к документации об аукционе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54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Все строки  приложения № 3 должны  быть заполнены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4. Полученную не ранее чем за шесть месяцев до дня размещения на офици-альном сайте извещения о проведении открытого аукциона выписку из единого го-сударственного реестра юридических лиц или ее нотариально заверенную копию (для юридических лиц), полученную не ранее чем за шесть месяцев до дня разме-щения на официальном сайте извещения о проведении открытого аукциона выпис-ку из единого государственного реестра индивидуальных предпринимателей или ее нотариально заверенную копию (для индивидуальных предпринимателей), копии документов, удостоверяющих личность (для иных физических лиц), надлежащим образом заверенный перевод на русский язык документов о государственной ре-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-ства (для иностранных лиц) полученные не ранее чем за шесть месяцев до дня раз-мещения на официальном сайте извещения о проведении открытого аукциона.</w:t>
      </w:r>
    </w:p>
    <w:p>
      <w:pPr>
        <w:pStyle w:val="TextBody"/>
        <w:ind w:firstLine="567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ind w:firstLine="567"/>
        <w:jc w:val="left"/>
        <w:rPr>
          <w:sz w:val="28"/>
          <w:szCs w:val="28"/>
        </w:rPr>
      </w:pPr>
      <w:r>
        <w:rPr>
          <w:sz w:val="28"/>
          <w:szCs w:val="28"/>
        </w:rPr>
        <w:t>5. Документ, подтверждающий полномочия лица на осуществление действий от имени участника размещения заказ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Таким документом может являться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распорядительный документ (приказ, решение (протокол) собрания учредителей и др.) о назначении руководителя юридического  лица (о продлении  его полномочий) в совокупности  с документами, определяющими полномочия данного лица  (устав, положение и др.) или выпиской из указанных  документов в части полномочий данного лиц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веренная нотариально доверенность, подтверждающая полномочия лица на осуществление действий от имени Участника размещения муниципального заказ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пия свидетельства о регистрации физического лица в качестве индивидуального предпринимателя (для индивидуальных предпринимателе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копия паспорта (для физических лиц)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540" w:leader="none"/>
        </w:tabs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6. Копию лицензии на обращение с опасными отходами.</w:t>
      </w:r>
    </w:p>
    <w:p>
      <w:pPr>
        <w:pStyle w:val="TextBody"/>
        <w:ind w:firstLine="567"/>
        <w:rPr>
          <w:rFonts w:ascii="Times New Roman" w:hAnsi="Times New Roman" w:cs="Times New Roman"/>
          <w:sz w:val="10"/>
          <w:szCs w:val="10"/>
        </w:rPr>
      </w:pPr>
      <w:r>
        <w:rPr>
          <w:rFonts w:cs="Times New Roman"/>
          <w:sz w:val="10"/>
          <w:szCs w:val="10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Заявка на участие в аукционе, включающая документы (копии документов), представленные участником размещения заказа в соответствии с п.12 докумен-тации, должна быть прошнурована (прошита нитками) и скреплена печатью (опеча-тана) (в случае подачи заявки физическим лицом, не имеющим печати, вместо печати ставится подпись физического лица). Каждый лист должен быть прону-мерован сквозной нумерацией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и документов должны иметь резолюцию «Копия верна», кроме нота-риально заверенных, если иное не предусмотрено документацией. Никакие исправ-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ления не будут иметь силу за исключением тех случаев, когда они парафированы лицом, подписывающим заявку на участие в аукционе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Заявка на участие в аукционе, подготовленная участником размещения заказа, должна быть составлена на русском языке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Участник размещения заказа вправе подать только одну заявку на участие в аукционе в отношении предмета аукциона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567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  <w:t>13. Срок, место, порядок предоставления документации об аукционе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окументация об аукционе размещена одновременно с извещением о проведении аукциона на сайте администрации города </w:t>
      </w:r>
      <w:hyperlink r:id="rId3">
        <w:r>
          <w:rPr>
            <w:rStyle w:val="InternetLink"/>
            <w:sz w:val="28"/>
            <w:szCs w:val="28"/>
          </w:rPr>
          <w:t>www.gorodperm.ru</w:t>
        </w:r>
      </w:hyperlink>
      <w:r>
        <w:rPr/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ументация об аукционе предоставляется бесплатно  и  выдается в пись -</w:t>
      </w:r>
    </w:p>
    <w:p>
      <w:pPr>
        <w:pStyle w:val="Normal"/>
        <w:jc w:val="both"/>
        <w:rPr/>
      </w:pPr>
      <w:r>
        <w:rPr>
          <w:sz w:val="28"/>
          <w:szCs w:val="28"/>
        </w:rPr>
        <w:t>менном  виде в течение  2 ( двух ) рабочих  дней со дня получения заявления,  заинтересованного лица, поданного в письменной форме по адресу: г. Пермь, ул. Кировоградская,33, кабинет № 6 (финансово-экономический отдел) с 09.00 час. до 18.00 час. (пятница с 09.00 час. до 17.00 час.), обед с 12.00 час. до 12 час. 48 мин. (время местное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Контактное лицо: Гнатюк Татьяна Владимировна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Тел.: (342) 255 58 82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Участники размещения заказа, использующие документацию об аукционе с официального сайта в сети Интернет и не направившие заявления на получение до-кументации заказчику, должны самостоятельно отслеживать появление на сайте разъяснений, изменений документации об аукционе. Заказчик не несет ответст-венности в случае неполучения такими участниками размещения заказа разъяс-нений, изменений документации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Плата за предоставление документации не взимается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567"/>
        <w:jc w:val="left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  <w:t>14. Порядок подачи заявок на участие в аукционе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Для участия в открытом аукционе участнику размещения заказа необходимо представить пакет документов, указанных в п.12 документации об аукционе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воему усмотрению участник размещения заказа вправе подать заявку на участие в аукционе в запечатанном конверте, на котором указывается наименова-ние  аукциона и номер извещения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Заявки подаются только в письменной форме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Возможность электронной формы участия в аукционе не предусмотрена.</w:t>
      </w:r>
    </w:p>
    <w:p>
      <w:pPr>
        <w:pStyle w:val="TextBody"/>
        <w:ind w:firstLine="567"/>
        <w:rPr/>
      </w:pPr>
      <w:r>
        <w:rPr>
          <w:sz w:val="28"/>
          <w:szCs w:val="28"/>
        </w:rPr>
        <w:t>Датой начала срока подачи заявок на участие в аукционе является день, сле-дующий за днем опубликования в официальном печатном издании или размещения на официальном сайте извещения о проведении аукциона. Заявки на участие в аук-ционе должны быть представлены Заказчику не позднее часов 12 час. 00 мин. 20 мая 2008 года по адресу: 614113, г. Пермь, ул. Кировоградская, 33 кабинет № 6,  с 9:00 ч. до 18:00 ч. в рабочие дни (в пятницу до 17:00.),  перерыв на обед с 12 час. 00 мин. до 12 час. 48 мин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Участник размещения заказа вправе подать только одну заявку на участие в аукционе в отношении предмета аукцион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аждая заявка на участие в аукционе, поступившая в срок, указанный в изве-щении о проведении открытого аукциона, регистрируется заказчиком. По требова-нию участника размещения заказа, подавшего заявку на участие в аукционе, заказчик выдает расписку в получении такой заявки с указанием даты и времени ее получения.</w:t>
      </w:r>
    </w:p>
    <w:p>
      <w:pPr>
        <w:pStyle w:val="Normal"/>
        <w:tabs>
          <w:tab w:val="clear" w:pos="708"/>
          <w:tab w:val="left" w:pos="444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после окончания приема заявок заявки на участие в аукционе не рассматриваются и в тот же день возвращаются участникам размещения заказ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567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  <w:t>15. Порядок и срок отзыва заявок на участие в аукционе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Участник размещения заказа, подавший заявку на участие в аукционе, вправе отозвать такую заявку в любое время до дня и времени начала рассмотрения заявок на участие в аукционе  до 12 час. 00 мин. 20 мая 2008 год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 xml:space="preserve">Отзыв заявки осуществляется в письменной форме, на фирменном бланке организации (при его наличии). </w:t>
      </w:r>
    </w:p>
    <w:p>
      <w:pPr>
        <w:pStyle w:val="Heading1"/>
        <w:spacing w:before="0" w:after="0"/>
        <w:ind w:firstLine="720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</w:r>
    </w:p>
    <w:p>
      <w:pPr>
        <w:pStyle w:val="Heading1"/>
        <w:spacing w:before="0" w:after="0"/>
        <w:ind w:firstLine="720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  <w:t>16. Формы, порядок даты начала и окончания предоставления участникам размещения заказа разъяснений положений документации об аукцион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юбой участник размещения заказа вправе направить в письменной форме заказчику запрос о разъяснении положений документации об аукцион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чение двух рабочих дней со дня поступления указанного запроса заказ-чик обязан направить в письменной форме разъяснения положений документации об аукционе, если указанный запрос поступил к заказчику не позднее чем за пять дней до дня окончания подачи заявок на участие в аукцион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течение одного дня со дня направления разъяснения положений документа-ции об аукционе по запросу участника размещения заказа такое разъяснение разме-щается заказчиком на официальном сайте (</w:t>
      </w:r>
      <w:hyperlink r:id="rId4">
        <w:r>
          <w:rPr>
            <w:rStyle w:val="InternetLink"/>
            <w:sz w:val="28"/>
            <w:szCs w:val="28"/>
          </w:rPr>
          <w:t>www.gorodperm.ru</w:t>
        </w:r>
      </w:hyperlink>
      <w:r>
        <w:rPr>
          <w:sz w:val="28"/>
          <w:szCs w:val="28"/>
        </w:rPr>
        <w:t xml:space="preserve">) с указанием предме-та запроса, но без указания участника размещения заказа, от которого поступил запрос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ъяснение положений документации об аукционе не должно изменять ее су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. Внесение изменений в документацию об аукцион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азчик по собственной инициативе или в соответствии с запросом участ-ника размещения заказа вправе внести изменения в документацию об аукционе не позднее, чем за пять дней до даты окончания подачи заявок на участие в аукцион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е предмета аукциона не допускаетс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 пяти рабочих дней и в течение одного дня со дня принятия указан-ного решения такие изменения соответственно опубликовываются в официальном печатном издании и размещаются на официальном сайте заказчиком в порядке, установленном для опубликования в официальном печатном издании и размещения на официальном сайте извещения о проведении открытого аукциона. При этом срок подачи заявок на участие в аукционе должен быть продлен так, чтобы со дня размещения на официальном сайте изменений, внесенных в извещение о проведе-нии открытого аукциона, до даты окончания подачи заявок на участие в аукционе такой срок составлял не менее чем пятнадцать дн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чение двух рабочих дней со дня принятия указанного решения такие из-менения направляются заказными письмами всем участникам размещения заказа, которым была предоставлена документация об аукцион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ённые изменения в дальнейшем являются составной частью докумен-тации об аукцион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 Отказ от проведения открытого аукцион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азчик вправе отказаться от проведения открытого аукциона не позднее чем за десять дней до даты окончания подачи заявок на участие в аукцион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щение об отказе от проведения открытого аукциона опубликовывается  и размещается заказчиком  соответственно в течение пяти рабочих дней и двух дней </w:t>
      </w:r>
    </w:p>
    <w:p>
      <w:pPr>
        <w:pStyle w:val="Normal"/>
        <w:jc w:val="both"/>
        <w:rPr/>
      </w:pPr>
      <w:r>
        <w:rPr>
          <w:sz w:val="28"/>
          <w:szCs w:val="28"/>
        </w:rPr>
        <w:t>со дня принятия решения об отказе от проведения открытого аукциона в порядке, установленном для опубликования и размещения на официальном сайте изве-щения о проведении открытого аукци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чение двух рабочих дней со дня принятия указанного решения  заказчик обязан направить соответствующее уведомление всем участникам размещения за-каза, подавшим заявки на участие в аукцион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. Обеспечение заявки на участие в аукционе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Обеспечение заявки на участие в аукционе  не устанавлив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567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  <w:t>20.  Место, время  и порядок начала рассмотрения заявок на участие в аукционе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Место начала рассмотрения заявок:      г. Пермь, ул. Кировоградская,33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Дата и время начала рассмотрения заявок:  12.00 час. 00 мин. 20 мая 2008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ассмотрения заявок на участие в аукционе не может превышать десять дней со дня окончания подачи заявок на участие в аукцион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укционная комиссия рассматривает заявки на соответствие требованиям, ус-тановленным в документации об аукционе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В случае установления факта подачи одним участником размещения заказа двух и более заявок на участие в аукционе  при условии, что поданные ранее заявки таким участником не отозваны, все заявки такого участника, не рассматриваются и возвращаются такому участнику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К участию в открытом аукционе допускаются участники размещения заказа при условии:</w:t>
      </w:r>
    </w:p>
    <w:p>
      <w:pPr>
        <w:pStyle w:val="TextBody"/>
        <w:jc w:val="left"/>
        <w:rPr/>
      </w:pPr>
      <w:r>
        <w:rPr>
          <w:sz w:val="28"/>
          <w:szCs w:val="28"/>
        </w:rPr>
        <w:t xml:space="preserve">1) соответствия требованиям, установленным в  п.11 настоящей   документации;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2) предоставления определенных п.12 документации документов и отсутствия в таких документах недостоверных сведений об участнике размещения заказа или  работах на выполнение  которых размещается заказ;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3) соответствия заявки на участие в аукционе требованиям документации об аукционе.</w:t>
      </w:r>
    </w:p>
    <w:p>
      <w:pPr>
        <w:pStyle w:val="TextBody"/>
        <w:ind w:firstLine="567"/>
        <w:rPr/>
      </w:pPr>
      <w:r>
        <w:rPr>
          <w:sz w:val="28"/>
          <w:szCs w:val="28"/>
        </w:rPr>
        <w:tab/>
        <w:t>В случае установления недостоверности сведений, содержащихся в доку-ментах, представленных участником размещения заказа, установления факта про-ведения ликвидации участника размещения заказа юридического лица или приня-тия арбитражным судом решения о признании участника размещения заказа  юридического лица, индивидуального предпринимателя банкротом и об открытии конкурсного производства, факта приостановления деятельности такого участника в порядке, предусмотренном Кодексом Российской Федерации об административных правонарушениях, факта наличия у такого участника задолженности по начисленным налогам, сборам и иным обязательным платежам в бюджеты любого уровня или государственные внебюджетные фонды за прошед-ший календарный год, размер которой превышает двадцать пять процентов балансовой стоимости активов такого участника по данным бухгалтерской отчет -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ности за последний завершенный отчетный период, при условии, что участник размещения заказа не обжалует наличие указанной задолженности в соответствии с законодательством Российской Федерации, заказчик, аукционная комиссия обязаны отстранить такого участника от участия в аукционе на любом этапе его проведе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результатов рассмотрения заявок на участие в аукционе аукционной комиссией принимается решение о допуске к участию в аукционе и  признании участника размещения заказа участником аукциона, или об отказе в  участии в аукционе в порядке и по основаниям, предусмотренным Федеральным Законом «О размещении заказов на поставки товаров, выполнение работ, оказание услуг для государственных и муниципальных нужд» от 21.07.2005 г. № 94-ФЗ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 xml:space="preserve">Данное решение оформляется протоколом, который в день окончания рассмот-рения заявок подписывается присутствующими на заседании членами аукционной комиссии и размещается на сайте </w:t>
      </w:r>
      <w:hyperlink r:id="rId5">
        <w:r>
          <w:rPr>
            <w:rStyle w:val="InternetLink"/>
            <w:sz w:val="28"/>
            <w:szCs w:val="28"/>
          </w:rPr>
          <w:t>www.gorodperm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</w:r>
      <w:r>
        <w:rPr>
          <w:sz w:val="28"/>
          <w:szCs w:val="28"/>
        </w:rPr>
        <w:t>Каждому участнику размещения заказа не позднее дня, следующего за днем подписания указанного протокола, направляются уведомления о принятом аукци-онной комиссией решени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8"/>
          <w:szCs w:val="28"/>
        </w:rPr>
        <w:tab/>
        <w:t>21. Место, порядок проведения  аукциона.</w:t>
      </w:r>
      <w:r>
        <w:rPr>
          <w:sz w:val="28"/>
          <w:szCs w:val="28"/>
        </w:rPr>
        <w:t xml:space="preserve"> </w:t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Аукцион состоится по адресу: г. Пермь, ул. Ленина,23, Малый зал в 10 час. 00 мин. 29 мая 2008 год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аукционе могут участвовать только участники размещения заказа, признан-ные участниками аукциона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Аукцион проводится в присутствии членов аукционной комиссии, участников аукциона или их представителе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укционная комиссия перед началом проведения аукциона регистрирует участников аукциона, явившихся на аукцион, или их представителей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Регистрация начинается за 15 минут до начала проведения аукцион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Для прохождения регистрации участникам аукциона необходимо предоста-вить документы (руководители организаций – документ, удостоверяющий лич-ность, представители участников аукциона – доверенность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Участники аукциона, опоздавшие на регистрацию, считаются не явившимися и к участию в торгах не допускаютс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При регистрации участникам аукциона выдаются карточки с номер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кцион начинается с объявления  аукционистом начала проведения аукциона, предмета аукциона, начальной (максимальной) цены контракта, "шага аукциона", наименований участников аукциона, которые не явились на аукцио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чего аукционист предлагает участникам аукциона заявлять свои предло-жения о цене контрак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укцион проводится путем снижения начальной (максимальной) цены конт-ракта на «шаг аукциона». Величина понижения начальной цены контракта («шаг аукциона») составляет 5% (77800 рублей) от начальной цены контрак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аукциона заявляют о своем желании заключить контракт по объяв-ленной цене путем поднятия карточки со своим номер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укционист объявляет номер карточки участника аукциона, который первым поднял карточку после объявления  аукционистом начальной (макси-мальной) цены контракта и цены контракта, сниженной в соответствии с "шагом аукциона"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после троекратного объявления последнего предложения о цене контракта ни один из участников аукциона не заявил о своем намерении предло-жить более низкую цену контракта, «шаг аукциона» снижается на 0,5 % (7780 рублей) начальной (максимальной) цены контракта, но не ниже  0,5 % (7780 рублей) начальной (максимальной) цены контракт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укцион считается оконченным, если после троекратного объявления аукцио-нистом цены контракта  ни один участник аукциона не поднял карточку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этом случае аукционист объявляет об окончании проведения аукциона, по-следнее и предпоследнее предложения о цене контракта, номер карточки и наиме-нование победителя аукциона и участника аукциона, сделавшего предпоследнее предложение о цене контр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бедителем аукциона признается лицо, предложившее наиболее низкую цену контр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о время проведения аукциона участникам аукциона запрещается:  переме-щаться по залу, разговаривать, в том числе по телефону, вступать в спор с аукцио-нистом и членами аукционной комиссии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 xml:space="preserve">При проведении аукциона в обязательном порядке осуществляется аудиоза-пись аукциона и ведется протокол аукциона. Данный протокол в день проведения аукциона подписывается присутствующими на заседании членами аукционной комиссии и размещается на сайте </w:t>
      </w:r>
      <w:hyperlink r:id="rId6">
        <w:r>
          <w:rPr>
            <w:rStyle w:val="InternetLink"/>
            <w:sz w:val="28"/>
            <w:szCs w:val="28"/>
          </w:rPr>
          <w:t>www.gorodperm.ru</w:t>
        </w:r>
      </w:hyperlink>
      <w:r>
        <w:rPr>
          <w:sz w:val="28"/>
          <w:szCs w:val="28"/>
        </w:rPr>
        <w:t xml:space="preserve"> в течение дня, следующего после дня подписания указанного протокола. 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. Подписание  муниципального контракта по результатам проведения  аукциона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Заказчик в течение трех дней со дня подписания протокола аукциона передает победителю аукциона один экземпляр протокола и проект контракта, который со-ставляется путем включения цены контракта, предложенной победителем аукцио-на, в проект контракта, прилагаемого к документации об аукционе. </w:t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Участник аукциона, получивший протокол и проект муниципального контракта, обязан  не ранее  чем через десять дней со дня размещения на официальном сайте протокола аукциона   и не позднее  11 дней со дня размещения на официальном сайте протокола аукциона предоставить Заказчику подписанный со своей стороны муниципальный контракт. 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. Уклонение от подписания муниципального контракта</w:t>
      </w:r>
    </w:p>
    <w:p>
      <w:pPr>
        <w:pStyle w:val="Normal"/>
        <w:ind w:firstLine="567"/>
        <w:jc w:val="both"/>
        <w:rPr/>
      </w:pPr>
      <w:r>
        <w:rPr>
          <w:sz w:val="28"/>
        </w:rPr>
        <w:t>Если в срок, предусмотренный  документацией об аукционе (п. 22),</w:t>
      </w:r>
      <w:r>
        <w:rPr>
          <w:sz w:val="28"/>
          <w:szCs w:val="28"/>
        </w:rPr>
        <w:t xml:space="preserve"> победи-тель не предоставил подписанный с его стороны проект муниципального контракта, он признаётся уклонившимся от заключения муниципального контракта.</w:t>
      </w:r>
    </w:p>
    <w:p>
      <w:pPr>
        <w:pStyle w:val="Normal"/>
        <w:ind w:firstLine="708"/>
        <w:jc w:val="both"/>
        <w:rPr>
          <w:sz w:val="28"/>
          <w:szCs w:val="24"/>
        </w:rPr>
      </w:pPr>
      <w:r>
        <w:rPr>
          <w:sz w:val="28"/>
          <w:szCs w:val="28"/>
        </w:rPr>
        <w:t>В этом случае Заказчик имеет право</w:t>
      </w:r>
      <w:r>
        <w:rPr>
          <w:sz w:val="28"/>
        </w:rPr>
        <w:t>:</w:t>
      </w:r>
    </w:p>
    <w:p>
      <w:pPr>
        <w:pStyle w:val="Normal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либо обратиться в суд с иском о понуждении победителя аукциона заключить муниципальный контракт, а также о возмещении убытков, причиненные уклонением от подписания контракта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либо заключить муниципальный контракт с участником аукциона, который сделал предпоследнее предложение о цене контракт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 этом заключение муниципального контракта для участника аукциона, который сделал предпоследнее предложение по цене контракта, является обязательным.</w:t>
      </w:r>
    </w:p>
    <w:p>
      <w:pPr>
        <w:pStyle w:val="Normal"/>
        <w:jc w:val="both"/>
        <w:rPr/>
      </w:pPr>
      <w:r>
        <w:rPr>
          <w:sz w:val="28"/>
        </w:rPr>
        <w:tab/>
        <w:t>В случае уклонения участника аукциона, который  сделал предпоследнее предложение по цене  контракта, от заключения муниципального контракта, заказчик вправе обратиться в суд с иском о понуждении такого участника заключить контракт, а также о возмещении убытков, причиненных уклонением от заключения контракта, или принять решение о признании аукциона несостоявшимся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rPr/>
      </w:pPr>
      <w:r>
        <w:rPr>
          <w:b/>
          <w:sz w:val="28"/>
          <w:szCs w:val="28"/>
        </w:rPr>
        <w:t>24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Обеспечение исполнения муниципального контракта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Обеспечение исполнения муниципального контракта не устанавливается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. Право на обжалование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Участник размещения заказа вправе обжаловать решение аукционной комиссии или положения документации об аукционе в соответствии с регламентом, предусмотренным Федеральным Законом № 94-ФЗ «О  размещении заказов на поставки товаров, выполнение работ, оказание услуг для государственных и муниципальных нужд».</w:t>
      </w:r>
    </w:p>
    <w:p>
      <w:pPr>
        <w:pStyle w:val="TextBody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ind w:firstLine="567"/>
        <w:jc w:val="left"/>
        <w:rPr/>
      </w:pPr>
      <w:r>
        <w:rPr/>
        <w:tab/>
        <w:t xml:space="preserve">                     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ind w:firstLine="567"/>
        <w:jc w:val="left"/>
        <w:rPr/>
      </w:pPr>
      <w:r>
        <w:rPr/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ind w:firstLine="567"/>
        <w:jc w:val="left"/>
        <w:rPr/>
      </w:pPr>
      <w:r>
        <w:rPr/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ind w:firstLine="567"/>
        <w:jc w:val="left"/>
        <w:rPr/>
      </w:pPr>
      <w:r>
        <w:rPr/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ind w:firstLine="567"/>
        <w:jc w:val="left"/>
        <w:rPr/>
      </w:pPr>
      <w:r>
        <w:rPr/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ind w:firstLine="567"/>
        <w:jc w:val="left"/>
        <w:rPr/>
      </w:pPr>
      <w:r>
        <w:rPr/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ind w:firstLine="567"/>
        <w:jc w:val="left"/>
        <w:rPr/>
      </w:pPr>
      <w:r>
        <w:rPr/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ind w:firstLine="567"/>
        <w:jc w:val="left"/>
        <w:rPr/>
      </w:pPr>
      <w:r>
        <w:rPr/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ind w:firstLine="567"/>
        <w:jc w:val="left"/>
        <w:rPr/>
      </w:pPr>
      <w:r>
        <w:rPr/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ind w:firstLine="567"/>
        <w:jc w:val="left"/>
        <w:rPr/>
      </w:pPr>
      <w:r>
        <w:rPr/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ind w:firstLine="567"/>
        <w:jc w:val="left"/>
        <w:rPr/>
      </w:pPr>
      <w:r>
        <w:rPr/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ind w:firstLine="567"/>
        <w:jc w:val="left"/>
        <w:rPr/>
      </w:pPr>
      <w:r>
        <w:rPr/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ind w:firstLine="567"/>
        <w:jc w:val="left"/>
        <w:rPr/>
      </w:pPr>
      <w:r>
        <w:rPr/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ind w:firstLine="567"/>
        <w:jc w:val="left"/>
        <w:rPr/>
      </w:pPr>
      <w:r>
        <w:rPr/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ind w:firstLine="567"/>
        <w:jc w:val="left"/>
        <w:rPr/>
      </w:pPr>
      <w:r>
        <w:rPr/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ind w:firstLine="567"/>
        <w:jc w:val="left"/>
        <w:rPr/>
      </w:pPr>
      <w:r>
        <w:rPr/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ind w:firstLine="567"/>
        <w:jc w:val="left"/>
        <w:rPr/>
      </w:pPr>
      <w:r>
        <w:rPr/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ind w:firstLine="567"/>
        <w:jc w:val="left"/>
        <w:rPr/>
      </w:pPr>
      <w:r>
        <w:rPr/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ind w:firstLine="567"/>
        <w:jc w:val="left"/>
        <w:rPr/>
      </w:pPr>
      <w:r>
        <w:rPr/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ind w:firstLine="567"/>
        <w:jc w:val="left"/>
        <w:rPr/>
      </w:pPr>
      <w:r>
        <w:rPr/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ind w:firstLine="567"/>
        <w:jc w:val="left"/>
        <w:rPr/>
      </w:pPr>
      <w:r>
        <w:rPr/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ind w:firstLine="567"/>
        <w:jc w:val="lef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  МУНИЦИПАЛЬНОГО КОНТРАКТА.</w:t>
      </w:r>
    </w:p>
    <w:p>
      <w:pPr>
        <w:pStyle w:val="Normal"/>
        <w:ind w:left="70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ind w:left="708" w:firstLine="708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Муниципальный контракт  № 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. Пермь                                                                               ____ ________ 2008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Кировского  района  г. Перми, именуемая в дальнейшем «Заказчик», в лице главы администрации района Николаева Анатолия Михайловича, действующего на основании Положения, с одной стороны и  _________, именуемое в дальнейшем «Подрядчик», в лице ________________, действующего на основании ___________, с другой стороны, совместно именуемые «Стороны», в соответствии с решением  аукционной  комиссии от________ (протокол №___) заключили настоящий муниципальный контракт о нижеследующ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едмет контрак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По настоящему муниципальному контракту (далее контракт) Подрядчик обязуется выполнить по заданию Заказчика, а Заказчик обязуется принять и оплатить  работы по вывозке мусора с территории Кировского района г. Перми в 2008 году   в объёме  6023 тон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 Сроки  исполнения обязательств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1. Начало выполнения  работ: с момента заключения муниципального контракта  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2. Окончание  выполнения  работ:  31.10.2008 года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 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 Стоимость работ, порядок приемки и оплаты</w:t>
      </w:r>
    </w:p>
    <w:p>
      <w:pPr>
        <w:pStyle w:val="2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3.1. Стоимость работ,  формируется на основании  заявки  Подрядчика  на участие в конкурсе и составляет:  _______________________________________________________за весь объём работ, предусмотренный  п.1.1 контрак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Стоимость работ включает в себя все выплаченные или подлежащие выплате налоги, расходы на страхование и прочие расходы, которые могут возникнуть при исполнении контракта, подлежит изменению в случа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уменьшения размера оплаты в связи с не выполнением, либо некачественным выполнением работ и применением санкций, предусмотренных приложением № 1 к настоящему муниципальному контракт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 Основанием для рассмотрения и последующей оплаты (в порядке, установленном настоящим контрактом) выполненных Подрядчиком объёмов работ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кты сдачи-приёмки выполненных работ 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) по форме приложения № 2 к настоящему контракт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чет стоимости выполненных объёмов работ (приложение № 3)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заверенные  копии путевых листов на используемый для вывоза мусора автомобильный транспорт, с указанием объёмов груз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 копии талонов на утилизацию отходов от уборки территорий, оплачива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х за счёт бюджетных сред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-  счёта - фактур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 Форма оплаты:  безналичный расчёт.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exact" w:line="240"/>
        <w:ind w:left="0" w:firstLine="708"/>
        <w:rPr>
          <w:sz w:val="28"/>
          <w:szCs w:val="28"/>
        </w:rPr>
      </w:pPr>
      <w:r>
        <w:rPr>
          <w:sz w:val="28"/>
          <w:szCs w:val="28"/>
        </w:rPr>
        <w:t>3.5. Сроки оплаты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15 % стоимости муниципального контракта в течение 10</w:t>
      </w:r>
    </w:p>
    <w:p>
      <w:pPr>
        <w:pStyle w:val="21"/>
        <w:spacing w:lineRule="exact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банковских дней с даты  подписания  его Сторон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лее ежемесячный платёж  в течение 10 банковских дней после подписания Сторонами и предоставления Заказчику всех документов, являющихся основанием для оплаты и предусмотренных п. 3.3 контр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ачество работ</w:t>
      </w:r>
    </w:p>
    <w:p>
      <w:pPr>
        <w:pStyle w:val="2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4.1. При производстве работ Подрядчик обеспечивает надлежащее качество их выполнения.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 Претензии Заказчика по выявленным дефектам и недостаткам фиксируются в актах контрольных проверок, являющихся основанием дл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требований устранения дефектов и недостатков работ Подрядчиком за свой сч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снижения стоимости работ, выполненных Подрядчиком, в порядке, установленном настоящим контрактом (приложение № 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ава и обязанности  Сторон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5.1. Заказчик обяза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1. Назначить для осуществления контроля за ходом производства работ и принятия оперативных решений  уполномоченного представите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2. Предоставить Подрядчику в течение 3-х рабочих дней с момента заключения  муниципального контракта объектный  перечень объёмов рабо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3. Утверждать расчет стоимости объёмов работ на условиях данного контрак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4. Своевременно осуществлять приемку работ, подписывать акты на выполненные объемы работ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5. Производить оплату выполненных и принятых к оплате объёмов работ в порядке и в сроки, установленные в разделе 3 настоящего контрак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. Заказчик имеет право.</w:t>
      </w:r>
    </w:p>
    <w:p>
      <w:pPr>
        <w:pStyle w:val="FR3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уществлять контроль качества выполненных Подрядчиком работ посредством  периодических  проверок, составлять акты  контрольных  проверок. </w:t>
      </w:r>
    </w:p>
    <w:p>
      <w:pPr>
        <w:pStyle w:val="FR3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5.3.  Подрядчик обязан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3.1. В соответствии с условиями настоящего контракта обеспечить выполнение работ, указанных  в п. 1.1. настоящего  контракта,  и сдать выполненные работы в установленный срок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5.3.2. Обеспечить на объектах производства работ безопасность движения транспортных средств, выполнение необходимых мероприятий по технике без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3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3.4. В случае приостановки производства работ, происходящей не по инициативе Заказчика, в течение одних суток проинформировать об этом Заказчика и заблаговременно уведомлять Заказчика о возможном наступлении событий, препятствующих исполнению настоящего контракта.</w:t>
      </w:r>
      <w:r>
        <w:rPr>
          <w:sz w:val="28"/>
          <w:szCs w:val="28"/>
          <w:highlight w:val="lightGray"/>
        </w:rPr>
        <w:t xml:space="preserve">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3.5. За свой счет и своевременно устранять недостатки, указанные в актах контрольных проверок Заказчик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4. Подрядчик имеет прав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4.1. Привлекать для выполнения работ по согласованию с Заказчиком, оформленному  в письменном виде, субподрядные организаци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 Ответственность Сторон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1. За невыполнение или ненадлежащее выполнение принятых на себя обязательств, Стороны несут  ответственность в соответствии с действующим законодательством РФ.</w:t>
      </w:r>
    </w:p>
    <w:p>
      <w:pPr>
        <w:pStyle w:val="2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 Заказчик за несвоевременную оплату муниципального контракта уплачивает  Подрядчику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                                       </w:t>
      </w:r>
    </w:p>
    <w:p>
      <w:pPr>
        <w:pStyle w:val="Normal"/>
        <w:ind w:firstLine="708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</w:rPr>
        <w:t>6.3. За несоблюдение сроков выполнения работ,  предусмотренных контрактом,   Подрядчик выплачивает Заказчику неустойку (пени) в размере 0,1% за каждый день невыполнения обязательств по срокам выполнения работ от суммы контрак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4. Подрядчик несет полную ответственность за действия субподрядных организаций, в случае их привлечения для выполнения работ.</w:t>
      </w:r>
    </w:p>
    <w:p>
      <w:pPr>
        <w:pStyle w:val="Normal"/>
        <w:ind w:firstLine="708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</w:rPr>
        <w:t xml:space="preserve">6.5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.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Обстоятельства непреодолимой силы.</w:t>
      </w:r>
    </w:p>
    <w:p>
      <w:pPr>
        <w:pStyle w:val="Con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7.2. При возникновении обстоятельств непреодолимой силы, препятствую -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их исполнению обязательств по настоящему контракту одной из Сторон, она </w:t>
      </w:r>
    </w:p>
    <w:p>
      <w:pPr>
        <w:pStyle w:val="Con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обязана оповестить другую Сторону не позднее 5 (пяти) дней с момента возник -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ения таких обстоятельств.</w:t>
      </w:r>
    </w:p>
    <w:p>
      <w:pPr>
        <w:pStyle w:val="Normal"/>
        <w:shd w:fill="FFFFFF" w:val="clear"/>
        <w:ind w:left="2832" w:firstLine="708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8. Дополнительные услов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8.1. Настоящий контракт вступает в силу с момента подписания 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2. Расторжение  контракта допускается по соглашению Сторон или по решению суда по основаниям, предусмотренным законодательством РФ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3. В части, не предусмотренной настоящим контрактом, Стороны руководствуются законодательством РФ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8.4.</w:t>
      </w:r>
      <w:r>
        <w:rPr>
          <w:color w:val="000000"/>
          <w:sz w:val="28"/>
          <w:szCs w:val="28"/>
        </w:rPr>
        <w:t xml:space="preserve"> Настоящий контракт составлен в четырёх экземплярах, имеющих одинаковую юридическую силу, по одному для каждой из Сторон, по одному экземпляру в соответствии с утвержденной процедурой направляется в департамент финансов администрации города и  управление городского казначейств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9. Реквизиты Стор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азчик:                                                                                    Подрядчик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130550" cy="365061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0" cy="3650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30"/>
                            </w:tblGrid>
                            <w:tr>
                              <w:trPr>
                                <w:trHeight w:val="2723" w:hRule="atLeast"/>
                              </w:trPr>
                              <w:tc>
                                <w:tcPr>
                                  <w:tcW w:w="4930" w:type="dxa"/>
                                  <w:tcBorders/>
                                </w:tcPr>
                                <w:tbl>
                                  <w:tblPr>
                                    <w:tblW w:w="4927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2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9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Администрация Кировского  района г. Перми   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614113, г. Пермь, ул. Кировоградская, 33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тел. 255 53 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ИНН 590801100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КПП 5908010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р/с. № 40204810300000000006 в ГРКЦ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ГУ банка России по Пермскому краю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Департамент финансов администрации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г. Перми (администрация  Кировского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района г. Перми  л/сч. № 02936014838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БИК 0457730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6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80" w:hRule="atLeast"/>
                                    </w:trPr>
                                    <w:tc>
                                      <w:tcPr>
                                        <w:tcW w:w="49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_________________А. М. Николае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6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м.п.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before="0" w:after="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5pt;height:287.4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9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30"/>
                      </w:tblGrid>
                      <w:tr>
                        <w:trPr>
                          <w:trHeight w:val="2723" w:hRule="atLeast"/>
                        </w:trPr>
                        <w:tc>
                          <w:tcPr>
                            <w:tcW w:w="4930" w:type="dxa"/>
                            <w:tcBorders/>
                          </w:tcPr>
                          <w:tbl>
                            <w:tblPr>
                              <w:tblW w:w="49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7"/>
                            </w:tblGrid>
                            <w:tr>
                              <w:trPr/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Администрация Кировского  района г. Перми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614113, г. Пермь, ул. Кировоградская, 33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л. 255 53 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НН 590801100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ПП 5908010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/с. № 40204810300000000006 в ГРКЦ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У банка России по Пермскому краю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Департамент финансов администраци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г. Перми (администрация  Кировского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района г. Перми  л/сч. № 02936014838)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ИК 04577300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0" w:hRule="atLeast"/>
                              </w:trPr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А. М. Николае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ind w:left="5664"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Heading1"/>
        <w:ind w:left="566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566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566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bCs/>
          <w:kern w:val="2"/>
          <w:sz w:val="28"/>
          <w:szCs w:val="28"/>
        </w:rPr>
      </w:pPr>
      <w:r>
        <w:rPr>
          <w:rFonts w:eastAsia="Arial" w:cs="Arial" w:ascii="Arial" w:hAnsi="Arial"/>
          <w:b/>
          <w:bCs/>
          <w:kern w:val="2"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eastAsia="Arial" w:cs="Arial" w:ascii="Arial" w:hAnsi="Arial"/>
          <w:b/>
          <w:bCs/>
          <w:kern w:val="2"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kern w:val="2"/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к  МК от       №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20"/>
        <w:ind w:firstLine="567"/>
        <w:rPr>
          <w:rFonts w:eastAsia="Times New Roman"/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                                           </w:t>
      </w:r>
    </w:p>
    <w:p>
      <w:pPr>
        <w:pStyle w:val="Heading1"/>
        <w:spacing w:lineRule="exact" w:line="20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Оценка качества выполняемых работ и условия</w:t>
      </w:r>
    </w:p>
    <w:p>
      <w:pPr>
        <w:pStyle w:val="Heading1"/>
        <w:spacing w:lineRule="exact" w:line="200"/>
        <w:ind w:firstLine="567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снижения стоимости работ.</w:t>
      </w:r>
    </w:p>
    <w:p>
      <w:pPr>
        <w:pStyle w:val="Heading1"/>
        <w:ind w:firstLine="567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0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6030"/>
        <w:gridCol w:w="3455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п.п. 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ценки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, % снижения оплаты за выполненные объёмы работ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сор, в том числе ветки, листва, грязь с объектов работ полностью собран, выполнены работы по разработке грунта, весь мусор вывезен  на  свалку г. Краснокамска. 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</w:t>
            </w:r>
          </w:p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ор, в том числе ветки, листва, грязь на объёктах  работ частично оставлен, уборка выполнена не в полном объёме.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</w:t>
            </w:r>
          </w:p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40%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ор,  в том числе ветки, листва, грязь с объектов работ полностью собран, весь мусор вывезен на свалку г. Краснокамска, но не выполнены работы по разработке  грунта.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</w:t>
            </w:r>
          </w:p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%</w:t>
            </w:r>
          </w:p>
        </w:tc>
      </w:tr>
    </w:tbl>
    <w:p>
      <w:pPr>
        <w:pStyle w:val="Heading1"/>
        <w:ind w:firstLine="567"/>
        <w:rPr>
          <w:rFonts w:ascii="Courier New" w:hAnsi="Courier New" w:cs="Courier New"/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rFonts w:eastAsia="Times New Roman"/>
          <w:sz w:val="28"/>
          <w:szCs w:val="28"/>
        </w:rPr>
        <w:t xml:space="preserve">                                                         </w:t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азчик:                                                                                Подрядч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134" w:right="680" w:gutter="0" w:header="709" w:top="765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                              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28"/>
          <w:szCs w:val="28"/>
        </w:rPr>
        <w:t>Приложение № 2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28"/>
          <w:szCs w:val="28"/>
        </w:rPr>
        <w:t xml:space="preserve">к МК от   №                                                                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 К 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риёмки  выполненных объёмов работ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____________________ 2008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месяц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 наименование подрядного предприятия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г. Пермь                                                                                                                                                                                                                                    ____________2008 г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2529"/>
        <w:gridCol w:w="2521"/>
        <w:gridCol w:w="1888"/>
        <w:gridCol w:w="1888"/>
        <w:gridCol w:w="1902"/>
        <w:gridCol w:w="1868"/>
        <w:gridCol w:w="1868"/>
      </w:tblGrid>
      <w:tr>
        <w:trPr/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п.</w:t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, наименование работ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-1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работ, предъявленных Подрядчиком, тн</w:t>
            </w:r>
          </w:p>
        </w:tc>
        <w:tc>
          <w:tcPr>
            <w:tcW w:w="5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ценки выполненных объёмов работ, предъявленных к оплате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ных объёмов</w:t>
            </w:r>
          </w:p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, % снижения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ных работ,</w:t>
            </w:r>
          </w:p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лежащих</w:t>
            </w:r>
          </w:p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е,</w:t>
            </w:r>
          </w:p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н</w:t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ор,  в том числе ветки, листва с объектов работ  полностью собран и вывезен на свалку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ор,  в том числе ветки, листва на объектах  работ    частично оставлен, уборка выполнена не в полном объёме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ор,  в том числе ветки, листва, грязь  с объектов работ  полностью собран, весь мусор   вывезен на свалку, но не выполнены работы по разработке  грунта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ourier New" w:hAnsi="Courier New" w:cs="Courier New"/>
                <w:sz w:val="28"/>
                <w:szCs w:val="28"/>
                <w:lang w:eastAsia="ru-RU"/>
              </w:rPr>
            </w:pPr>
            <w:r>
              <w:rPr>
                <w:rFonts w:cs="Courier New" w:ascii="Courier New" w:hAnsi="Courier New"/>
                <w:sz w:val="28"/>
                <w:szCs w:val="28"/>
                <w:lang w:eastAsia="ru-RU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ourier New" w:hAnsi="Courier New" w:cs="Courier New"/>
                <w:sz w:val="28"/>
                <w:szCs w:val="28"/>
                <w:lang w:eastAsia="ru-RU"/>
              </w:rPr>
            </w:pPr>
            <w:r>
              <w:rPr>
                <w:rFonts w:cs="Courier New" w:ascii="Courier New" w:hAnsi="Courier New"/>
                <w:sz w:val="28"/>
                <w:szCs w:val="28"/>
                <w:lang w:eastAsia="ru-RU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ourier New" w:hAnsi="Courier New" w:cs="Courier New"/>
                <w:sz w:val="28"/>
                <w:szCs w:val="28"/>
                <w:lang w:eastAsia="ru-RU"/>
              </w:rPr>
            </w:pPr>
            <w:r>
              <w:rPr>
                <w:rFonts w:cs="Courier New" w:ascii="Courier New" w:hAnsi="Courier New"/>
                <w:sz w:val="28"/>
                <w:szCs w:val="28"/>
                <w:lang w:eastAsia="ru-RU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ourier New" w:hAnsi="Courier New" w:cs="Courier New"/>
                <w:sz w:val="28"/>
                <w:szCs w:val="28"/>
                <w:lang w:eastAsia="ru-RU"/>
              </w:rPr>
            </w:pPr>
            <w:r>
              <w:rPr>
                <w:rFonts w:cs="Courier New" w:ascii="Courier New" w:hAnsi="Courier New"/>
                <w:sz w:val="28"/>
                <w:szCs w:val="28"/>
                <w:lang w:eastAsia="ru-RU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ourier New" w:hAnsi="Courier New" w:cs="Courier New"/>
                <w:sz w:val="28"/>
                <w:szCs w:val="28"/>
                <w:lang w:eastAsia="ru-RU"/>
              </w:rPr>
            </w:pPr>
            <w:r>
              <w:rPr>
                <w:rFonts w:cs="Courier New" w:ascii="Courier New" w:hAnsi="Courier New"/>
                <w:sz w:val="28"/>
                <w:szCs w:val="28"/>
                <w:lang w:eastAsia="ru-RU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ourier New" w:hAnsi="Courier New" w:cs="Courier New"/>
                <w:sz w:val="28"/>
                <w:szCs w:val="28"/>
                <w:lang w:eastAsia="ru-RU"/>
              </w:rPr>
            </w:pPr>
            <w:r>
              <w:rPr>
                <w:rFonts w:cs="Courier New" w:ascii="Courier New" w:hAnsi="Courier New"/>
                <w:sz w:val="28"/>
                <w:szCs w:val="28"/>
                <w:lang w:eastAsia="ru-RU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92" w:righ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всем объектам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чание: сведения о фактическом соответствии критериям оценки, выполненных объёмов работ в графах 4,5 фиксируются любым значком в соответствующей граф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Заказчик:                                                                                                                                                               Подрядчик</w:t>
      </w:r>
      <w:r>
        <w:rPr>
          <w:b/>
          <w:bCs/>
          <w:sz w:val="28"/>
          <w:szCs w:val="28"/>
        </w:rPr>
        <w:t>:</w:t>
      </w:r>
    </w:p>
    <w:p>
      <w:pPr>
        <w:sectPr>
          <w:headerReference w:type="default" r:id="rId9"/>
          <w:type w:val="nextPage"/>
          <w:pgSz w:orient="landscape" w:w="16838" w:h="11906"/>
          <w:pgMar w:left="1134" w:right="680" w:gutter="0" w:header="720" w:top="776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 xml:space="preserve">к МК от   №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стоимости выполненных объёмов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___________________2008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2323"/>
        <w:gridCol w:w="1545"/>
        <w:gridCol w:w="1519"/>
        <w:gridCol w:w="923"/>
        <w:gridCol w:w="1868"/>
        <w:gridCol w:w="908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 п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рабо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акту выполнен-ных работ с учетом оценки качества</w:t>
            </w:r>
          </w:p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т вывозки мусора </w:t>
            </w:r>
          </w:p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НД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выполненных объёмов работ</w:t>
            </w:r>
          </w:p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НД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возка  мусора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Заказчик                                                                                 Подрядчик</w:t>
      </w:r>
    </w:p>
    <w:p>
      <w:pPr>
        <w:pStyle w:val="TextBody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ind w:firstLine="567"/>
        <w:jc w:val="left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ind w:firstLine="567"/>
        <w:jc w:val="left"/>
        <w:rPr/>
      </w:pPr>
      <w:r>
        <w:rPr/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ind w:firstLine="567"/>
        <w:jc w:val="left"/>
        <w:rPr/>
      </w:pPr>
      <w:r>
        <w:rPr/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ind w:firstLine="567"/>
        <w:jc w:val="left"/>
        <w:rPr/>
      </w:pPr>
      <w:r>
        <w:rPr/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ind w:firstLine="567"/>
        <w:jc w:val="left"/>
        <w:rPr/>
      </w:pPr>
      <w:r>
        <w:rPr/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ind w:firstLine="567"/>
        <w:jc w:val="left"/>
        <w:rPr/>
      </w:pPr>
      <w:r>
        <w:rPr/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ind w:firstLine="567"/>
        <w:jc w:val="left"/>
        <w:rPr/>
      </w:pPr>
      <w:r>
        <w:rPr/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ind w:firstLine="567"/>
        <w:jc w:val="left"/>
        <w:rPr/>
      </w:pPr>
      <w:r>
        <w:rPr/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ind w:firstLine="567"/>
        <w:jc w:val="left"/>
        <w:rPr/>
      </w:pPr>
      <w:r>
        <w:rPr/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ind w:firstLine="567"/>
        <w:jc w:val="left"/>
        <w:rPr/>
      </w:pPr>
      <w:r>
        <w:rPr/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ind w:firstLine="567"/>
        <w:jc w:val="left"/>
        <w:rPr/>
      </w:pPr>
      <w:r>
        <w:rPr/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ind w:firstLine="567"/>
        <w:jc w:val="left"/>
        <w:rPr/>
      </w:pPr>
      <w:r>
        <w:rPr/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ind w:firstLine="567"/>
        <w:jc w:val="left"/>
        <w:rPr/>
      </w:pPr>
      <w:r>
        <w:rPr/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ind w:firstLine="567"/>
        <w:jc w:val="left"/>
        <w:rPr/>
      </w:pPr>
      <w:r>
        <w:rPr/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ind w:firstLine="567"/>
        <w:jc w:val="left"/>
        <w:rPr/>
      </w:pPr>
      <w:r>
        <w:rPr/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ind w:firstLine="567"/>
        <w:jc w:val="left"/>
        <w:rPr/>
      </w:pPr>
      <w:r>
        <w:rPr/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left"/>
        <w:rPr/>
      </w:pPr>
      <w:r>
        <w:rPr/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TextBody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к документации об аукционе</w:t>
      </w:r>
    </w:p>
    <w:p>
      <w:pPr>
        <w:pStyle w:val="TextBody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140" w:leader="none"/>
        </w:tabs>
        <w:ind w:firstLine="567"/>
        <w:rPr/>
      </w:pPr>
      <w:r>
        <w:rPr>
          <w:b/>
          <w:sz w:val="28"/>
          <w:szCs w:val="28"/>
        </w:rPr>
        <w:tab/>
      </w:r>
      <w:r>
        <w:rPr>
          <w:b/>
          <w:sz w:val="32"/>
          <w:szCs w:val="32"/>
        </w:rPr>
        <w:t>Техническое задание.</w:t>
      </w:r>
    </w:p>
    <w:p>
      <w:pPr>
        <w:pStyle w:val="TextBody"/>
        <w:tabs>
          <w:tab w:val="clear" w:pos="708"/>
          <w:tab w:val="left" w:pos="4140" w:leader="none"/>
        </w:tabs>
        <w:ind w:firstLine="567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tabs>
          <w:tab w:val="clear" w:pos="708"/>
          <w:tab w:val="left" w:pos="414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Нижеследующие требования, являются неотъемлемой частью документации об аукционе.</w:t>
      </w:r>
    </w:p>
    <w:p>
      <w:pPr>
        <w:pStyle w:val="TextBody"/>
        <w:tabs>
          <w:tab w:val="clear" w:pos="708"/>
          <w:tab w:val="left" w:pos="414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1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остав работ, подлежащих выполнению:</w:t>
      </w:r>
    </w:p>
    <w:p>
      <w:pPr>
        <w:pStyle w:val="TextBody"/>
        <w:tabs>
          <w:tab w:val="clear" w:pos="708"/>
          <w:tab w:val="left" w:pos="414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1.1. Погрузка и разгрузка мусора.</w:t>
      </w:r>
    </w:p>
    <w:p>
      <w:pPr>
        <w:pStyle w:val="TextBody"/>
        <w:tabs>
          <w:tab w:val="clear" w:pos="708"/>
          <w:tab w:val="left" w:pos="414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1.2. Разработка   грунта.</w:t>
      </w:r>
    </w:p>
    <w:p>
      <w:pPr>
        <w:pStyle w:val="TextBody"/>
        <w:tabs>
          <w:tab w:val="clear" w:pos="708"/>
          <w:tab w:val="left" w:pos="414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1.3. Вывозка мусора на свалку г. Краснокамска (расстояние до 35 км.).</w:t>
      </w:r>
    </w:p>
    <w:p>
      <w:pPr>
        <w:pStyle w:val="TextBody"/>
        <w:tabs>
          <w:tab w:val="clear" w:pos="708"/>
          <w:tab w:val="left" w:pos="414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1.4. Содержание свалки (приобретение и оплата талона на утилизацию  мусора).</w:t>
      </w:r>
    </w:p>
    <w:p>
      <w:pPr>
        <w:pStyle w:val="TextBody"/>
        <w:tabs>
          <w:tab w:val="clear" w:pos="708"/>
          <w:tab w:val="left" w:pos="414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140" w:leader="none"/>
        </w:tabs>
        <w:jc w:val="left"/>
        <w:rPr/>
      </w:pPr>
      <w:r>
        <w:rPr>
          <w:sz w:val="28"/>
          <w:szCs w:val="28"/>
        </w:rPr>
        <w:t>2. Объём задания – 6023 тонны.</w:t>
      </w:r>
    </w:p>
    <w:p>
      <w:pPr>
        <w:pStyle w:val="TextBody"/>
        <w:tabs>
          <w:tab w:val="clear" w:pos="708"/>
          <w:tab w:val="left" w:pos="414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14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Объектный перечень работ (конкретных улиц, адресов) доводиться до Подрядчика в течение 3-х  рабочих дней с момента заключения муниципального контракта.</w:t>
      </w:r>
    </w:p>
    <w:p>
      <w:pPr>
        <w:pStyle w:val="TextBody"/>
        <w:tabs>
          <w:tab w:val="clear" w:pos="708"/>
          <w:tab w:val="left" w:pos="414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140" w:leader="none"/>
        </w:tabs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роки выполнения работ:</w:t>
      </w:r>
    </w:p>
    <w:p>
      <w:pPr>
        <w:pStyle w:val="TextBody"/>
        <w:tabs>
          <w:tab w:val="clear" w:pos="708"/>
          <w:tab w:val="left" w:pos="4140" w:leader="none"/>
        </w:tabs>
        <w:jc w:val="left"/>
        <w:rPr/>
      </w:pPr>
      <w:r>
        <w:rPr>
          <w:sz w:val="28"/>
          <w:szCs w:val="28"/>
        </w:rPr>
        <w:t>Начало –   с  даты заключения муниципального  контракта по 31.10.2008 г.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Условия приемки и оплаты выполненных работ: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4.1  Приёмке и оплате подлежат объёмы работ при  предоставлении Заказчику  копий талонов на утилизацию мусора и заверенных копий путевых листов на используемый  автотранспорт.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4.2   Приёмка выполненных работ производится Заказчиком с применением оценки качества выполненных работ на каждом объекте: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4.2.1. Если уборка мусора, в том числе веток, листвы, грязи с объектов произведена полностью (без остатка),  выполнены работы по разработке   грунта,  весь мусор и грязь вывезены на свалку, применяется оценка «хорошо», без снижения оплаты за выполненные объёмы работ.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4.2.2. Если уборка мусора, в том числе веток, листвы, грязи произведена на объекте частично, то есть уборка выполнена не в полном объёме, применяется оценка «удовлетворительно», и снижение  оплаты за выполненные на объекте работы на 40%.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4.2.3. Если уборка мусора, в том числе веток, листвы, грязи с объектов произведена полностью (без остатка), весь мусор и грязь вывезены на свалку, но не выполнены работы по разработке  грунта, применяется оценка «удовлетворительно», и снижение оплаты за выполненные на объекте работы на 20%</w:t>
      </w:r>
    </w:p>
    <w:p>
      <w:pPr>
        <w:pStyle w:val="TextBody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 xml:space="preserve"> </w:t>
        <w:tab/>
      </w:r>
      <w:r>
        <w:rPr>
          <w:color w:val="000000"/>
        </w:rPr>
        <w:t xml:space="preserve"> </w:t>
      </w:r>
    </w:p>
    <w:p>
      <w:pPr>
        <w:pStyle w:val="TextBody"/>
        <w:ind w:firstLine="567"/>
        <w:jc w:val="right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10"/>
          <w:type w:val="nextPage"/>
          <w:pgSz w:w="11906" w:h="16838"/>
          <w:pgMar w:left="680" w:right="680" w:gutter="0" w:header="720" w:top="1134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ind w:left="5664" w:hanging="0"/>
        <w:rPr>
          <w:color w:val="000000"/>
          <w:szCs w:val="24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szCs w:val="24"/>
        </w:rPr>
        <w:t>Приложение № 2</w:t>
      </w:r>
    </w:p>
    <w:p>
      <w:pPr>
        <w:pStyle w:val="TextBody"/>
        <w:ind w:firstLine="567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</w:t>
      </w:r>
      <w:r>
        <w:rPr>
          <w:szCs w:val="24"/>
        </w:rPr>
        <w:t>к документации об аукционе</w:t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КА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УЧАСТИЕ В ОТКРЫТОМ АУКЦИОНЕ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 выбору исполнителя работ по вывозке мусора с территории Кировского района г. Перми в 2008 году.</w:t>
      </w:r>
    </w:p>
    <w:p>
      <w:pPr>
        <w:pStyle w:val="TextBody"/>
        <w:pBdr>
          <w:bottom w:val="single" w:sz="12" w:space="0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pBdr>
          <w:bottom w:val="single" w:sz="12" w:space="0" w:color="000000"/>
        </w:pBdr>
        <w:ind w:firstLine="567"/>
        <w:rPr>
          <w:sz w:val="28"/>
          <w:szCs w:val="28"/>
        </w:rPr>
      </w:pPr>
      <w:r>
        <w:rPr>
          <w:sz w:val="28"/>
          <w:szCs w:val="28"/>
        </w:rPr>
        <w:t>1.Изучив документацию об аукционе по размещению заказа на выполнение работ по вывозке мусора с территории Кировского района г. Перми в 2008 году, а также действующие нормативно-правовые акты по предмету проводимого аукциона,</w:t>
      </w:r>
    </w:p>
    <w:p>
      <w:pPr>
        <w:pStyle w:val="TextBody"/>
        <w:pBdr>
          <w:bottom w:val="single" w:sz="12" w:space="0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наименование участника размещения заказ</w:t>
      </w:r>
    </w:p>
    <w:p>
      <w:pPr>
        <w:pStyle w:val="TextBody"/>
        <w:rPr/>
      </w:pPr>
      <w:r>
        <w:rPr>
          <w:sz w:val="28"/>
          <w:szCs w:val="28"/>
        </w:rPr>
        <w:t>Предлагаем/предлагаю выполнить работы по вывозке мусора с территории Кировского района г. Перми в 2008 году, в объёме 6023 тонны в соответствии с требованиями, предусмотренными техническим заданием, являющимся неотъемлемой частью документации об аукционе (приложение №1)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роки выполнения работ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Начало: с момента заключения муниципального контракта</w:t>
      </w:r>
    </w:p>
    <w:p>
      <w:pPr>
        <w:pStyle w:val="TextBody"/>
        <w:rPr>
          <w:szCs w:val="24"/>
        </w:rPr>
      </w:pPr>
      <w:r>
        <w:rPr>
          <w:sz w:val="28"/>
          <w:szCs w:val="28"/>
        </w:rPr>
        <w:t>Окончание: 31.10.2008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>2. Мы согласны выполнить работы, являющиеся предметом проводимого аукциона в соответствии с требованиями и условиями, изложенными в извещении о проведении открытого аукциона, проекте муниципального контракта и сообщаем о согласии участвовать в открытом аукционе на условиях, установленных в вышеназванных документах.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3.Настоящей заявкой подтверждаем, что в отношении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TextBody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 участника размещения заказа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не проводится процедура ликвидации, несостоятельности (банкротства), его деятельность не приостановлена, а также, что 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по данным бухгалтерской отчетности за последний завершенный отчетный период не превышает 25 процентов балансовой стоимости активов.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>4. Настоящим гарантируем достоверность представленной нами в заявке информации и подтверждаем право Заказчика, не противоречащее требованию формирования равных для всех участников размещения заказа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 сведения.</w:t>
      </w:r>
    </w:p>
    <w:p>
      <w:pPr>
        <w:pStyle w:val="TextBody"/>
        <w:ind w:firstLine="540"/>
        <w:rPr/>
      </w:pPr>
      <w:r>
        <w:rPr>
          <w:sz w:val="28"/>
          <w:szCs w:val="28"/>
        </w:rPr>
        <w:t xml:space="preserve">5. В случае признания нас победителем аукциона, мы берем на себя обязательства подписать муниципальный контракт с администрацией Кировского района  г. Перми на выполнение работ в соответствии с требованиями документации об аукционе на 11 день (не ранее десяти дней)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 дня размещения на официальном сайте протокола аукциона.</w:t>
      </w:r>
    </w:p>
    <w:p>
      <w:pPr>
        <w:pStyle w:val="TextBody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6. Подтверждаем, что в случае если мы будем признаны участником аукциона, который сделал предпоследнее предложение о цене контракта, а победитель аукциона будет признан уклонившимся от заключения муниципального контракта с администрацией Кировского района г. Перми, мы обязуемся подписать данный контракт на выполнение работ в соответствии с требованиями документации об аукционе.</w:t>
      </w:r>
    </w:p>
    <w:p>
      <w:pPr>
        <w:pStyle w:val="TextBody"/>
        <w:ind w:firstLine="540"/>
        <w:rPr/>
      </w:pPr>
      <w:r>
        <w:rPr>
          <w:bCs/>
          <w:sz w:val="28"/>
          <w:szCs w:val="28"/>
        </w:rPr>
        <w:t>7. Подтверждаем, что мы извещены о том, что в случае признания нас победителями аукциона или о заключении с нами муниципального контракта, как с участником аукциона, который сделал предпоследнее предложение о цене контракта (цене лота), в случае отказа от его подписания победителем аукциона, и нашего уклонения от заключения контракта на выполнение работ являющихся предметом аукциона, сведения о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_____________________________________________________</w:t>
      </w:r>
      <w:r>
        <w:rPr>
          <w:bCs/>
          <w:i/>
          <w:sz w:val="28"/>
          <w:szCs w:val="28"/>
        </w:rPr>
        <w:t>_____________</w:t>
      </w:r>
    </w:p>
    <w:p>
      <w:pPr>
        <w:pStyle w:val="TextBody"/>
        <w:ind w:firstLine="540"/>
        <w:jc w:val="center"/>
        <w:rPr>
          <w:bCs/>
          <w:iCs/>
          <w:sz w:val="28"/>
          <w:szCs w:val="28"/>
          <w:vertAlign w:val="superscript"/>
        </w:rPr>
      </w:pPr>
      <w:r>
        <w:rPr>
          <w:bCs/>
          <w:iCs/>
          <w:sz w:val="28"/>
          <w:szCs w:val="28"/>
          <w:vertAlign w:val="superscript"/>
        </w:rPr>
        <w:t>(наименование  участника размещения заказа)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>будут включены в Реестр недобросовестных поставщиков.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я: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>Необходимо перечислить все документы, входящие в заявку на участие в аукцион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докумен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-во страниц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Участник размещения заказа </w:t>
      </w:r>
    </w:p>
    <w:p>
      <w:pPr>
        <w:pStyle w:val="TextBody"/>
        <w:rPr>
          <w:szCs w:val="24"/>
        </w:rPr>
      </w:pPr>
      <w:r>
        <w:rPr>
          <w:szCs w:val="24"/>
        </w:rPr>
        <w:t>(уполномоченный представитель) ____________________________ (Ф.И.О.)</w:t>
      </w:r>
    </w:p>
    <w:p>
      <w:pPr>
        <w:pStyle w:val="TextBody"/>
        <w:rPr/>
      </w:pPr>
      <w:r>
        <w:rPr>
          <w:szCs w:val="24"/>
        </w:rPr>
        <w:t xml:space="preserve">                                                               </w:t>
      </w:r>
      <w:r>
        <w:rPr>
          <w:szCs w:val="24"/>
          <w:vertAlign w:val="superscript"/>
        </w:rPr>
        <w:t xml:space="preserve">             </w:t>
      </w:r>
      <w:r>
        <w:rPr>
          <w:szCs w:val="24"/>
          <w:vertAlign w:val="superscript"/>
        </w:rPr>
        <w:t>(подпись)</w:t>
      </w:r>
    </w:p>
    <w:p>
      <w:pPr>
        <w:pStyle w:val="TextBody"/>
        <w:rPr/>
      </w:pPr>
      <w:r>
        <w:rPr>
          <w:szCs w:val="24"/>
        </w:rPr>
        <w:t xml:space="preserve">               </w:t>
      </w:r>
      <w:r>
        <w:rPr>
          <w:szCs w:val="24"/>
          <w:vertAlign w:val="superscript"/>
        </w:rPr>
        <w:t xml:space="preserve">                                                                              </w:t>
      </w:r>
    </w:p>
    <w:p>
      <w:pPr>
        <w:pStyle w:val="TextBody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  <w:t xml:space="preserve">МП </w:t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документации об аукционе</w:t>
      </w:r>
    </w:p>
    <w:p>
      <w:pPr>
        <w:pStyle w:val="TextBody"/>
        <w:spacing w:lineRule="exact" w:line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 об участнике размещения заказа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3152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00" w:leader="none"/>
                <w:tab w:val="left" w:pos="1080" w:leader="none"/>
              </w:tabs>
              <w:suppressAutoHyphens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Полное </w:t>
            </w:r>
            <w:r>
              <w:rPr>
                <w:b/>
                <w:bCs/>
              </w:rPr>
              <w:t xml:space="preserve">и сокращенное </w:t>
            </w:r>
            <w:r>
              <w:rPr>
                <w:b/>
              </w:rPr>
              <w:t>наименования организации и ее организационно-правовая форма (</w:t>
            </w:r>
            <w:r>
              <w:rPr/>
              <w:t>для юридического лица</w:t>
            </w:r>
            <w:r>
              <w:rPr>
                <w:b/>
              </w:rPr>
              <w:t>):</w:t>
            </w:r>
          </w:p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</w:rPr>
              <w:t>(</w:t>
            </w:r>
            <w:r>
              <w:rPr>
                <w:bCs/>
                <w:i/>
              </w:rPr>
              <w:t>на основании Учредительных документов установленной формы - устав, положение, учредительный договор), свидетельства о государственной регистрации, свидетельства о внесении записи в единый государственный реестр юридических лиц)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  <w:i/>
                <w:i/>
                <w:sz w:val="24"/>
                <w:szCs w:val="18"/>
              </w:rPr>
            </w:pPr>
            <w:r>
              <w:rPr>
                <w:b/>
                <w:i/>
                <w:sz w:val="24"/>
                <w:szCs w:val="18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2. Фамилия, имя, отчество </w:t>
            </w:r>
            <w:r>
              <w:rPr/>
              <w:t>(для физического лица)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3. Юридический адрес участника размещения заказа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/>
              <w:t>Страна</w:t>
            </w:r>
          </w:p>
        </w:tc>
      </w:tr>
      <w:tr>
        <w:trPr>
          <w:trHeight w:val="258" w:hRule="atLeast"/>
          <w:cantSplit w:val="true"/>
        </w:trPr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/>
              <w:t xml:space="preserve">Адрес </w:t>
            </w:r>
          </w:p>
        </w:tc>
      </w:tr>
      <w:tr>
        <w:trPr>
          <w:trHeight w:val="69" w:hRule="atLeast"/>
          <w:cantSplit w:val="true"/>
        </w:trPr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</w:rPr>
              <w:t>4. Почтовый адрес участника размещения заказа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/>
              <w:t>Страна</w:t>
            </w:r>
          </w:p>
        </w:tc>
      </w:tr>
      <w:tr>
        <w:trPr>
          <w:trHeight w:val="67" w:hRule="atLeast"/>
          <w:cantSplit w:val="true"/>
        </w:trPr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/>
              <w:t>Адрес</w:t>
            </w:r>
          </w:p>
        </w:tc>
      </w:tr>
      <w:tr>
        <w:trPr>
          <w:trHeight w:val="67" w:hRule="atLeast"/>
          <w:cantSplit w:val="true"/>
        </w:trPr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</w:p>
        </w:tc>
      </w:tr>
      <w:tr>
        <w:trPr>
          <w:trHeight w:val="67" w:hRule="atLeast"/>
          <w:cantSplit w:val="true"/>
        </w:trPr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/>
              <w:t>Телефон</w:t>
            </w:r>
          </w:p>
        </w:tc>
      </w:tr>
      <w:tr>
        <w:trPr>
          <w:trHeight w:val="67" w:hRule="atLeast"/>
          <w:cantSplit w:val="true"/>
        </w:trPr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/>
              <w:t xml:space="preserve">Факс </w:t>
            </w:r>
          </w:p>
        </w:tc>
      </w:tr>
      <w:tr>
        <w:trPr>
          <w:trHeight w:val="6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5. Фамилия, имя, отчество руководителя </w:t>
            </w:r>
            <w:r>
              <w:rPr/>
              <w:t>(для юридического лица)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6.  №, серия, дата, место выдачи паспорта (для физического лица)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7.  Место регистрации (для физического лица)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i/>
        </w:rPr>
        <w:t>В подтверждение финансовой устойчивости, а также отсутствия задолженности по начисленным налогам, сборам и иным обязательным платежам в бюджеты любого уровня или государственные внебюджетные фонды по усмотрению  участника размещения заказа могут быть представлен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false"/>
        <w:ind w:left="0" w:hanging="0"/>
        <w:jc w:val="both"/>
        <w:rPr/>
      </w:pPr>
      <w:r>
        <w:rPr>
          <w:i/>
        </w:rPr>
        <w:t>формы № 1 «Бухгалтерский баланс» и № 2 «Отчет о прибылях и убытках» за два предыдущих года и последний отчетный период отчетного года, с отметкой налоговой инспекции и заверенные печатью организации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i/>
          <w:i/>
        </w:rPr>
      </w:pPr>
      <w:r>
        <w:rPr>
          <w:i/>
        </w:rPr>
        <w:t>- акт сверки, выданный ИФНС о состоянии расчетов с бюджетами всех уровней и внебюджетными фондами за последний отчетный период, заверенный печатью организации.</w:t>
      </w:r>
    </w:p>
    <w:p>
      <w:pPr>
        <w:pStyle w:val="Normal"/>
        <w:spacing w:before="0" w:after="60"/>
        <w:jc w:val="both"/>
        <w:rPr/>
      </w:pPr>
      <w:r>
        <w:rPr/>
        <w:t>Мы, нижеподписавшиеся, заверяем правильность всех данных, указанных в анкете.</w: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ind w:firstLine="708"/>
        <w:jc w:val="both"/>
        <w:rPr/>
      </w:pPr>
      <w:r>
        <w:rPr/>
        <w:t>В подтверждение вышеприведенных данных к анкете прикладываются следующие документы:</w: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00" w:leader="none"/>
        </w:tabs>
        <w:suppressAutoHyphens w:val="false"/>
        <w:ind w:left="720" w:hanging="0"/>
        <w:rPr/>
      </w:pPr>
      <w:r>
        <w:rPr/>
        <w:t xml:space="preserve">___________ </w:t>
      </w:r>
      <w:r>
        <w:rPr>
          <w:i/>
        </w:rPr>
        <w:t>(название документа)</w:t>
      </w:r>
      <w:r>
        <w:rPr/>
        <w:t xml:space="preserve"> ____ </w:t>
      </w:r>
      <w:r>
        <w:rPr>
          <w:i/>
        </w:rPr>
        <w:t>(количество страниц в документе)</w:t>
      </w:r>
      <w:r>
        <w:rPr/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0" w:leader="none"/>
        </w:tabs>
        <w:suppressAutoHyphens w:val="false"/>
        <w:ind w:left="720" w:hanging="0"/>
        <w:rPr/>
      </w:pPr>
      <w:r>
        <w:rPr/>
        <w:t xml:space="preserve">___________ </w:t>
      </w:r>
      <w:r>
        <w:rPr>
          <w:i/>
        </w:rPr>
        <w:t>(название документа)</w:t>
      </w:r>
      <w:r>
        <w:rPr/>
        <w:t xml:space="preserve"> ____ </w:t>
      </w:r>
      <w:r>
        <w:rPr>
          <w:i/>
        </w:rPr>
        <w:t>(количество страниц в документе)</w:t>
      </w:r>
      <w:r>
        <w:rPr/>
        <w:t>;</w:t>
      </w:r>
    </w:p>
    <w:p>
      <w:pPr>
        <w:pStyle w:val="Normal"/>
        <w:tabs>
          <w:tab w:val="clear" w:pos="708"/>
          <w:tab w:val="left" w:pos="400" w:leader="none"/>
        </w:tabs>
        <w:spacing w:before="0" w:after="60"/>
        <w:jc w:val="both"/>
        <w:rPr/>
      </w:pPr>
      <w:r>
        <w:rPr/>
        <w:t>……………………………………………………………………………………………</w:t>
      </w:r>
    </w:p>
    <w:p>
      <w:pPr>
        <w:pStyle w:val="Normal"/>
        <w:pBdr>
          <w:bottom w:val="single" w:sz="12" w:space="1" w:color="000000"/>
        </w:pBdr>
        <w:spacing w:before="0" w:after="60"/>
        <w:ind w:left="360" w:hanging="0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                                   </w:t>
      </w:r>
      <w:r>
        <w:rPr/>
        <w:t>(подпись, М.П.)</w:t>
      </w:r>
    </w:p>
    <w:p>
      <w:pPr>
        <w:pStyle w:val="Normal"/>
        <w:jc w:val="both"/>
        <w:rPr/>
      </w:pPr>
      <w:r>
        <w:rPr/>
        <w:t>(фамилия, имя, отчество подписавшего заявку, должность)</w:t>
      </w:r>
    </w:p>
    <w:p>
      <w:pPr>
        <w:pStyle w:val="Normal1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exact" w:line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1"/>
      <w:headerReference w:type="first" r:id="rId12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bullet"/>
      <w:lvlText w:val="–"/>
      <w:lvlJc w:val="left"/>
      <w:pPr>
        <w:ind w:left="92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00"/>
        </w:tabs>
        <w:ind w:left="1300" w:hanging="9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rFonts w:eastAsia="Arial"/>
      <w:b/>
      <w:i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hyperlink" Target="http://www.gorodperm.ru/" TargetMode="Externa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header" Target="header7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3:13:00Z</dcterms:created>
  <dc:creator>adminws</dc:creator>
  <dc:description/>
  <cp:keywords/>
  <dc:language>en-US</dc:language>
  <cp:lastModifiedBy>k0603</cp:lastModifiedBy>
  <cp:lastPrinted>2008-04-23T09:29:00Z</cp:lastPrinted>
  <dcterms:modified xsi:type="dcterms:W3CDTF">2008-04-23T03:30:00Z</dcterms:modified>
  <cp:revision>9</cp:revision>
  <dc:subject/>
  <dc:title>СОГЛАСОВАНО                                                         УТВЕРЖДАЮ</dc:title>
</cp:coreProperties>
</file>