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 xml:space="preserve">ИЗВЕЩЕНИЕ № 80А  </w:t>
      </w:r>
      <w:r>
        <w:rPr>
          <w:b/>
          <w:color w:val="FF0000"/>
        </w:rPr>
        <w:t xml:space="preserve"> </w:t>
      </w:r>
      <w:r>
        <w:rPr>
          <w:b/>
        </w:rPr>
        <w:t>от « 29 »  апреля  2008 г. О проведении открытого аукциона  «На выполнение работ по ликвидации несанкционированных свалок, уборке территории района и вывозу мусора на городской полиг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Дзержинского района приглашает всех заинтересованных лиц принять участие в открытом аукционе «На выполнение работ по ликвидации несанкционированных свалок, уборке территории  района и вывозу мусора на городской полиг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Форма торгов</w:t>
      </w:r>
      <w:r>
        <w:rPr/>
        <w:t xml:space="preserve"> – открытый аукцион</w:t>
      </w:r>
    </w:p>
    <w:p>
      <w:pPr>
        <w:pStyle w:val="Normal"/>
        <w:rPr/>
      </w:pPr>
      <w:r>
        <w:rPr>
          <w:b/>
        </w:rPr>
        <w:t>2.  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/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/>
        <w:t xml:space="preserve">Почтовый адрес:614990 г. Пермь, ул.Ленина,85, </w:t>
      </w:r>
    </w:p>
    <w:p>
      <w:pPr>
        <w:pStyle w:val="Normal"/>
        <w:ind w:left="360" w:hanging="0"/>
        <w:rPr/>
      </w:pPr>
      <w:r>
        <w:rPr/>
        <w:t xml:space="preserve">Адрес электронной почты: </w:t>
      </w:r>
      <w:r>
        <w:rPr>
          <w:lang w:val="en-US"/>
        </w:rPr>
        <w:t>admdzer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акс: (342) 219 30 35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организационным вопросам: Петрухина Валентина Анатольевна,  (342) 246 59 1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техническим вопросам: Герасименко Владимир Васильевич, (342) 246 50 11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3.  Предмет муниципального контракта:</w:t>
      </w:r>
    </w:p>
    <w:p>
      <w:pPr>
        <w:pStyle w:val="Normal"/>
        <w:jc w:val="both"/>
        <w:rPr/>
      </w:pPr>
      <w:r>
        <w:rPr/>
        <w:t>Выполнение работ по ликвидации несанкционированных свалок, уборке территории района  и вывозу мусора на городской полигон в соответствии с технически заданием (перечнем рабо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26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работ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 №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ликвидации несанкционированных свал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учной и механизированный сбор бытового и крупно-габаритного мусора, ручная и механизированная погрузка мусора в автотранспорт подрядчика,  вывоз мусора на городской полигон ТБО «Сафроны» (32 км.), разгрузка, зачистка места свалки и планировка участка, установка аншлагов на месте свалки и на подходах, выполнение ограждения места свалки, приобретение талонов на утилизацию мусора, приобретение мешков для сбора мусора, предоставление справки с полигона о количестве вывезенного мусора. 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0"/>
                <w:szCs w:val="20"/>
              </w:rPr>
              <w:t xml:space="preserve">2. Объем вывозимого мусора – </w:t>
            </w:r>
            <w:r>
              <w:rPr>
                <w:b/>
                <w:sz w:val="20"/>
                <w:szCs w:val="20"/>
              </w:rPr>
              <w:t xml:space="preserve">12890 </w:t>
            </w:r>
            <w:r>
              <w:rPr>
                <w:sz w:val="20"/>
                <w:szCs w:val="20"/>
              </w:rPr>
              <w:t>тонн.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: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– 6000 тонн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– 5625 тонн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– 920 тонн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 345 тонн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роизводятся по заданию заказчика на бесхозяйных территориях  Дзержинского района, примыкающих к дорогам общего пользования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нкретные участки работы определяются Заказчи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Периодичность выполнения работ – не реже 1 раза в сутки</w:t>
            </w:r>
            <w:r>
              <w:rPr/>
              <w:t>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 №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уборке территории района и вывозу мусора на городской полигон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1. Ручной сбор мусора, расчистка от поросли (20% площади водоохранных зон малых рек), ручная и механизированная погрузка мусора в автотранспорт подрядчика,  вывоз мусора на городской полигон ТБО «Сафроны» (32 км.), разгрузка, приобретение талонов на утилизацию мусора, приобретение мешков для сбора мусора, кошение сорной растительности и кустарника по заданию заказчика,  предоставление справки с полигона о количестве вывезенного мусора. 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0"/>
                <w:szCs w:val="20"/>
              </w:rPr>
              <w:t xml:space="preserve">2. Объем вывозимого мусора – </w:t>
            </w:r>
            <w:r>
              <w:rPr>
                <w:b/>
                <w:sz w:val="20"/>
                <w:szCs w:val="20"/>
              </w:rPr>
              <w:t xml:space="preserve">574  </w:t>
            </w:r>
            <w:r>
              <w:rPr>
                <w:sz w:val="20"/>
                <w:szCs w:val="20"/>
              </w:rPr>
              <w:t>тонны.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0"/>
                <w:szCs w:val="20"/>
              </w:rPr>
              <w:t>- с территории, примыкающей к дорогам – 250 тонн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0"/>
                <w:szCs w:val="20"/>
              </w:rPr>
              <w:t>- лога – 286 тонн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sz w:val="20"/>
                <w:szCs w:val="20"/>
              </w:rPr>
              <w:t>- пустоши – 14 тонн</w:t>
            </w:r>
          </w:p>
          <w:p>
            <w:pPr>
              <w:pStyle w:val="Normal"/>
              <w:shd w:fill="FFFFFF" w:val="clear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охранные зоны малых рек – 24 тонны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/>
            </w:pPr>
            <w:r>
              <w:rPr>
                <w:sz w:val="20"/>
                <w:szCs w:val="20"/>
              </w:rPr>
              <w:t>Площадь убираемой территории, всего 382 01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в том числе: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и, примыкающие к дорогам – 166 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га 190 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ши – 9 3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/>
            </w:pPr>
            <w:r>
              <w:rPr>
                <w:sz w:val="20"/>
                <w:szCs w:val="20"/>
              </w:rPr>
              <w:t>- водоохранные зоны малых рек – 15 88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jc w:val="both"/>
              <w:rPr/>
            </w:pPr>
            <w:r>
              <w:rPr>
                <w:sz w:val="20"/>
                <w:szCs w:val="20"/>
              </w:rPr>
              <w:t>Работы производятся по заданию заказчика на территориях, примыкающих к дорогам, логах, пустошах, водоохранных зонах малых рек Дзержинского района.</w:t>
            </w:r>
          </w:p>
          <w:p>
            <w:pPr>
              <w:pStyle w:val="Normal"/>
              <w:shd w:fill="FFFFFF" w:val="clear"/>
              <w:spacing w:before="120" w:after="0"/>
              <w:ind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нкретные участки работы определяются Заказчи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Периодичность выполнения работ – не реже 1 раза в сут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4.  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. Пермь, Дзержинский район. Конкретные участки работы определяются заказчиком.</w:t>
      </w:r>
    </w:p>
    <w:p>
      <w:pPr>
        <w:pStyle w:val="Normal"/>
        <w:jc w:val="both"/>
        <w:rPr/>
      </w:pPr>
      <w:r>
        <w:rPr/>
        <w:t xml:space="preserve">ЛОТ  № 1 – работы производятся по заданию заказчика на бесхозяйных территориях Дзержинского района, примыкающих к дорогам общего пользования. </w:t>
      </w:r>
    </w:p>
    <w:p>
      <w:pPr>
        <w:pStyle w:val="Normal"/>
        <w:jc w:val="both"/>
        <w:rPr/>
      </w:pPr>
      <w:r>
        <w:rPr/>
        <w:t>ЛОТ № 2 – работы производятся по заданию заказчика на территориях, примыкающих к дорогам,  логах, пустошах, водоохранных зонах малых рек Дзержинского района.</w:t>
      </w:r>
    </w:p>
    <w:p>
      <w:pPr>
        <w:pStyle w:val="Normal"/>
        <w:jc w:val="both"/>
        <w:rPr/>
      </w:pPr>
      <w:r>
        <w:rPr>
          <w:b/>
        </w:rPr>
        <w:t>5.  Начальная (максимальная) цена контракта:</w:t>
      </w:r>
    </w:p>
    <w:p>
      <w:pPr>
        <w:pStyle w:val="Normal"/>
        <w:jc w:val="both"/>
        <w:rPr/>
      </w:pPr>
      <w:r>
        <w:rPr/>
        <w:t>ЛОТ  № 1 – 3439 000 руб. (три миллиона четыреста тридцать девять тысяч рублей)</w:t>
      </w:r>
    </w:p>
    <w:p>
      <w:pPr>
        <w:pStyle w:val="Normal"/>
        <w:jc w:val="both"/>
        <w:rPr/>
      </w:pPr>
      <w:r>
        <w:rPr/>
        <w:t>ЛОТ № 2 – 739 625 руб. (семьсот тридцать девять тысяч шестьсот двадцать пять  рублей)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чреждениям и предприятиям уголовно-исполнительной системы и организациям инвалидов преимуществ при участии в размещении заказа не предоставля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Информация о проведении аукциона:</w:t>
      </w:r>
    </w:p>
    <w:p>
      <w:pPr>
        <w:pStyle w:val="Normal"/>
        <w:ind w:left="360" w:hanging="0"/>
        <w:jc w:val="both"/>
        <w:rPr/>
      </w:pPr>
      <w:r>
        <w:rPr/>
        <w:t>7.1 Порядок получения аукционной  документации:</w:t>
      </w:r>
    </w:p>
    <w:p>
      <w:pPr>
        <w:pStyle w:val="Normal"/>
        <w:ind w:left="360" w:hanging="0"/>
        <w:jc w:val="both"/>
        <w:rPr/>
      </w:pPr>
      <w:r>
        <w:rPr/>
        <w:t xml:space="preserve">Со дня опубликования извещения о проведении конкурс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7.2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укционная документация предоставляется бесплатно.</w:t>
      </w:r>
    </w:p>
    <w:p>
      <w:pPr>
        <w:pStyle w:val="Normal"/>
        <w:ind w:left="360" w:hanging="0"/>
        <w:jc w:val="both"/>
        <w:rPr/>
      </w:pPr>
      <w:r>
        <w:rPr/>
        <w:t>7.2 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/>
        <w:t>614990,  г. Пермь, ул. Ленина,85, кабинет 29.</w:t>
      </w:r>
    </w:p>
    <w:p>
      <w:pPr>
        <w:pStyle w:val="Normal"/>
        <w:rPr>
          <w:b/>
          <w:b/>
        </w:rPr>
      </w:pPr>
      <w:r>
        <w:rPr>
          <w:b/>
        </w:rPr>
        <w:t>8.   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Аукцион состоится по адресу: г. Пермь, ул. Ленина, 23, малый зал, в  10-20 час. местного времени   « 29  » ма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_________________________                        И.Б.Нохр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)                            (подпись)          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8:00Z</dcterms:created>
  <dc:creator>Петрухина ВА</dc:creator>
  <dc:description/>
  <dc:language>en-US</dc:language>
  <cp:lastModifiedBy>Петрухина ВА</cp:lastModifiedBy>
  <cp:lastPrinted>2008-04-22T17:45:00Z</cp:lastPrinted>
  <dcterms:modified xsi:type="dcterms:W3CDTF">2008-04-24T04:41:00Z</dcterms:modified>
  <cp:revision>5</cp:revision>
  <dc:subject/>
  <dc:title>ИЗВЕЩЕНИЕ №    от «    »                   2008 г</dc:title>
</cp:coreProperties>
</file>