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1А  от </w:t>
      </w:r>
      <w:r>
        <w:rPr>
          <w:b/>
          <w:lang w:val="en-US"/>
        </w:rPr>
        <w:t>29.04.</w:t>
      </w:r>
      <w:r>
        <w:rPr>
          <w:b/>
        </w:rPr>
        <w:t xml:space="preserve">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Администрация Свердловского района города Перми объявляет о проведении открытого аукциона «Организация досуга населения по месту жительства»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вердловского района города Перми, г. Пермь, ул. Сибирская, д. 58, тел. 249-48-71, 216-81-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eil</w:t>
            </w:r>
            <w:r>
              <w:rPr/>
              <w:t xml:space="preserve">: </w:t>
            </w:r>
            <w:r>
              <w:rPr>
                <w:lang w:val="en-US"/>
              </w:rPr>
              <w:t>osrsverd</w:t>
            </w:r>
            <w:r>
              <w:rPr/>
              <w:t>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осуга в местах массового отдых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«Реализация творческого проекта в сквере у МУК Центр культуры города Перми им. А.Г.Солдатова»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>Начальная (максимальная) цена лота –</w:t>
            </w:r>
            <w:r>
              <w:rPr>
                <w:b/>
              </w:rPr>
              <w:t xml:space="preserve"> 400000,0 рублей </w:t>
            </w:r>
            <w:r>
              <w:rPr/>
              <w:t>(Четыреста тысяч рублей).</w:t>
            </w:r>
          </w:p>
          <w:p>
            <w:pPr>
              <w:pStyle w:val="Normal"/>
              <w:ind w:firstLine="35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 2</w:t>
            </w:r>
            <w:r>
              <w:rPr>
                <w:bCs/>
              </w:rPr>
              <w:t xml:space="preserve"> </w:t>
            </w:r>
            <w:r>
              <w:rPr/>
              <w:t>«Реализация творческого проекта в сквере Победителей»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 xml:space="preserve">Начальная (максимальная) цена лота – </w:t>
            </w:r>
            <w:r>
              <w:rPr>
                <w:b/>
              </w:rPr>
              <w:t>200000,0 рублей</w:t>
            </w:r>
            <w:r>
              <w:rPr/>
              <w:t xml:space="preserve"> (Двести тысяч рублей).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/>
                <w:bCs/>
              </w:rPr>
              <w:t>Лот №3</w:t>
            </w:r>
            <w:r>
              <w:rPr>
                <w:bCs/>
              </w:rPr>
              <w:t xml:space="preserve"> </w:t>
            </w:r>
            <w:r>
              <w:rPr/>
              <w:t>«Реализация творческого проекта в сквере у ДК им. М.И.Калинина».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 xml:space="preserve">Начальная (максимальная) цена лота - </w:t>
            </w:r>
            <w:r>
              <w:rPr>
                <w:b/>
              </w:rPr>
              <w:t>200000,0 рублей</w:t>
            </w:r>
            <w:r>
              <w:rPr/>
              <w:t xml:space="preserve"> (Двести тысяч рублей).</w:t>
            </w:r>
          </w:p>
          <w:p>
            <w:pPr>
              <w:pStyle w:val="Normal"/>
              <w:ind w:firstLine="354"/>
              <w:rPr/>
            </w:pPr>
            <w:r>
              <w:rPr/>
              <w:t>Лот № 4 «Проведению мероприятий, посвященных  Дню города»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 xml:space="preserve">Начальная (максимальная) цена лота - </w:t>
            </w:r>
            <w:r>
              <w:rPr>
                <w:b/>
              </w:rPr>
              <w:t>149000,0 рублей</w:t>
            </w:r>
            <w:r>
              <w:rPr/>
              <w:t xml:space="preserve"> (Сто сорок девять тысяч рублей).</w:t>
            </w:r>
          </w:p>
          <w:p>
            <w:pPr>
              <w:pStyle w:val="Normal"/>
              <w:ind w:firstLine="354"/>
              <w:rPr/>
            </w:pPr>
            <w:r>
              <w:rPr/>
              <w:t>Лот № 5 «Проведению мероприятий, посвященных  Дню города»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 xml:space="preserve">Начальная (максимальная) цена лота - </w:t>
            </w:r>
            <w:r>
              <w:rPr>
                <w:b/>
              </w:rPr>
              <w:t>140000,0 рублей</w:t>
            </w:r>
            <w:r>
              <w:rPr/>
              <w:t xml:space="preserve"> (Сто сорок  тысяч рублей).</w:t>
            </w:r>
          </w:p>
          <w:p>
            <w:pPr>
              <w:pStyle w:val="Normal"/>
              <w:ind w:firstLine="354"/>
              <w:rPr/>
            </w:pPr>
            <w:r>
              <w:rPr/>
              <w:t>Лот № 6 «Проведению мероприятий, посвященных  Дню города»</w:t>
            </w:r>
          </w:p>
          <w:p>
            <w:pPr>
              <w:pStyle w:val="Normal"/>
              <w:ind w:firstLine="354"/>
              <w:jc w:val="both"/>
              <w:rPr/>
            </w:pPr>
            <w:r>
              <w:rPr/>
              <w:t xml:space="preserve">Начальная (максимальная) цена лота - </w:t>
            </w:r>
            <w:r>
              <w:rPr>
                <w:b/>
              </w:rPr>
              <w:t>50000,0 рублей</w:t>
            </w:r>
            <w:r>
              <w:rPr/>
              <w:t xml:space="preserve"> (Пятьдесят тысяч рубле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 (цены лота)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/>
              <w:t>По лоту № 1 - 20000,0 рублей.</w:t>
            </w:r>
          </w:p>
          <w:p>
            <w:pPr>
              <w:pStyle w:val="Normal"/>
              <w:ind w:firstLine="354"/>
              <w:jc w:val="both"/>
              <w:rPr>
                <w:bCs/>
              </w:rPr>
            </w:pPr>
            <w:r>
              <w:rPr>
                <w:bCs/>
              </w:rPr>
              <w:t xml:space="preserve">По лоту № 2 </w:t>
            </w:r>
            <w:r>
              <w:rPr/>
              <w:t>- 10000,0 рубл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Cs/>
              </w:rPr>
              <w:t xml:space="preserve">По лоту № 3 </w:t>
            </w:r>
            <w:r>
              <w:rPr/>
              <w:t>- 10000,0 рубл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Cs/>
              </w:rPr>
              <w:t xml:space="preserve">По лоту № 4 </w:t>
            </w:r>
            <w:r>
              <w:rPr/>
              <w:t>- 7450,0 рубл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Cs/>
              </w:rPr>
              <w:t xml:space="preserve">По лоту № 4 </w:t>
            </w:r>
            <w:r>
              <w:rPr/>
              <w:t>- 7000,0 рублей.</w:t>
            </w:r>
          </w:p>
          <w:p>
            <w:pPr>
              <w:pStyle w:val="Normal"/>
              <w:ind w:firstLine="354"/>
              <w:jc w:val="both"/>
              <w:rPr/>
            </w:pPr>
            <w:r>
              <w:rPr>
                <w:bCs/>
              </w:rPr>
              <w:t xml:space="preserve">По лоту № 4 </w:t>
            </w:r>
            <w:r>
              <w:rPr/>
              <w:t>- 2500,0 рубл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ная документация предоставляется  после письменного запроса в течение двух рабочих дней со дня получения запроса по адресу: г. Пермь, ул. Сибирская, 58 кабинет 106 тел. 249-48-71, 216-81-18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Место, дата и время 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 в 11-00 часов</w:t>
            </w:r>
          </w:p>
          <w:p>
            <w:pPr>
              <w:pStyle w:val="Normal"/>
              <w:rPr/>
            </w:pPr>
            <w:r>
              <w:rPr/>
              <w:t>(местного времени) 29.05.2008 г. по адресу: 614000, ул. Ленина, 23 малый за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района</w:t>
        <w:tab/>
        <w:tab/>
        <w:tab/>
        <w:tab/>
        <w:tab/>
        <w:tab/>
        <w:t>И.А.Ден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9:02:00Z</dcterms:created>
  <dc:creator>us1061</dc:creator>
  <dc:description/>
  <cp:keywords/>
  <dc:language>en-US</dc:language>
  <cp:lastModifiedBy>ump17</cp:lastModifiedBy>
  <cp:lastPrinted>2007-12-27T12:37:00Z</cp:lastPrinted>
  <dcterms:modified xsi:type="dcterms:W3CDTF">2008-04-24T04:17:00Z</dcterms:modified>
  <cp:revision>4</cp:revision>
  <dc:subject/>
  <dc:title>Извещение № 9  от  21  декабря 2007 года</dc:title>
</cp:coreProperties>
</file>