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57" w:hanging="0"/>
        <w:jc w:val="center"/>
        <w:rPr/>
      </w:pPr>
      <w:r>
        <w:rPr>
          <w:b/>
          <w:spacing w:val="-4"/>
          <w:szCs w:val="24"/>
        </w:rPr>
        <w:t xml:space="preserve">     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ab/>
        <w:t xml:space="preserve">       И.о. директора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>Д.К. Галиханов  ______________</w:t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Извещение № 83 А от 29 апреля 2008 г. о  проведении открытого аукциона на выполнение работ по реконструкции автомобильной дороги «Пермь - Н. Ляды», км 6+000 – км 11+000 (переход через Васильевский лог)</w:t>
      </w:r>
      <w:r>
        <w:rPr>
          <w:sz w:val="24"/>
          <w:szCs w:val="24"/>
        </w:rPr>
        <w:t xml:space="preserve">  </w:t>
      </w:r>
    </w:p>
    <w:p>
      <w:pPr>
        <w:pStyle w:val="TextBodyIndent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720"/>
        <w:rPr>
          <w:b/>
          <w:b/>
          <w:iCs/>
          <w:szCs w:val="24"/>
        </w:rPr>
      </w:pPr>
      <w:r>
        <w:rPr>
          <w:b/>
          <w:szCs w:val="24"/>
        </w:rPr>
        <w:t xml:space="preserve">                 </w:t>
      </w:r>
      <w:r>
        <w:rPr>
          <w:b/>
          <w:szCs w:val="24"/>
        </w:rPr>
        <w:t>Муниципальным учреждением «Пермблагоустройство».</w:t>
      </w:r>
    </w:p>
    <w:p>
      <w:pPr>
        <w:pStyle w:val="Normal"/>
        <w:rPr>
          <w:b/>
          <w:b/>
          <w:iCs/>
          <w:spacing w:val="-4"/>
          <w:sz w:val="24"/>
          <w:szCs w:val="24"/>
        </w:rPr>
      </w:pPr>
      <w:r>
        <w:rPr>
          <w:b/>
          <w:iCs/>
          <w:spacing w:val="-4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униципальное учреждение «Пермблагоустройство» приглашает всех заинтересованных лиц принять участие в открытом аукционе н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ыполнение работ по реконструкции автомобильной дороги «Пермь - Н. Ляды», км 6+000 – км 11+000 (переход через Васильевский лог) 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) Форма торгов - открытый аукцион.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Муниципальное учреждение «Пермблагоустройство»</w:t>
      </w:r>
      <w:r>
        <w:rPr>
          <w:rFonts w:cs="Times New Roman" w:ascii="Times New Roman" w:hAnsi="Times New Roman"/>
          <w:sz w:val="24"/>
          <w:szCs w:val="24"/>
        </w:rPr>
        <w:t xml:space="preserve">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 контактный телефон  212-26-26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color w:val="0000FF"/>
          <w:sz w:val="24"/>
          <w:szCs w:val="24"/>
          <w:u w:val="single"/>
          <w:lang w:val="en-US"/>
        </w:rPr>
        <w:t>permblag</w:t>
      </w:r>
      <w:r>
        <w:rPr>
          <w:color w:val="0000FF"/>
          <w:sz w:val="24"/>
          <w:szCs w:val="24"/>
          <w:u w:val="single"/>
        </w:rPr>
        <w:t>@</w:t>
      </w:r>
      <w:r>
        <w:rPr>
          <w:color w:val="0000FF"/>
          <w:sz w:val="24"/>
          <w:szCs w:val="24"/>
          <w:u w:val="single"/>
          <w:lang w:val="en-US"/>
        </w:rPr>
        <w:t>yandex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ru</w:t>
      </w:r>
      <w:r>
        <w:rPr>
          <w:color w:val="0000FF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)</w:t>
      </w:r>
    </w:p>
    <w:p>
      <w:pPr>
        <w:pStyle w:val="31"/>
        <w:keepNext w:val="false"/>
        <w:spacing w:lineRule="exact" w:line="300"/>
        <w:rPr>
          <w:rFonts w:eastAsia="Arial Unicode MS;Arial"/>
          <w:color w:val="000000"/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3) Предметом муниципального контракта является </w:t>
      </w:r>
      <w:r>
        <w:rPr>
          <w:rFonts w:eastAsia="Arial Unicode MS;Arial"/>
          <w:color w:val="000000"/>
          <w:szCs w:val="24"/>
        </w:rPr>
        <w:t>работы по</w:t>
      </w:r>
      <w:r>
        <w:rPr>
          <w:b/>
        </w:rPr>
        <w:t xml:space="preserve"> </w:t>
      </w:r>
      <w:r>
        <w:rPr/>
        <w:t>реконструкции автомобильной дороги в соответствии с техническим заданием на выполнение работ</w:t>
      </w:r>
    </w:p>
    <w:p>
      <w:pPr>
        <w:pStyle w:val="TextBodyIndent"/>
        <w:rPr/>
      </w:pPr>
      <w:r>
        <w:rPr>
          <w:szCs w:val="24"/>
        </w:rPr>
        <w:t xml:space="preserve"> </w:t>
      </w:r>
      <w:r>
        <w:rPr>
          <w:szCs w:val="24"/>
        </w:rPr>
        <w:t xml:space="preserve">4) </w:t>
      </w:r>
      <w:r>
        <w:rPr/>
        <w:t>Источник финансирования –  краевой и городской бюджет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Начальная (максимальная) цена контракта - 261 907 240 рублей:</w:t>
      </w:r>
    </w:p>
    <w:p>
      <w:pPr>
        <w:pStyle w:val="Normal"/>
        <w:ind w:firstLine="720"/>
        <w:jc w:val="both"/>
        <w:rPr/>
      </w:pPr>
      <w:r>
        <w:rPr/>
        <w:t>5</w:t>
      </w:r>
      <w:r>
        <w:rPr>
          <w:sz w:val="24"/>
          <w:szCs w:val="24"/>
        </w:rPr>
        <w:t>)</w:t>
      </w:r>
      <w:r>
        <w:rPr>
          <w:sz w:val="24"/>
          <w:szCs w:val="24"/>
          <w:u w:val="single"/>
        </w:rPr>
        <w:t xml:space="preserve"> Место выполнения работ:</w:t>
      </w:r>
      <w:r>
        <w:rPr>
          <w:sz w:val="24"/>
          <w:szCs w:val="24"/>
        </w:rPr>
        <w:t xml:space="preserve"> г. Пермь, Мотовилихинский район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автомобильная дорога «Пермь  -    Н. Ляды», км 6+000 – км 11+000 (переход через Васильевский лог)  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роки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: 20.11.2008 г.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ок выполнения гарантийных обязательств – 60 месяце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этапный график выполнения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3497"/>
        <w:gridCol w:w="4960"/>
      </w:tblGrid>
      <w:tr>
        <w:trPr>
          <w:trHeight w:val="525" w:hRule="atLeast"/>
        </w:trPr>
        <w:tc>
          <w:tcPr>
            <w:tcW w:w="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ительные работы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момента заключения контракта - 15.08.08</w:t>
            </w:r>
          </w:p>
        </w:tc>
      </w:tr>
      <w:tr>
        <w:trPr>
          <w:trHeight w:val="525" w:hRule="atLeast"/>
        </w:trPr>
        <w:tc>
          <w:tcPr>
            <w:tcW w:w="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искусственных сооружений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момента заключения контракта - 15.07.08</w:t>
            </w:r>
          </w:p>
        </w:tc>
      </w:tr>
      <w:tr>
        <w:trPr>
          <w:trHeight w:val="525" w:hRule="atLeast"/>
        </w:trPr>
        <w:tc>
          <w:tcPr>
            <w:tcW w:w="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ы по устройству земляного полотна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момента заключения контракта - 25.10.08</w:t>
            </w:r>
          </w:p>
        </w:tc>
      </w:tr>
      <w:tr>
        <w:trPr>
          <w:trHeight w:val="525" w:hRule="atLeast"/>
        </w:trPr>
        <w:tc>
          <w:tcPr>
            <w:tcW w:w="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ы по разработке старого асфальтобетонного покрытия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7.08 - 10.08.08</w:t>
            </w:r>
          </w:p>
        </w:tc>
      </w:tr>
      <w:tr>
        <w:trPr>
          <w:trHeight w:val="525" w:hRule="atLeast"/>
        </w:trPr>
        <w:tc>
          <w:tcPr>
            <w:tcW w:w="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дорожной одежды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7.08 - 15.11.08</w:t>
            </w:r>
          </w:p>
        </w:tc>
      </w:tr>
      <w:tr>
        <w:trPr>
          <w:trHeight w:val="525" w:hRule="atLeast"/>
        </w:trPr>
        <w:tc>
          <w:tcPr>
            <w:tcW w:w="3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4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стройство дороги (установка знаков, сигнальных столбиков, ограждение)</w:t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10.08 - 20.11.08</w:t>
            </w:r>
          </w:p>
        </w:tc>
      </w:tr>
    </w:tbl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ind w:right="-2" w:hanging="0"/>
        <w:rPr>
          <w:szCs w:val="28"/>
        </w:rPr>
      </w:pPr>
      <w:r>
        <w:rPr>
          <w:szCs w:val="28"/>
        </w:rPr>
        <w:t xml:space="preserve">Технические задания на выполнение работ (Приложение № 1 к документации об аукционе)  </w:t>
      </w:r>
    </w:p>
    <w:tbl>
      <w:tblPr>
        <w:tblW w:w="96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3129"/>
        <w:gridCol w:w="1308"/>
        <w:gridCol w:w="1206"/>
        <w:gridCol w:w="955"/>
        <w:gridCol w:w="954"/>
        <w:gridCol w:w="1144"/>
      </w:tblGrid>
      <w:tr>
        <w:trPr>
          <w:trHeight w:val="255" w:hRule="atLeast"/>
        </w:trPr>
        <w:tc>
          <w:tcPr>
            <w:tcW w:w="964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ЧЕТ НАЧАЛЬНОЙ (МАКСИМАЛЬНОЙ) ЦЕНЫ КОНТРАКТА 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нструкции а/д "Пермь - Новые Ляды", участок км 6+000 - км 11+000</w:t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ереход через Васильевский лог) в Мотовилихинском районе г.Перми.</w:t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НАИМЕНОВАНИЕ СТРОЙКИ (РЕМОНТИРУЕМОГО ОБЪЕКТА)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оставлен в ценах 2008г.</w:t>
            </w:r>
          </w:p>
        </w:tc>
      </w:tr>
      <w:tr>
        <w:trPr>
          <w:trHeight w:val="255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, объектов, работ и затрат</w:t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ная стоимость, тыс.руб.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метная стоимость, тыс.руб.</w:t>
            </w:r>
          </w:p>
        </w:tc>
      </w:tr>
      <w:tr>
        <w:trPr>
          <w:trHeight w:val="765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тельных рабо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нтажных работ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б., мебели, инвент.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х затрат</w:t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6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Глава 1. Подготовка территории строительства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сстановление трассы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7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7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дготовительные работы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6,34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6,34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устройство коммуникаций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12,25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12,25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того по главе 1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18,59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7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67,96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Глава 2. Земляные работы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яное полотно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025,50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025,50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того по главе 2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025,50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025,50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Глава 3. Дорожная одежда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ая одежда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298,23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298,23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того по главе 3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298,23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298,23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3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Глава 4. Искусственные сооружения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гофрированной металлической трубы Д-1,5м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49,07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49,07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того по главе 4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49,07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49,07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3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Глава 6. Дорожные устройства и обстановка дороги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тановка дороги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94,23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94,23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того по главе 6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94,23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94,23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главам 1-8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 385,62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7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 434,99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3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Глава 9. Временные здания и сооружения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енные здания и сооружения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55,85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57,47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того по главе 9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55,85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57,47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главам 1-9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 941,47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9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 992,46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3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Глава 10. Прочие работы и затраты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раты на зимнее содержание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48,95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48,95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того по главе 1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48,95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48,95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главам 1-1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 941,47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99,94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 141,41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ства на уплату налога на добавленную стоимость - 18%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489,47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,99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65,45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сводному сметному расчету с НДС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 202,63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04,61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 907,24</w:t>
            </w:r>
          </w:p>
        </w:tc>
      </w:tr>
    </w:tbl>
    <w:p>
      <w:pPr>
        <w:pStyle w:val="Heading"/>
        <w:ind w:right="-143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426"/>
        <w:gridCol w:w="1196"/>
        <w:gridCol w:w="1284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 рабо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567"/>
              <w:rPr>
                <w:szCs w:val="24"/>
              </w:rPr>
            </w:pPr>
            <w:r>
              <w:rPr>
                <w:szCs w:val="24"/>
              </w:rPr>
              <w:t>Кол-во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firstLine="567"/>
              <w:jc w:val="left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Heading4"/>
              <w:ind w:firstLine="567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Глава 1. Подготовительные работы</w:t>
            </w:r>
          </w:p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борка существующего асфальтобетонного покрытия вручную отбойными молотками с погрузкой в автосамосвалы и транспортировкой до 26 км на свалк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резерование существующего асфальтобетонного покрытия (ПК 0 – ПК 6+30) толщиной до 15 см при ширине барабана фрезы 2000мм с перемещением бульдозером на обочину на расстояние до 10 м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2.  Земляные работ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ьный объем основных и дополнительных земляных рабо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8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ированные оплачиваемые земляные работ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грунта II группы (объемный вес 1,75 т/м3) экскаватором емк. ковша 1,4 м3 с перемещением из выемки в кавальер автомобилями-самосвалами грузоподъемностью 10 т на расстояние до 30 км. Работа на отвале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7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грунта II группы (объемный вес 1,65 т/м3) экскаватором емк. ковша 1,4 м3 с перемещением из выемки в кавальер автомобилями-самосвалами грузоподъемностью 10 т на расстояние до 30 км. Работа на отвале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зка недобора в грунтах II группы (объемный вес 1,75 т/м3) в выемках с перемещением в кавальер автомобилями-самосвалами грузоподъемностью 10 т на расстояние до 30 км. Работа на отвале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ройство насыпи из природной дренирующей песчано-гравийной смеси (порт Левшино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6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ройство водоотводных канав и сбросов в выемках механизированным способом в грунтах II групп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ройство водоотводных канав и сбросов в насыпях механизированным способом в грунтах II групп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тройство быстротоков из телескопическ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железобетонных лотков (продольных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грунта II группы вручную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ройство щебеночной подготовки под упоры, лотки, гасител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бетонного упора №1 из монолитного бетона В-20 габарит 0,5х1,89х2,1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бетонного упора №2 из монолитного бетона В-20 габарит 0,5х1,72х2,1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скопические лотки Б-7, бетон В-23, F-300 арматура АI – 88,72 кг/м3, габарит 1,5х0,85х0,06м, вес блока -0,32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ройство водобойной стенки из монолит. бетона В-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литный бетон В-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путствующие работ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ятие грунта с порубочными остатками I группы бульдозером 130 л.с. с перемещением на расстояние до 50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ение грунта при засыпке лога пневмокатками 25 т с 16 проходами по одному следу, уплотняемый слой 35 с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отнение природной дренирующей песчано-гравийной смеси в насыпи пневмокатками 25 т с 18 проходами по одному следу, уплотняемый слой 30 с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отнение природной дренирующей песчано-гравийной смеси в местах уширения насыпи пневматическими трамбовкам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в водой уплотняемой природной песчано-гравийной смеси в насыпя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овка откосов и верха земляного полотна в выемках механизированным способом,  грунт II группы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ланировка откосов и верха земляного полотна в насыпи механизированным способом,  грунт II группы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9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культивация земель в месте разборки земля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лот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хление грунта II группы бульдозером-рыхлителем на глубину 0,35 м, длина разрыхляемого участка до 200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ка площадей механизированным способом в грунтах II групп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внивание черной земли (разработка “Дикое озеро”) I группы  бульдозером 96 кВт при перемещении грунта до 50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ивация и боронова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в трав механизированным способом с прокатом в 1 сле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культивация земель в полосе временного отво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ка площадей механизированным способом в грунтах II групп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внивание ранее снятого грунта с порубочными остатками I группы  бульдозером 96 кВт в полосе отвода при перемещении грунта до 50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ивация и боронова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в трав механизированным способом с прокатом в 1 сле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крепительные работ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крепление откосов земляного полотна засевом трав по слою черной земли (разработка “Дикое озеро”)  толщиной 20 см с одинарной нормой высева семя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, с двойной нормой высева семя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откосов земляного полотна геокаркасами «Политар Н10х20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грунта II группы под призму вручную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откосов земляного полотна засевом трав по слою черной земли (разработка “Дикое озеро”) толщиной 20 см с двойной нормой высева семян на геокаркаса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внивание черной земли ручным способом на геокаркаса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призмы и геокаркасов в зоне канав щебне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откосов и дна канав засевом трав по слою черной земли (разработка “Дикое озеро”), толщиной 10 с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дна канав щебнем 10 с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крепление откосов и дна канав асфальтобетоном толщиной 5 см на слое щебня 10 см                                                                  откосы/д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1225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ъездные дорог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ройство временной грунтовой дороги шириной земполотна 8,0 м профилированной при работе в нулевых отметках  в грунтах 2 категори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щебеночного покрытия серповидного профиля шириной 8,0 м толщиной 15 с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временной металлической трубы диаметром 0,5 м (возврат 100 ‰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душки под трубу из смеси С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культивация подъездных доро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хление грунта II группы бульдозером-рыхлителем на глубину 0,35 м, длина разрыхляемого участка до 200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ка площадей механизированным способом в грунтах II групп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ивация и боронова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в трав механизированным способом с прокатом в 1 сле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3.   Дорожная одежд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орожной одежды по типу 1-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ок капитального ремонта ПК 0+00 – ПК 6+3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. на однополосность 1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ровиков уширения для устройства осн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грунта II гр. вручную (на исправление профиля обочин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стройство основания из фракционированного щебня по методу заклинки в ровиках уширения, толщиной 15 см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злив жидкого битума по щебеночному основанию в ровиках уширения из расчета 0,5 л/м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злив жидкого битума по существующему покрытию из расчета 0,3 л/м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выравнивающего слоя покрытия из пористого мелкозернистого асфальтобетона II марки, на битуме БНД 90/130  переменной толщиной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9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выравнивающему слою из расчета 0,3 л/м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стройство нижнего слоя покрытия из порист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озернистого асфальтобетона на битуме БНД 90/130  II марки, толщиной 7 с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битумной эмульсии по нижнему слою из расчета 0,8 л/м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ладка геосетки ССНП 50/50-25(400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удл.-1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ройство верхнего слоя покрытия из из мелкозернистого асфальтобетона типа Б I марки, на битуме БНД 90/130, толщиной 5 с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вление профиля существующих обочин с добавлением нового материала – отходов от фрезерования покрыт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обочин фракционированным щебнем толщиной 12 с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фракции 20-40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фракции 10-20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фракции 5-10 м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орожной одежды по типу 2-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ок ПК 6+30 – ПК 11+3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. на однополосность 1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равление профиля существующего гравийного основания с добавлением нового материала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счано-гравийной смеси С7 по ГОСТ 25607-9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стройство основания из фракционированного щебня по методу заклинки, толщиной 15 см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злив жидкого битума по щебеночному основанию из расчета 0,5 л/м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стройство нижнего слоя покрытия из порист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озернистого асфальтобетона на битуме БНД 90/130  II марки, толщиной 7 с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битумной эмульсии по нижнему слою из расчета 0,8 л/м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ладка геосетки ССНП 50/50-25(400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удл.-1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ройство верхнего слоя покрытия из из мелкозернистого асфальтобетона типа Б I марки, на битуме БНД 90/130, толщиной 5 с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рисыпных обочин из песчано-гравийной смеси С7 по ГОСТ 25607-94, средней толщиной 13 с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обочин фракционированным щебнем толщиной 12 с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фракции 20-40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фракции 10-20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фракции 5-10 м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тройство дорожной одежды по типу 3-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в выемках и насыпях до 1,0 м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ренирующего слоя из песчано-гравийной смеси толщиной 68 см, укладываемого  в 2 слоя  (в плотном тел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слой толщиной 34 с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чано-гравийная смесь С7 по ГОСТ 25607-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слой толщиной 34 с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счано-гравийная смесь С7 по ГОСТ 25607-94 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стройство основания из фракционированного щебня по методу заклинки, толщиной 15 см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5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злив жидкого битума по щебеночному основанию из расчета 0,5 л/м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стройство нижнего слоя покрытия из порист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озернистого асфальтобетона на битуме БНД 90/130  II марки, толщиной 7 с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4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битумной эмульсии по нижнему слою из расчета 0,8 л/м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ладка геосетки ССНП 50/50-25(400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удл.-1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5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ройство верхнего слоя покрытия из из мелкозернистого асфальтобетона типа Б I марки, на битуме БНД 90/130, толщиной 5 с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4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рисыпных обочин из песчано-гравийной смеси С7 по ГОСТ 25607-94, средней толщиной 13 с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обочин фракционированным щебнем толщиной 12 с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фракции 20-40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фракции 10-20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фракции 5-10 м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епление обочин мелкозернистой пористой асфальтобетонной смесью толщиной 5 см по слою щебня толщиной 7 с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фракции 20-40 м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тройство дорожной одежды по типу 4-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в насыпях более 1,0 м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ренирующего слоя из песчано-гравийной смеси С7 по ГОСТ 25607-94  толщиной 27 см (в плотном теле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стройство основания из фракционированного щебня по методу заклинки, толщиной 15 см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злив жидкого битума по щебеночному основанию из расчета 0,5 л/м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стройство нижнего слоя покрытия из порист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озернистого асфальтобетона на битуме БНД 90/130  II марки, толщиной 7 с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битумной эмульсии по нижнему слою из расчета 0,8 л/м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ладка геосетки ССНП 50/50-25(400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удл.-1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ройство верхнего слоя покрытия из из мелкозернистого асфальтобетона типа Б I марки, на битуме БНД 90/130, толщиной 5 с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рисыпных обочин из песчано-гравийной смеси С7 по ГОСТ 25607-94, средней толщиной 13 с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обочин фракционированным щебнем толщиной 12 с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фракции 20-40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фракции 10-20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фракции 5-10 м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епление обочин мелкозернистой пористой асфальтобетонной смесью толщиной 5 см по слою щебня толщиной 7 с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фракции 20-40 м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Устройство отвода и сброса воды открытыми лотками с проезжей ча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бетонных блоков Б1-20-50 вдоль кромки укрепительной полосы, бетон В-23, F-300, масса-0.24 т, длина блока-1.0 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ные детали (2.90 кг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9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для омоноличивания В-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водосбора на обочин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грунта II группы вручную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щебеночной подготовк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литный бетон В-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блоков Б2-20-25, бетон В-23, F-300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сса-0.06 т, размером 0.5х0.25х0.20 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ные детали (1.16 кг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локов Б-5, бетон В-23, F-300, вес-0.19т, размером 1.0х0.18х0.45 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ные детали (2.32 кг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лотков по откосу насып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грунта II группы вручную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щебеночной подготовк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телескопических бетонных лотков Б-6, бетон В-23, F-300, арматура АI-150 кг/м3, вес-0.06 т, размер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2х0.49х0.05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8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адка бетонных плит Б-8,бетон В-20,F-300,арматура АI-42,22кг/м3,вес-0,05т, размер плит 0,5х0,5м, толщиной 8см, щебеночная подготовка 10 с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тройство сопряжения лотков по откосу с быстроток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грунта II группы вручную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щебеночной подготовк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локов Б-9, бетон В-23, F-300, вес 0.21 т, размером 0.51х0.80х0.25 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ные детали (1.74 кг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для омоноличивания В-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тройство гасителя у подошвы насып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грунта II группы вручную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щебеночной подготовк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локов Б-5, бетон В-23, F-300, вес 0.19 т, размером 1.0х0.18х0.45 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ные детали (2.32 кг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локов Б-9, бетон В-23, F-300, вес 0.21 т, размером 0.51х0.80х0.25 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ные детали (1.74 кг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бетонного растекателя, В-23,F-300, арматура АI-40кг/м3, размером 0,2х0,2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гасителя из монолитного бетона В-20,F-30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ой 10с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4. Искусственные сооруж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тройство временной объездной дорог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ройство временной грунтовой дороги шириной земполотна 8,0 м профилированной при работе выше нулевых отметок  в грунтах 2 категори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,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щебеночного покрытия серповидного профиля шириной 8,0 м толщиной 15 с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временной металлической трубы диаметром 0,5 м (возврат 100 ‰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душки под трубу из смеси С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культивация земель под объездной дорогой по окончании строительства труб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хление грунта II группы бульдозером-рыхлителем на глубину 0,35 м, длина разрыхляемого участка до 200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ка площадей механизированным способом в грунтах II групп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ивация и боронова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в трав механизированным способом с прокатом в 1 сле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Строительство круглой трубы </w:t>
            </w:r>
            <w:r>
              <w:rPr>
                <w:rFonts w:eastAsia="Symbol" w:cs="Symbol" w:ascii="Symbol" w:hAnsi="Symbol"/>
                <w:b/>
                <w:i/>
                <w:sz w:val="24"/>
                <w:szCs w:val="24"/>
              </w:rPr>
              <w:t></w:t>
            </w:r>
            <w:r>
              <w:rPr>
                <w:b/>
                <w:i/>
                <w:sz w:val="24"/>
                <w:szCs w:val="24"/>
              </w:rPr>
              <w:t xml:space="preserve"> 1.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из гофрированного металл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 ПК  43+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/п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6,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работка грунта II группы экскаватором емк. ковша  1.0 м3 под тело трубы и оголовки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есчано-гравийной подушки под тело трубы и оголовк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нтаж сборных блоков фундамента Ф1п. л-15-165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В-20, F-300, масса блока 3,5 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матура АI-1.39 кг/ м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/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5,7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сборных блоков экрана Ф3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В-20,F-300, масса блока 1,4 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матура АI-2.27 кг/ м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/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5,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ка металлической гофрированной труб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еталл гофрированных элементов труб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МГ 36.015.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еталл скреплени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/т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/т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6,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/5,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защитного лотка из мелкозернистого асфальтобето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,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ройство обмазочной гидроизоляции тела трубы и оголовк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ыпка трубы песчано-гравийной смесью с последующим уплотнением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слойное уплотнение пневмотромбовками, толщина слоя h=0.15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послойное уплотнение грунтоуплотняющими машинами, толщина слоя h=0.3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крепительные работ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грунта II гр. вручную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епление откосов плитами П-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тон В 20, F-300) на слое щебня 10 с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 /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1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епление откосов монолитным бетоном В 20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-300, толщ.8 см на слое щебня 10 с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епление входного русла плитами П-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тон В 20, F-300) на слое щебня 10 с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 /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/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крепление выходного русла каменной наброской толщиной 100см на слое щебня 10 с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ладка блоков упоров У-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В20, F-30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атура АI=5.4 кг/м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/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0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полнительные работ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грунта  II гр.  экскаватором ёмк. ковша 1.0 м3  до проектных отметок  с погрузкой в автосамосвалы 10 т и транспортировкой в кавальер до 30 к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ивка существующей трубы монолитным бетоном марки В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6. Обустройство и обстановка дорог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овка дорожных знаков на металлических стойках менее 25 к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елезобетонный блок фундамента, бетон В20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-100, Арматура АI – 9,2 кг/м3, вес блока – 0,85 т, ВрI – 9,94 к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металлических щитков со светоотражающим покрытием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ающих       щит А-900 (1.13, 1.1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щающих               щит D-700 (3.20, 3.21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обых предписаний    щит В-700 (5.15.3, 5.15.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х         щит 200х300 (6.13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ков дополнитель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тройство присыпных бер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рисыпных берм из гравийного грунта в плотном тел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ка верха и откосов присыпных берм механизированным способом в грунтах II групп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епление верха и откосов присыпных берм посевом трав с одинарной нормой высева семян по слою растительного грунта толщиной 20 см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узка ранее разработанного растительного грунта (объемный вес 1.2 т/м3) экскаватором емк. ковша 1.0м3 в автосамосвалы грузоподъемностью 10 т с перемещением на откосы присыпных берм на расстояние до 1 км.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гражд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гнальных столбиков СС-1 бетон В-30, F-300, арматура АI-174.78 кг/м3 габарит 15х8х190 с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3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ое ограждение (одностороннее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плошного металлического ограждения горячего цинкования на металлических стойках с удерживающей способностью У1, шаг стоек 3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 же с удерживающей способностью У2, шаг стоек 2 м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 с удерживающей способностью У3, шаг стоек 1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орожной разметк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несение сплошной линии 1.1, 1.2.1 шириной 0,1 м                                       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несение прерывистой линии 1.5 шириной 0,1 м при соотношении штриха и промежутка 1:3                                              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о же 1.6, при соотношении штриха и промежутка 3:1                                                                                  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несение вручную прочей разметки приведенной к сплошной линии шириной 0,10 м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4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знакомление с проектно-сметной документацией осуществляется по адресу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. Пермь, ул. Ленина, д.25, 1 этаж, отдел строительства, реконструкции и капитального ремонта объектов внешнего благоустройства, тел. 212-35-99, 212-44-51. </w:t>
      </w:r>
    </w:p>
    <w:p>
      <w:pPr>
        <w:pStyle w:val="TextBodyIndent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 или на электронные носители представленные участниками размещения заказа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20"/>
        <w:rPr/>
      </w:pPr>
      <w:r>
        <w:rPr/>
        <w:t>Документация об аукционе предоставляется по адресу: г. Пермь,  ул. Ленина, 25,        1-ый этаж, каб.1, отдел подготовки производства, контактный телефон 212-26-26,                                          E-mail: permblag@y</w:t>
      </w:r>
      <w:r>
        <w:rPr>
          <w:lang w:val="en-US"/>
        </w:rPr>
        <w:t>a</w:t>
      </w:r>
      <w:r>
        <w:rPr/>
        <w:t xml:space="preserve">ndex.ru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ind w:firstLine="709"/>
        <w:rPr/>
      </w:pPr>
      <w:r>
        <w:rPr>
          <w:szCs w:val="24"/>
        </w:rPr>
        <w:t xml:space="preserve">7) </w:t>
      </w:r>
      <w:r>
        <w:rPr/>
        <w:t xml:space="preserve">Участник размещения заказа вправе подать только одну заявку в отношении предмета аукциона. </w:t>
      </w:r>
    </w:p>
    <w:p>
      <w:pPr>
        <w:pStyle w:val="TextBodyIndent"/>
        <w:rPr/>
      </w:pP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 пунктом 2 документации об аукционе, до 10 часов 00 мин. (местного времени) </w:t>
      </w:r>
      <w:r>
        <w:rPr>
          <w:lang w:val="en-US"/>
        </w:rPr>
        <w:t>20</w:t>
      </w:r>
      <w:r>
        <w:rPr/>
        <w:t xml:space="preserve"> мая 2008 года по адресу: г. Пермь, ул. Ленина, 25, 1-ый этаж, каб. 1, отдел подготовки производства. Заявки на участие в открытом аукционе принимаются с 9:00 часов (местного времени)30 апреля 2008 г.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Каждая заявка поступившая в срок до 10 – 00 (местного времени) 20 мая 2008 года по адресу: г. Пермь, ул. Ленина, 25, 1-ый этаж, каб. 1, отдел подготовки производства регистрируется Заказчиком. </w:t>
      </w:r>
    </w:p>
    <w:p>
      <w:pPr>
        <w:pStyle w:val="Style11"/>
        <w:rPr/>
      </w:pP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9)</w:t>
      </w:r>
      <w:r>
        <w:rPr>
          <w:szCs w:val="24"/>
        </w:rPr>
        <w:t xml:space="preserve"> </w:t>
      </w:r>
      <w:r>
        <w:rPr>
          <w:rFonts w:eastAsia="Arial Unicode MS;Arial"/>
          <w:sz w:val="24"/>
          <w:szCs w:val="24"/>
        </w:rPr>
        <w:t>Место, дата и время проведения аукцион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0-00 (местного времени) 6 июня 2008</w:t>
      </w:r>
      <w:r>
        <w:rPr>
          <w:rFonts w:cs="Times New Roman" w:ascii="Times New Roman" w:hAnsi="Times New Roman"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Ленина, 23, каб. 300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sz w:val="32"/>
      <w:szCs w:val="32"/>
    </w:rPr>
  </w:style>
  <w:style w:type="character" w:styleId="WW8Num16z1">
    <w:name w:val="WW8Num16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7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0">
    <w:name w:val="Символ сноски"/>
    <w:basedOn w:val="Style5"/>
    <w:qFormat/>
    <w:rPr>
      <w:vertAlign w:val="superscript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6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6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2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1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9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;Arial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;Arial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;Arial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;Arial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;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;Arial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;Arial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;Arial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6">
    <w:name w:val="Стиль2"/>
    <w:basedOn w:val="25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</w:pPr>
    <w:rPr>
      <w:b/>
    </w:rPr>
  </w:style>
  <w:style w:type="paragraph" w:styleId="38">
    <w:name w:val="Стиль3 Знак"/>
    <w:basedOn w:val="21"/>
    <w:qFormat/>
    <w:pPr>
      <w:widowControl w:val="false"/>
      <w:numPr>
        <w:ilvl w:val="0"/>
        <w:numId w:val="15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31:00Z</dcterms:created>
  <dc:creator>haritonova</dc:creator>
  <dc:description/>
  <cp:keywords/>
  <dc:language>en-US</dc:language>
  <cp:lastModifiedBy>ump17</cp:lastModifiedBy>
  <cp:lastPrinted>2008-04-19T11:04:00Z</cp:lastPrinted>
  <dcterms:modified xsi:type="dcterms:W3CDTF">2008-04-24T10:21:00Z</dcterms:modified>
  <cp:revision>7</cp:revision>
  <dc:subject/>
  <dc:title>Извещение о проведении открытого конкурса</dc:title>
</cp:coreProperties>
</file>