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56515</wp:posOffset>
                </wp:positionV>
                <wp:extent cx="2747010" cy="1866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чальник департамента планирования и развития территории города Пер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___________________Т.А.Самойл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______»_________________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47pt;mso-wrap-distance-left:9.05pt;mso-wrap-distance-right:9.05pt;mso-wrap-distance-top:0pt;mso-wrap-distance-bottom:0pt;margin-top:4.45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Начальник департамента планирования и развития территории города Перми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___________________Т.А.Самойленко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______»_________________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1590</wp:posOffset>
                </wp:positionV>
                <wp:extent cx="27432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департамента внутреннего аудита и экономики отраслей муницип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А.А.Баланд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____________ 2008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1.7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ьник департамента внутреннего аудита и экономики отраслей муниципального хозяйств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А.А.Баланди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__»____________ 2008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АЯ    ДОКУМЕНТАЦИЯ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ткрытому  конкурсу на закупку рабо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работка проектов межевания территории г.Перми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(по 73 ЛОТам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80" w:firstLine="720"/>
        <w:rPr>
          <w:color w:val="000000"/>
          <w:sz w:val="24"/>
        </w:rPr>
      </w:pPr>
      <w:r>
        <w:rPr>
          <w:color w:val="000000"/>
          <w:sz w:val="24"/>
        </w:rPr>
        <w:t>г.Пермь 2008 год</w:t>
      </w:r>
    </w:p>
    <w:p>
      <w:pPr>
        <w:pStyle w:val="Normal"/>
        <w:spacing w:lineRule="exact" w:line="280"/>
        <w:jc w:val="center"/>
        <w:rPr/>
      </w:pPr>
      <w:r>
        <w:rPr/>
        <w:t>Содержание конкурсной документ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 проведении открытого конкур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 участни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свед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ебования к содержанию и форме заявки на участие в конкур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Требование к содержанию и форме  заявки на участие в конкур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-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аркировка конвертов с конкурсными зая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-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рядок внесения изменений в конкурсные заявки и их отзы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гистрация конвертов с зая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ребование к описанию участниками размещения заказа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есто и сроки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объем предоставления гарантии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Источники финансирования. Форма, сроки и порядок о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-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рядок формирования цены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алюта конкурсной 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рядок применения  официального курса иностранной валюты к рублю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едения о праве заказчика изменить по контракту объем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рядок, место, дата начала и окончания срока подачи зая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-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е к участникам размещения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Разъяснение положений конкурсной докумен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несение изменений в конкурсную документацию по проведению конкурса, отказ от проведения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нтакты с заказчиком открытого кон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Вскрытие  конвертов  с конкурсными заяв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-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орядок рассмотрения конкурсных зая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-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Критерии оценки заявок на участие в конкур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орядок оценки и сопоставления заявок на участие  в конкур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-1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Обеспечение конкурсной зая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-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Обеспечение и заключение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-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раво на обжал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– проект муниципальных контрактов (с ЛОТ №1 – по ЛОТ №7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 - Сведения  об участнике размещения за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 -  Заявка на участие в открытом конкур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-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– форма «Предложения по качественным характеристикам выполняемых раб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– 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</w:tr>
      <w:tr>
        <w:trPr>
          <w:trHeight w:val="63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муниципальному контракту  план территорий (с ЛОТ №1 – по ЛОТ №7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б/н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6 – Календарный план (с ЛОТ №1 – по ЛОТ №7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7 – «Предложения по продолжительности выполнения рабо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-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8 – «Квалификация участн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н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е сведения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аказчик конкурс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Департамент планирования и развития территории города Перми. Открытый конкурс проводится в соответствии с Федеральным Законом от 21 июля 2005 года № 94-ФЗ «О размещении заказов на поставки товаров, выполнение работ, оказание услуг для го</w:t>
        <w:softHyphen/>
        <w:t>сударственных и муниципальных нужд», Федеральным Законом  от 24 июля 2007 года № 218-ФЗ «О внесении изменений в Федеральный Закон   «О размещении заказов на поставки товаров, вы</w:t>
        <w:softHyphen/>
        <w:t>полнение работ, оказание услуг для государственных и муниципальных нужд и отдельные зако</w:t>
        <w:softHyphen/>
        <w:t>нодательные акты Российской Федераци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емые работы: «Разработка проектов межевания территории г.Перми». Межевание территории выполняется   в соответствии с № ЛОТов:</w:t>
      </w:r>
    </w:p>
    <w:tbl>
      <w:tblPr>
        <w:tblW w:w="89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360"/>
        <w:gridCol w:w="199"/>
        <w:gridCol w:w="1633"/>
        <w:gridCol w:w="467"/>
        <w:gridCol w:w="360"/>
        <w:gridCol w:w="1901"/>
        <w:gridCol w:w="360"/>
        <w:gridCol w:w="199"/>
        <w:gridCol w:w="1633"/>
        <w:gridCol w:w="467"/>
        <w:gridCol w:w="360"/>
      </w:tblGrid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03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3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№ 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920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7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выполняемых работ применительно к номерам ЛОТов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именительно к каждому номеру ЛО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убличные слуш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сение изменений в проекты по результатам публичных слуша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ка земельных участков на Государственный кадастровый уч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№32-№73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опографо-геодезические работ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бор и обработка исход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ение плана фактического землепользова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проекта межевания территории, подготовка градостроительных планов на зе</w:t>
        <w:softHyphen/>
        <w:t>мельные участ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ная документация по открытому конкурсу «Разработка проектов межевания территории г.Перми» предоставляется заказчиком в печатном виде или на электронные носители, представ</w:t>
        <w:softHyphen/>
        <w:t xml:space="preserve">ленные участниками размещения заказа, на основании заявления любого заинтересованного лица, поданного в письменной форме, в том числе в форме электронного документа, в течение двух дней со дня получения соответствующего заявления. Конкурсная документация предоставляется по адресу: г. Пермь, ул. Ленина, 23, каб. №413, телефон: 212-55-14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pachevska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648BCB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8235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в официальном бюллетене орга</w:t>
        <w:softHyphen/>
        <w:t>нов местного самоуправления муниципального образования г. Перм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а за конкурсную документацию не взима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о ст. 157 ч.1 ГК РФ муниципальный контракт считается заключенным под отлагательным условием по ЛОТам 32-73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ства Исполнителя по выполнению работ в 2009г.  и обязательства заказчика по оплате выполненных работ в 2009г. возникают в случае и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(приложениях к конкурсной документации) работ, заказчик и исполнитель должны согласовать новые сроки, а если необходимо, и другие условия выполнения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несения изменений в бюджет г.Перми на 2009 год в части уменьшения ассигнований на выполнение указанных работ и данный объем ассигнований становится недостаточном для их полного финансирования, заказчик и исполнитель на 2009г., заключают дополнительное соглашение, определяющее объем работ и их стоим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Требования к выполняемым работ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и условия выполнения работ определены по каждому ЛОТу конкретным Тех</w:t>
        <w:softHyphen/>
        <w:t>ническим заданием (Приложение № 5 к конкурсной документации по соответствующему № ЛОТ), которое в дальнейшем становится приложением №1 к муниципальному контракту (для конкрет</w:t>
        <w:softHyphen/>
        <w:t>ного № ЛОТа), проектом муниципального контакта (Приложение №1 к конкурсной документа</w:t>
        <w:softHyphen/>
        <w:t>ции). План территории - Приложение №1 к техническому заданию (в соответствии с номером ЛОТ). Этапы выполнения работ - согласно календарному плану работ для конкретного № ЛОТ (Приложение №6 к конкурсной документации для конкретного ЛОТа). Продолжительность выпол</w:t>
        <w:softHyphen/>
        <w:t>нения работ не должна превышать сроков, установленных конкурсной документацией, календар</w:t>
        <w:softHyphen/>
        <w:t>ным планом, по каждому конкретному номеру Л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ложения победителя конкурса по срокам выполнения работ будут включены в ка</w:t>
        <w:softHyphen/>
        <w:t>лендарный план работ, который в дальнейшем становиться Приложением №2 к муниципальному контракту и работы будут осуществляться в соответствие с данными сро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выполнении работ руководствоваться нормативными документами, перечисленными в Техническом задании. Работы выполнять с использованием лицензированного программного обеспечения, адаптированного к ПО </w:t>
      </w:r>
      <w:r>
        <w:rPr>
          <w:color w:val="000000"/>
          <w:sz w:val="24"/>
          <w:szCs w:val="24"/>
        </w:rPr>
        <w:t>«ArcGIS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завершению работ исполнитель обязан передать заказчику отчетные материалы в объе</w:t>
        <w:softHyphen/>
        <w:t>ме согласно Техническому зад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осуществляет работы и необходимые согласования, предусмотренные техни</w:t>
        <w:softHyphen/>
        <w:t xml:space="preserve">ческим заданием,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воими с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Требование к содержанию и форме заявки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размещения муниципального заказа подает заявку на участие в конкурсе с ука</w:t>
        <w:softHyphen/>
        <w:t xml:space="preserve">занием номера ЛОТа в письменной форме (Приложение №3 к конкурсной документаци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запе</w:t>
        <w:softHyphen/>
        <w:t>чатанном конверте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урсная заявка должна быть прописана чернилами/напечатана, подписа</w:t>
        <w:softHyphen/>
        <w:t>на уполномоченным лицом и заверена печатью (для юридического лиц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В случае подачи заявок сразу по нескольким или всем номерам ЛОТов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им пакетом доку</w:t>
        <w:softHyphen/>
        <w:t>ментов явля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 Сведения и документы об участнике размещения заказа, подавшем такую заявку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  фирменное</w:t>
      </w:r>
      <w:r>
        <w:rPr>
          <w:rFonts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(наименование), сведения об организационно-правовой форме, о месте нахождения, почтовый адрес (для юридического лица); фамилия, имя, отчество, паспортные данные, сведения о месте жительства (для физического лица), номер кон</w:t>
        <w:softHyphen/>
        <w:t>тактного телефона (сведения представляются по форме - Приложение № 2 к конкурсной докумен</w:t>
        <w:softHyphen/>
        <w:t>тации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 полученные не ранее чем за 6 месяцев до дня размещения извещения о проведении от</w:t>
        <w:softHyphen/>
        <w:t>крытого конкурса выписка из единого государственного реестра юридических лиц или нотари</w:t>
        <w:softHyphen/>
        <w:t>ально заверенная копия такой выписки (для юридических лиц), выписка из единого государствен</w:t>
        <w:softHyphen/>
        <w:t>ного реестра индивидуальных предпринимателей или нотариально заверенную копию такой вы</w:t>
        <w:softHyphen/>
        <w:t>писки (для индивидуальных предпринимателей), копии документов, удостоверяющих личность (для иных физических лиц), надлежащим образом заверенный перевод на русский язык докумен</w:t>
        <w:softHyphen/>
        <w:t>тов о государственной регистрации юридического лица или физического лица в качестве инди</w:t>
        <w:softHyphen/>
        <w:t>видуального предпринимателя в соответствии с законодательством соответствующего государ</w:t>
        <w:softHyphen/>
        <w:t>ства (для иностранных лиц), полученные не ранее чем за шесть месяцев до дня размещения на официальном сайте извещения о проведении открытого конкур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 документ, подтверждающий полномочия лица на осуществление действий от имени участника размещения заказа (копия и (или) выписка из протокола собрания, и (или) копия Устава орга</w:t>
        <w:softHyphen/>
        <w:t xml:space="preserve">низации, и (или) доверенность, должным образом оформленные в соответствии с конкурсной документацией, 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свидетельствующие (ее) о том, что лицо (лица), подписывающие (ее) заявку, имеет (ют) полномочия подписать заявку, и что такая заявка имеет обязательную силу для участника размещения заказа 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2.  документы или копии документов, подтверждающие соответствие участника разме</w:t>
        <w:softHyphen/>
        <w:t>щения заказа установленным требованиям и условиям допуска к участию в конкурс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пии действующих лицензий на осуществление геодезической деятельности и картографиче</w:t>
        <w:softHyphen/>
        <w:t>ской деятельности в объеме необходимом для выполнения работ, предусмотренных Техническим задани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1.3. сведения о квалификации участника размещения заказа (согласно форме При</w:t>
        <w:softHyphen/>
        <w:t xml:space="preserve">ложению №8) -  представляются по желанию участника размещения заказа и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учитыв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на стадии оценки заявок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опись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2.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оответствии с номером ЛОТа подаются следующие документы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   предложения по условиям выполнения контракта (заполненный бланк заявки на уча</w:t>
        <w:softHyphen/>
        <w:t>стие в конкурсе с указанием номера ЛОТа по форме согласно Приложению №3 к конкурсной до</w:t>
        <w:softHyphen/>
        <w:t>кументаци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  предложения по качественным характеристикам выполняемых работ (по форме при</w:t>
        <w:softHyphen/>
        <w:t>ложение №4), предложения по продолжительности выполнения работ (по форме Приложения №7 к конкурсной документаци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документы или копии документов, подтверждающие соответствие участника разме</w:t>
        <w:softHyphen/>
        <w:t>щения заказа установленным требованиям и условиям допуска к участию в конкурс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тежное поручение (оригинал) о внесении денежных средств в качестве обеспечения заявки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се документы, представленные участниками размещения заказа (за исключением оригиналов документов, нотариально заверенных копий), должны быть заверены подписью уполномоченного лица и скреплены печатью (для юридических лиц), подписаны физическими лицами собственноручно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Все документы,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входящие в общий пакет документов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заявки на участие в конкурсе, должны быть сшиты между собой в единую книгу, которая должна со</w:t>
        <w:softHyphen/>
        <w:t>держать сквозную нумерацию листов, скреплены печатью (опечатаны) на обороте с указа</w:t>
        <w:softHyphen/>
        <w:t xml:space="preserve">нием количества страниц, заверены подписью уполномоченного лица участника размещения заказ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юридического лица или собственноручно заверены участником размещения заказ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физическим лицом (в том числе на прошивк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окументы, относящиеся к определенному номеру ЛОТ оформляются аналогичным образом (сшиваются в единую книгу, нумеруются сквозной нумерацией, скрепляются печатью с указанием страниц, заверяются подписью и т.д.)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олное представление документов и/или предоставление недостоверных сведений об участнике размещения заказа будет являться основанием для отклонения заявки на участие в кон</w:t>
        <w:softHyphen/>
        <w:t xml:space="preserve">курс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ная заявка и корреспонденция, которой могут обменяться участник размещения заказа и заказчик, составляются на русском язы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ставление участником размещения заказа в составе конкурсной заявки докумен</w:t>
        <w:softHyphen/>
        <w:t>тов на другом языке и не сопровождаемых надлежащим переводом является основанием для его отклонения от участия в открытом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размещения заказа вправе подать только одну заявку на участие в конкурсе в от</w:t>
        <w:softHyphen/>
        <w:t>ношении предмета конкурса (одного ЛОТ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В случае предоставления участником размещения заказа нескольких ценовых предло</w:t>
        <w:softHyphen/>
        <w:t>жений в отношении предмета конкурса (ЛОТа), во избежание претензий к членам конкурс</w:t>
        <w:softHyphen/>
        <w:t>ной комиссии по произвольному выбору какого-либо из нескольких ценовых предложений и для обеспечения равной оценки других заявок на участие в конкурсе, конкурсной комиссией будет отклонена целиком конкурсная заявка участника размещения заказа от участия в данном конкурсе по данному номеру ЛО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акие исправления не будут иметь силу, за исключением тех случаев, когда они парафи</w:t>
        <w:softHyphen/>
        <w:t>рованы лицом, подписывающим заявку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ые в составе заявки на участие в конкурсе документы участнику размещения заказа не возвращ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представление какого-либо из документов, а равно предоставление документов, указан</w:t>
        <w:softHyphen/>
        <w:t xml:space="preserve">ных в настоящем разделе, не по формам согласно приложениям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2, 3, 4, 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настоящей конкурсной документации, является основанием для отклонения конкурсной заявки участника размещения заказа от участия в конкурсе (ЛОТ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Маркировка конвертов с конкурсными заяв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ная заявка с ценовым предложением запечатывается в конверт. В случае подачи заявок по нескольким номерам ЛОТов, такие заявки подаю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 едином конверт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данный кон</w:t>
        <w:softHyphen/>
        <w:t>верт вкладываются общие для всех ЛОТов документы и сведения, сформированные согласно части 1 раздела 2 конкурсной документации, и конверты с указанием № ЛОТа, содержащие доку</w:t>
        <w:softHyphen/>
        <w:t>менты согласно части 2 раздела 2 конкурсн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печатанный единый конверт, адресуемый заказчику, должен содержать следующую информацию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  Наименование конкурс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  Регистрационный номер торгов (№___К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Номер ЛОТа (ЛОТов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размещения заказа вправе не указывать на таком конверте свое фирменное на</w:t>
        <w:softHyphen/>
        <w:t>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орядок внесения изменений в конкурсные заявки и их отзы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размещения заказа, подавший заявку на участие в конкурсе, вправе изменить или отозвать заявку в любое время до момента вскрытия конкурсной комиссией конвертов с заяв</w:t>
        <w:softHyphen/>
        <w:t>ками на участие в конкурсе. Никакие изменения не вносятся в конкурсные заявки после истечения срока их по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Подача изменений заявок на участие в конкурсе осуществляется путем их полной за</w:t>
        <w:softHyphen/>
        <w:t>мены. На соответствующем конверте указываются: наименование открытого конкурса, реестро</w:t>
        <w:softHyphen/>
        <w:t>вый номер торгов и индивидуальный номер заявки в следующем порядке: «Изменение заявки на участие в открытом конкурсе__________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(наименование конкурса).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 ЛОТа. Реестровый номер торгов__.____, регистрационный номер заявки_____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Для изменения или отзыва заявки на участие в конкурсе, лицо, подавшее конверт с за</w:t>
        <w:softHyphen/>
        <w:t>явкой на участие в конкурсе, должно предоставить заказчику письменное заявление с просьбой отозвать или изменить свою заявку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Изменения заявок на участие в конкурсе и отзывы заявок регистрируются в Журнале регистрации заявок на участие в конкурсе в порядке, установленном в разделе 5 конкурсной до</w:t>
        <w:softHyphen/>
        <w:t>кументации.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 Регистрация конвертов с заявкам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конверт с заявкой на участие в конкурсе, поступивший в срок, указанный в изве</w:t>
        <w:softHyphen/>
        <w:t>щении о проведении открытого конкурса, регистрируется заказчиком. 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Требование к описанию участниками размещения заказа выполняемых работ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 В целях унификации и упрощения процедуры рассмотрения заявок на участие в кон</w:t>
        <w:softHyphen/>
        <w:t>курсе, на основе требований ч. 3 ст. 25 Федерального закона № 94-ФЗ, разработаны типовые фор</w:t>
        <w:softHyphen/>
        <w:t>мы, рекомендованные всем Участникам размещения зака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аждый участник размещения заказа в составе конкурсной заявки предста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ложения по условиям выполнения работ по форме, предусмотренной приложением № 3 к конкурсной документации.  Предлагаемые участником размещения заказа условия выполнения работ должны  отвечать требованиям конкурсной документации в том числе: техническому заданию, календарному плану.</w:t>
      </w:r>
      <w:r>
        <w:rPr>
          <w:rFonts w:cs="Times New Roman" w:ascii="Times New Roman" w:hAnsi="Times New Roman"/>
          <w:sz w:val="24"/>
          <w:szCs w:val="24"/>
        </w:rPr>
        <w:t xml:space="preserve">  Цена этапов работ не должна превышать начальной (максимальной)  цены этапов работ, указанной в Приложении №6 конкурсной  документации, т.е. должна быть ниже или равной предложенной в данном Приложении.   Стоимость выполнения работ указывается цифрами и прописью, в случае разночтения преимущество имеет цена, указанная прописью. </w:t>
      </w:r>
      <w:r>
        <w:rPr>
          <w:rFonts w:cs="Times New Roman" w:ascii="Times New Roman" w:hAnsi="Times New Roman"/>
          <w:b/>
          <w:i/>
          <w:sz w:val="24"/>
          <w:szCs w:val="24"/>
        </w:rPr>
        <w:t>Цена, указанная в Приложении №3  прописью и цифрами,  должна соответствовать предложению, указанному в Приложении №7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) предложения по качественным характеристикам выполняемых работ (по форме прило</w:t>
        <w:softHyphen/>
        <w:t>жение №4), которые должны достаточно полно охарактеризовать выполняемые работы и  соответствовать требованиям, указанным в техническом задании и муниципальном контракт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 предложения по продолжительности выполнения работ (по форме Приложения №7 к конкурсной документации), должны соответствовать предложениям, указанным при заполнении бланка конкурсной заявки (Приложение №3)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 Заявки, составленные с нарушением положений, приведенных выше, отклоняются как не отвечающие условиям конкур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Место и сроки выполнения работ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выполнения работ- г.Пермь, участки - согласно планам (Приложение №1 к техническому заданию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выполнения работ: начало - со дня заключения муниципального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конч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- согласно Календарному плану работ (Приложение №6 к конкурсной доку</w:t>
        <w:softHyphen/>
        <w:t>ментации), в том числе по ЛОТам №1- №  не позднее 15.12.2008г. Этапы работ - согласно Календарному плану работ, который в дальнейшем с включе</w:t>
        <w:softHyphen/>
        <w:t>нием предложений победителя конкурса, становится приложением к муниципальному контракту. В соответствии со ст. 157 ч.1 ГК РФ муниципальные контракты по ЛОТам 32-73 считаются заключенными под отлагательным условием. Отлагательным условием считается наличие (отсутствие) бюджетных ассигнований на выполнение работ, предусмотренных муниципальным контрак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Сроки и объем предоставления гарантий кач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гарантий качества всего объема выполняемых работ составляет не менее 12 месяцев со дня подписания заказчиком акта приемки-передачи работ по последнему этапу работ в соответ</w:t>
        <w:softHyphen/>
        <w:t>ствии с Календарным планом и передачи отчетных материалов заказчи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Источники финансирования. Форма, сроки и порядок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 финансирования - бюджет города Перми на 2008г.-2009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чальная (максимальная) цена контракта  в соответствии с № ЛОТа составляет:</w:t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360"/>
        <w:gridCol w:w="199"/>
        <w:gridCol w:w="992"/>
        <w:gridCol w:w="142"/>
        <w:gridCol w:w="709"/>
      </w:tblGrid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92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958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 888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82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3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739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20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42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6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25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 85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81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8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34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 28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 43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01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20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79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88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7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85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888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18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 31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2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109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 58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941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4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44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9 038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74 26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20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6 25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4 318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 39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1 15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9 78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3 818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4 21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8 659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81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1 64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9 34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061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11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 21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6 83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52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98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23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shd w:fill="FFFFFF" w:val="clear"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661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36 45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6 46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38 48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2 850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85 543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47 225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21 18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 89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8 19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8 42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27 95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0 82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4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29 07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2 397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 85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9 072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6 779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 946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;</w:t>
            </w:r>
          </w:p>
        </w:tc>
      </w:tr>
      <w:tr>
        <w:trPr>
          <w:trHeight w:val="315" w:hRule="atLeast"/>
        </w:trPr>
        <w:tc>
          <w:tcPr>
            <w:tcW w:w="89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5 791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ы за выполненные работы осуществляются на основании оформляемых актов прием</w:t>
        <w:softHyphen/>
        <w:t>ки выполненных этапов работ, согласно календарному плану, путем перечисления денежных средств на расчетный счет исполнителя работ,    в течение 15 рабочих  дней со дня приемки рабо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Порядок формирования цены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Цена контракта, включает в себя: стоимость всех работ, выполнение которых необходимо для разработки проекта межевания конкретной территории; все налоги, выплаченные или подлежащие выпла</w:t>
        <w:softHyphen/>
        <w:t>те; страхование и прочие расходы исполнителя, которые могут возникнуть при исполнении кон</w:t>
        <w:softHyphen/>
        <w:t>тракта. В случае, если в соответствии с действующим законодательством Российской Федерации участник размещения заказа освобождается от уплаты НДС, то в расчете цены контракта должно быть указано основание освобождения от уплаты НД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Цена контракта в соответствии с номером ЛОТа не должна превышать начальной (макси</w:t>
        <w:softHyphen/>
        <w:t>мальной) цены контракта. Цена контракта указывается цифрами и прописью. Цена контракта является твердой и не может изменяться в ходе его исполнения, за ис</w:t>
        <w:softHyphen/>
        <w:t>ключением случаев, предусмотренных разделом 13 настоящей конкурсной документ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алюта конкурсной заяв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ица конкурсной заявки - рубль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едоставление участником размещения заказа конкурсной заявки с указанием другой единицы измерения является основанием для его от</w:t>
        <w:softHyphen/>
        <w:t>клонения от участия в открытом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  Порядок применения официального курса иностранной валюты к рублю Россий</w:t>
        <w:softHyphen/>
        <w:t>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циальные курсы иностранных валют к рублю не применяю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Сведения о праве заказчика изменить по контракту объем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х, на выполнение которых заключен контракт, или при выявлении потребности в дополнительном объеме работ, не предусмотренных контрактом.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, но не более чем на десять процентов такой цены контракта, а при внесении соответ</w:t>
        <w:softHyphen/>
        <w:t>ствующих изменений в контракт в связи с сокращением потребности в выполнении таких работ заказчик обязан изменить цену контракта указанным образ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Порядок, место, дата начала и окончания срока подачи заяв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ой начала подачи конкурсных заявок является день, следующий за днем опубликования в официальном печатном издании или размещения на официальном сайте извещения о проведении конкурса. Срок окончания подачи заяв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_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ас (время местное) 04.06.2008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подачи заявок: г. Пермь 614000, ул.Ленина,23 каб.413. Дата и время вскрытия конвертов с конкурсными заявками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 (время местное) 04.06.2008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нь вскрытия конвертов с заявками на участие в конкурсе непосредственно перед вскрытием конвертов    с заявками на участие в конкурсе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асов    (время местное) 04.06.2008г.,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размещения заказа   также имеют возможность подать заявки на участие в конкурсе. Форма подачи заявок согласно разделу 2 данной конкурсн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Участник размещения заказа вправе подать только одну конкурсную заявку в отношении предмета конкурса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 случае установления факта подачи одним участником размещения за</w:t>
        <w:softHyphen/>
        <w:t xml:space="preserve">каза двух или более заявок на участ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конкурс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тношении предмета конкурса (ЛОТа), что поданные ранее заявки таким участником не отозваны, все заявки на участие в конкурсе такого участника размещения заказа не рассматриваются и возвращаются такому участ</w:t>
        <w:softHyphen/>
        <w:t>ни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5. Требования к участникам размещения заказ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астником размещения заказа может быть любое юридическое лицо независимо от организа</w:t>
        <w:softHyphen/>
        <w:t>ционно-правовой формы, формы собственности, места нахождения и места происхождения капи</w:t>
        <w:softHyphen/>
        <w:t>тала или любое физическое лицо, в том числе индивидуальный предприниматель, зарегистриро</w:t>
        <w:softHyphen/>
        <w:t>ванные в установленном порядке на территории Российской Федерации, представившие до исте</w:t>
        <w:softHyphen/>
        <w:t>чения срока, указанного в разделе 14 настоящей конкурсной документации, конкурсные заявки, отвечающие требованиям раздела 2 настоящей конкурсн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 участнику размещений заказа, пожелавшему принять участие в открытом конкурсе уста</w:t>
        <w:softHyphen/>
        <w:t>навливаются следующие обязательные требова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.1.  Соответствие требованиям, устанавливаемым в соответствии с законодательством РФ к лицам, осуществляющим выполнение работ, являющихся предметом конкурс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.2.  Требование о непроведении ликвидации участника размещения заказа - юридического лица и отсутствие решения арбитражного суда о признании участника размещения заказа - юри</w:t>
        <w:softHyphen/>
        <w:t>дического лица, индивидуального предпринимателя банкротом и об открытии конкурсного произ</w:t>
        <w:softHyphen/>
        <w:t>вод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.3.  Требование о неприостановлении деятельности участника размещения заказа в порядке, предусмотренном Кодексом РФ об административных правонарушениях, на день рассмотрения заявки на участие в конкурс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.4.  Требование об отсутствии задолженности по начисленным налогам, сборам и иным обя</w:t>
        <w:softHyphen/>
        <w:t>зательным платежам в бюджеты любого уровня или государственные внебюджетные фонды за прошедший календарный год, размер которого превышает 25% балансовой стоимости активов по данным бухгалтерской отчетности за последний завершенный отчетный период. Участник раз</w:t>
        <w:softHyphen/>
        <w:t>мещения заказа считается соответствующим установленному требованию в случае, если он обжа</w:t>
        <w:softHyphen/>
        <w:t>лует наличие указанной задолженности в соответствии с законодательством РФ и решение по та</w:t>
        <w:softHyphen/>
        <w:t>кой жалобе на день рассмотрения заявки на участие в конкурсе не принято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5.5.  Отсутствие сведений об участнике размещения заказа в реестре недобросовестных ис</w:t>
        <w:softHyphen/>
        <w:t>полните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6. Разъяснения положений конкурсн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юбой участник размещения заказа вправе направить в письменной форме запрос о разъяснении положений конкурсной документации. В течение двух рабочих дней со дня поступ</w:t>
        <w:softHyphen/>
        <w:t>ления указанного запроса заказчик, обязан направить в письменной форме разъяснения положе</w:t>
        <w:softHyphen/>
        <w:t>ний конкурсной документации, если указанный запрос поступил заказчику не позднее чем за пять дней до дня окончания подачи заявок на участие в конкурсе. Разъяснения заказчиком положений кон</w:t>
        <w:softHyphen/>
        <w:t>курсной документации по запросу участника размещения заказа размещаются заказчиком на официальном сайте с указанием предмета запроса, но без указания автора запро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7.  Внесение изменений в конкурсную документацию по проведению конкурса, отказ от проведения конкур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, чем запять (пять) дней до даты окончания подачи заявок на участие в конкурсе.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, установленном для опубликования и размещения извещения о проведении открытого конкурса, и в течение двух рабочих дней направляются заказными письмами всем участникам размещения заказа, которым была предоставлена конкурсная документация. При этом срок подачи заявок на участие в конкур</w:t>
        <w:softHyphen/>
        <w:t>се продлевается так, чтобы со дня опубликования в официальном печатном издании и размеще</w:t>
        <w:softHyphen/>
        <w:t>ния на официальном сайте внесенных изменений в конкурсную документацию до даты оконча</w:t>
        <w:softHyphen/>
        <w:t>ния подачи заявок на участие в конкурсе такой срок составляет не менее чем двадцать д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казчик не несет ответственность в случае, если участник размещения заказа не ознако</w:t>
        <w:softHyphen/>
        <w:t>мился с изменениями, внесенными в извещение о проведении конкурса и конкурсную документа</w:t>
        <w:softHyphen/>
        <w:t>цию размещенными и опубликованными надлежащим образ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казчик гарантирует, что все изменения конкурсной документации будут доведены до сведения участника размещения заказа персонально, если последний зарегистрировался у заказ</w:t>
        <w:softHyphen/>
        <w:t>чика при получении конкурсной документации. Внесенные поправки в дальнейшем являются со</w:t>
        <w:softHyphen/>
        <w:t>ставной частью конкурсн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казчик вправе отказаться от проведения открытого конкурса не позднее, чем за 15 дней до даты окончания срока подачи заявок на участие в конкурсе. Извещение об отказе от проведения открытого конкурса опубликовывается и размещается заказчиком соответственно в течение 5 ра</w:t>
        <w:softHyphen/>
        <w:t>бочих дней и 2 дней со дня принятия решения об отказе от проведения открытого конкурса в порядке, установленном для официального опубликования и размещения на официальном сайте извещения о проведении открытого конкур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8. Контакты с заказчиком открытого конкур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 проведении конкурса какие-либо переговоры заказчика или конкурсной комиссии с участником размещения заказа не допускаю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19. Вскрытие  конвертов с конкурсными заявк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скрытие конвертов с заявками на участие в конкурсе состоится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. (время мест</w:t>
        <w:softHyphen/>
        <w:t xml:space="preserve">ное) 04.06.200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614000, г.Пермь, ул.Ленина, 23, кабинет №300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 день вскрытия конвертов с заявками на участие в конкурсе, непосредственно перед вскрытием конвертов с заявками на участие в конкурсе, но не раньше времени, указанного в из</w:t>
        <w:softHyphen/>
        <w:t>вещении о проведении открытого конкурса и конкурсной документации, конкурсная комиссия обязана объявить присутствующим при вскрытии таких конвертов участникам размещения зака</w:t>
        <w:softHyphen/>
        <w:t>за о возможности подать заявки на участие в конкурсе, изменить или отозвать поданные заявки на участие в конкурсе до вскрытия конвертов с заявками на участие в конкурсе. Конкурсная ко</w:t>
        <w:softHyphen/>
        <w:t>миссия в присутствии представителей участников размещения заказа, которые пожелают принять участие в заседании конкурсной комиссии, вскрывает конверты с заявками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9.1. При вскрытии конвертов с заявками на участие в конкурсе объявляются: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фирменное</w:t>
      </w:r>
      <w:r>
        <w:rPr>
          <w:rFonts w:cs="Arial" w:ascii="Arial" w:hAnsi="Arial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  (наименование), сведения об организационно-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вой форме, о месте нахождения, почтовый адрес (для юридического лица); фамилия, имя, отчество, паспортные данные, сведения о месте жительства (для физического лица), номер кон</w:t>
        <w:softHyphen/>
        <w:t>тактного телефона (по форме Приложения №2 к конкурсной документации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аличие сведений и документов, предусмотренных конкурсной документацией (выписка из единого государственного реестра юридических лиц или ее нотариально заверенная копия ( для юридических лиц), выписка из единого государственного реестра индивидуальных предпри</w:t>
        <w:softHyphen/>
        <w:t>нимателей или нотариально заверенная копия такой выписки (для индивидуальных предприни</w:t>
        <w:softHyphen/>
        <w:t>мателей), копии документов, удостоверяющих личность (для иных физических лиц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аличие документа, подтверждающего полномочия лица на осуществление действий от имени претендент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редложения по условиям выполнения контракта (по форме согласно Приложению №3 к конкурсной документации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аличие предложений по качественным характеристикам выполняемых работ (по форме согласно Приложению №4 к конкурсной документации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аличие предложений по продолжительности выполнения работ (по форме Приложения №7 к конкурсной документации)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аличие сведений о квалификации участника размещения заказа (согласно форме При</w:t>
        <w:softHyphen/>
        <w:t>ложению №8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 (платежное пору</w:t>
        <w:softHyphen/>
        <w:t>чение (оригинал) о внесении денежных средств в качестве обеспечения заявки на участие в кон</w:t>
        <w:softHyphen/>
        <w:t>курсе; наличие копий действующих лицензий на осуществление геодезической и картографи</w:t>
        <w:softHyphen/>
        <w:t>ческой деятельности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9.2.  Данные вносятся в протокол вскрытия конвертов. Полученные после окончания приема конвертов с заявками на участие в конкурсе конверты вскрываются на заседании конкурс</w:t>
        <w:softHyphen/>
        <w:t>ной комиссии, и в тот же день такие конверты возвращаются участникам размещения заказ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0. Порядок рассмотрения конкурсных заяв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0.1. Конкурсная комиссия рассматривает заявки на участие в конкурсе в соответствии с требованиями, установленными разделом 2 конкурсной документацией; рассматривает соответст</w:t>
        <w:softHyphen/>
        <w:t>вие участников размещения заказа требованиям, установленным разделом 15 конкурсной доку</w:t>
        <w:softHyphen/>
        <w:t>ментации. Срок рассмотрения заявок не более 20 дней со дня вскрытия конвертов с заявками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0.2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и рассмотрении заявок на участие в конкурсе участник размещения заказа не допускается к участию в конкурсе в случа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 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</w:t>
        <w:softHyphen/>
        <w:t>щения заказа или о работах, на выполнение которых размещается заказ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 несоответствия требованиям, установленным в соответствии с разделом 15 на</w:t>
        <w:softHyphen/>
        <w:t>стоящей конкурсной документ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- невнесения денежных средств в качестве обеспечения заявки на участие в конкурс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несоответствия заявки на участие в конкурсе требованиям конкурсной документа</w:t>
        <w:softHyphen/>
        <w:t>ции, в том числе, наличие в таких заявках предложения о цене контракта, превышающей начальную (максимальную) цену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0.3. На основании результатов рассмотрения заявок на участие в конкурсе конкурсной ко</w:t>
        <w:softHyphen/>
        <w:t>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. По результатам оформляется протокол рассмотрения заявок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0.4.  Участникам размещения заказа, подавшим заявки на участие в конкурсе и признан</w:t>
        <w:softHyphen/>
        <w:t>ным участниками конкурса, и участникам размещения заказа, подавшим заявки на участие в кон</w:t>
        <w:softHyphen/>
        <w:t xml:space="preserve">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0.5. После принятия решения о допуске    к участию в конкурсе конкурсная комиссия осу</w:t>
        <w:softHyphen/>
        <w:t>ществляет оценку и сопоставление заявок на участие в конкурсе, поданных участниками размеще</w:t>
        <w:softHyphen/>
        <w:t>ния заказа, в соответствии с разделом 2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1. Критерии оценки заявок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 характерными для каждого номера ЛОТ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   Цена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.   Продолжительность выполнения рабо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  Квалификация участника конкур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2. Порядок оценки и сопоставления заявок на участие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2.1. Конкурсные заявки оцениваются в соответствии с критериями, предусмотренными разделом 21 конкурсной документации. Каждому критерию по 100-бальной шкале присваиваются баллы. Полученная цифра складывается по всем критериям одного участн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2.2 Оценка заявок по критериям, приведенным в разделе 21, происходит следующим обра</w:t>
        <w:softHyphen/>
        <w:t>зо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2.2.1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ена контракта (Ц) в рубля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60 баллов. Заявке с наименьшей ценой присваивается балл равный 60 (Ц=60) при этом такая заявка принимается з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2..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нимаются цены остальных заявок. Баллы остальных заявок рассчитываются как: Ц(2.. 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l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(2.. .п)*60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2.2.2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должительность выполнения работ (в месяца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) - 20 баллов.</w:t>
      </w:r>
    </w:p>
    <w:p>
      <w:pPr>
        <w:pStyle w:val="Style21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>При применении данного критерия все заявки ранжируются от минимального срока к максимальному. Заявке с указанным меньшим сроком выставляется балл, равный 20 (П=20). Остальным заявкам выставляются баллы по убыванию с шагом, рассчитанным в зависимости от количества заявок (например: при количестве заявок - 4, шаг равен 20/4=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2.2.3.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валификация участника конкурса (К) -20 баллов</w:t>
      </w:r>
      <w:r>
        <w:rPr>
          <w:rFonts w:cs="Times New Roman" w:ascii="Times New Roman" w:hAnsi="Times New Roman"/>
          <w:color w:val="000000"/>
          <w:sz w:val="24"/>
          <w:szCs w:val="24"/>
        </w:rPr>
        <w:t>. Суммарный балл содержит оцен</w:t>
        <w:softHyphen/>
        <w:t>ку квалификации Исполнителей при выполнении работ, включа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оценку возможности достижения Исполнителем поставленных целей и решения постав</w:t>
        <w:softHyphen/>
        <w:t>ленных задач в выполняемой работе, подтверждаемой наличием завершенных работ по межева</w:t>
        <w:softHyphen/>
        <w:t>нию территорий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оценку наличия квалифицированных специалистов, которые будут задействованы при ис</w:t>
        <w:softHyphen/>
        <w:t>полнении контракта, квалификация которых подтверждается соответствующими документа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3"/>
        <w:gridCol w:w="3544"/>
        <w:gridCol w:w="992"/>
      </w:tblGrid>
      <w:tr>
        <w:trPr>
          <w:trHeight w:val="29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й оцен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тверждающие документ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ы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) Возможность достижения по</w:t>
              <w:softHyphen/>
              <w:t>ставленных целей и решения постав</w:t>
              <w:softHyphen/>
              <w:t>ленных задач в вы</w:t>
              <w:softHyphen/>
              <w:t>полняемой работ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заполненная Таблица 1 Приложения №8) + отзы</w:t>
              <w:softHyphen/>
              <w:t>вы по заклю</w:t>
              <w:softHyphen/>
              <w:t xml:space="preserve">ченным договорам, подписанные лицами с которыми были заключены договор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ранее выполненных проектов межевания территорий в общем объеме до 100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69" w:hRule="atLeast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ранее выполненных проектов межевания территорий в общем объеме 100-250 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1757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ранее выполненных проектов межевания территорий в общем объеме более 250 г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11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) Квалификация персон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дипломов специали</w:t>
              <w:softHyphen/>
              <w:t>стов с образованием в облас</w:t>
              <w:softHyphen/>
              <w:t>ти землеустройства. Официальная справка отдела кадров  организации о стаже работы специалистов по специальн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1-2 специалистов, имеющих опыт работы по тематике от 1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дипломов специали</w:t>
              <w:softHyphen/>
              <w:t>стов с образованием в облас</w:t>
              <w:softHyphen/>
              <w:t>ти землеустройства. Официальная справка отдела кадров  организации о стаже работы специалистов по специальн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3 и более специалистов, имеющих опыт работы по тематике от 1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2.3.  На основании набранных суммарных баллов Цп+Пп+Кп=Рп, конкурсная комиссия ран</w:t>
        <w:softHyphen/>
        <w:t>жирует всех Участников конкурса по убыванию. Заявке на участие в конкурсе, в которой содер</w:t>
        <w:softHyphen/>
        <w:t>жатся лучшие условия исполнения контракта, присваивается первый номе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2.4.  Если по результатам оценки и сопоставления заявок на участие в конкурсе, установ</w:t>
        <w:softHyphen/>
        <w:t>лено, что два или более участника конкурса набрали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2.5.  Победителем конкурса признается участник конкурса, который предложил лучшие условия исполнения контракта и заявке, на участие в конкурсе которого присвоен первый номер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3. Обеспечение конкурсной заяв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казчиком установлено требование обеспечения конкурсной заявки. Обеспечение заявки на участие в конкурсе устанавливается в размере 5% от начальной (макси</w:t>
        <w:softHyphen/>
        <w:t>мальной) цены контракта в соответствии с номером ЛОТа. Обеспечение перечисляется участни</w:t>
        <w:softHyphen/>
        <w:t xml:space="preserve">ком размещения заказа по следующим реквизитам: получате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-Департамент финансов адми</w:t>
        <w:softHyphen/>
        <w:t>нистрации города (Департамент планирования и развития территории города Перми л/счет 04904012751) ИНН 5902292897 КПП 590201001 , р/счет 40302810900000000007, РКЦ гЛермь, БИК 045744000 назначение платежа - «обеспечение конкурсной заявки (наименование конкурса ), № ЛОТа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Заявки на участие в конкурсе, не имеющие обеспечения в полном объеме, отклоняются от конкурса как не отвечающие условиям конкур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е поступление денежных средств на указанный счет за день до даты рассмотрения заявок на участие в конкурсе является  основанием для отказа в допуске к участию в конкурс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заявки на участие в конкурсе возвращается участникам размещения заказ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течение пяти рабочих дней со дня поступления заказчику уведомления об отзыве заявки на участие в конкурс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течение пяти рабочих дней, со дня подписания протокола оценки и сопоставления заявок на участие в конкурсе, в случае, если конверты с заявками на участие в конкурсе получены после окончания срока приема конвертов с заявками на участие в конкурс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в течение пяти рабочих дней, со дня подписания протокола рассмотрения заявок на уча</w:t>
        <w:softHyphen/>
        <w:t>стие в конкурсе, не допущенным к участию в конкурсе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астникам конкурс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течение пяти рабочих дней со дня заключения муниципального контракта, если конкурс признан несостоявшимся, и только один участник размещения заказа признан участником конкур</w:t>
        <w:softHyphen/>
        <w:t>с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течение пяти рабочих дней со дня подписания протокола оценки и сопоставления заявок на участие в конкурсе, которые участвовали в конкурсе, но не стали победителями конкурс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чение пяти рабочих дней со дня заключения муниципального контракта, заявке на уча</w:t>
        <w:softHyphen/>
        <w:t>стие в конкурсе которого присвоен второй номе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бедителю конкурса в течение пяти рабочих дней со дня заключения с ним муниципаль</w:t>
        <w:softHyphen/>
        <w:t>ного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заявки на участие в конкурсе не возвращае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 случае уклонения от заключения контракта победителя конкурса или участника конкур</w:t>
        <w:softHyphen/>
        <w:t>са, заявке на участие в конкурсе которого присвоен второй номер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в случае не предоставления в срок, предусмотренный конкурсной документацией, участ</w:t>
        <w:softHyphen/>
        <w:t>ником размещения заказа, подавшим единственную заявку на участие в конкурсе, муниципально</w:t>
        <w:softHyphen/>
        <w:t>го контрак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4. Обеспечение и заключение муниципального контракт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бедитель в течение 10 банковских дней со дня получения Контракта должен предоставить за</w:t>
        <w:softHyphen/>
        <w:t>казчику обеспечение исполнения муниципального контракта в размере 5% от начальной (мак</w:t>
        <w:softHyphen/>
        <w:t>симальной) цены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4.2. Обеспечением может быть безотзывная банковская гарантия, страхование ответствен</w:t>
        <w:softHyphen/>
        <w:t>ности по контракту или передача заказчику в залог денежных средств, в том числе в форме вклада (депозита). Способ обеспечения исполнения обязательства из перечисленных способов определя</w:t>
        <w:softHyphen/>
        <w:t>ется участником конкурса самостоятельно. Контракт заключается только после предоставления участником конкурса, с которым заключается муниципальный контракт, обеспеч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4.2.1.  В том случае, если обеспечение исполнения муниципального контракта представля</w:t>
        <w:softHyphen/>
        <w:t>ется в виде безотзывной банковской гарантии, то текст банковской гарантии должен быть предва</w:t>
        <w:softHyphen/>
        <w:t>рительно согласован с муниципальным Заказчик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банковской гарантии должны быть приложены документ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нотариально удостоверенная копия банковской лицензии (нотариально удостоверенная ко</w:t>
        <w:softHyphen/>
        <w:t>пия лицензии страховой компании в случае представления банковской гарантии страховой ком</w:t>
        <w:softHyphen/>
        <w:t>панией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выписка из ЕГРЮЛ, выданная на дату не позднее 10 дней со дня выдачи банковской гаран</w:t>
        <w:softHyphen/>
        <w:t>ти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оложение о филиале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свидетельство о постановке на налоговый учет по месту нахождения филиала*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доверенность руководителя филиала*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* - документы дополнительно предоставляемые в случае выдачи банковской гарантии фи</w:t>
        <w:softHyphen/>
        <w:t>лиалом бан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сутствие вышеперечисленных документов служит основанием для отказа в приеме бан</w:t>
        <w:softHyphen/>
        <w:t>ковской гарантии в качестве обеспечения исполн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анковская гарантия должна обеспечивать надлежащее исполнение Принципалом его обяза</w:t>
        <w:softHyphen/>
        <w:t>тельств перед Бенефициаром при выполнении муниципального Контракта в части выполнения ра</w:t>
        <w:softHyphen/>
        <w:t xml:space="preserve">бот надлежащего качества в объемах и сроки установленные Контрактом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азмере 5% от сум</w:t>
        <w:softHyphen/>
        <w:t>мы начальной (максимальной) цены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Также необходимо представить оригинал договора банковской гарантии и копию безотзыв</w:t>
        <w:softHyphen/>
        <w:t>ной банковской гарантии, которая должен содержать указание на соответствующий муниципаль</w:t>
        <w:softHyphen/>
        <w:t>ный контракт, название предмета контракта. Заказчик должен быть указан в банковской гарантии в качестве Бенефициа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Срок действия банковской гарантии обеспечения муниципального контракта: до пол</w:t>
        <w:softHyphen/>
        <w:t>ного исполнения всех условий контракта + 15 календарных д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4.2.2.  В том случае, если обеспечение исполнения муниципального контракта представля</w:t>
        <w:softHyphen/>
        <w:t>ется в виде страхования ответственности: страхового полиса (договора), то страховая компания должна быть предварительно согласована с муниципальным заказчиком. Также необходимо пред</w:t>
        <w:softHyphen/>
        <w:t>ставить оригинал договора страхования, который должен содержать указание на соответствующий контракт, стороны контракта, название предмета муниципального контракта и сроки его выполне</w:t>
        <w:softHyphen/>
        <w:t>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астник конкурса страхует свою ответственность за неисполнение либо ненадлежащее ис</w:t>
        <w:softHyphen/>
        <w:t>полнение принятых на себя обязательств по муниципальному контракту в ча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рушения сроков выполнения раб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несоответствие качества выполненных работ требованиям предусмотренных контракт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евыполнение полного объема работ, гарантийных обязательств, предусмотренных кон</w:t>
        <w:softHyphen/>
        <w:t>трак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Договор страхования должен быть заключен в пользу заказчика, то есть заказчик должен быть указан в договоре страхования ответственности по муниципальному контракту в качестве выгодоприобретателя. В договоре страхования ответственности должна быть указана сумма, на которую страхуется ответственность соответствующего исполнителя, котора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лжна быть  5% от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льной (максимальной) цены муниципального контракта, а также срок выплаты страховки, который не должен превышать пяти   дней   с   момента   подачи   заявления   о   на</w:t>
        <w:softHyphen/>
        <w:t>ступлении страхового случа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язательным приложением к договору страхования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заверенные страховой организацией правила, по которым произведено страхование ответ</w:t>
        <w:softHyphen/>
        <w:t>ственности за неисполнение или ненадлежащее исполнение обязательств по контракту (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, предусмотрен</w:t>
        <w:softHyphen/>
        <w:t>ных договором страхования.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нотариально удостоверенная копия лицензии страховой организации на осуществление страховой деятельности в которой указан вид страхования: страхование гражданской ответствен</w:t>
        <w:softHyphen/>
        <w:t>ности за неисполнение или ненадлежащее исполнение обязательств по договору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выписка из ЕГРЮЛ, выданная на дату не позднее 10 дней со дня заключения договора страхо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оговор страхования должен содержать указание на согласие страховщика с тем, что изме</w:t>
        <w:softHyphen/>
        <w:t>нения и дополнения, внесенные в муниципальный контракт, не освобождают его от обязательств по соответствующему договору страхова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Участник конкурса страхует свою ответственность за неисполнение либо ненадлежащее ис</w:t>
        <w:softHyphen/>
        <w:t>полнение принятых на себя обязательств по контракту в част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нарушения сроков выполнения работ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несоответствие качества выполненных работ требованиям предусмотренных контракт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невыполнение полного объема работ предусмотренных контрак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К договору страхования необходимо представить документ, подтверждающий полное внесе</w:t>
        <w:softHyphen/>
        <w:t>ние страхового взнос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Срок действия договора страхования обеспечения муниципального контракта: до полного исполнения всех условий контрак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 календарных дн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тсутствие вышеперечисленных документов служит основанием для отказа в приеме стра</w:t>
        <w:softHyphen/>
        <w:t>хового полиса в качестве обеспечения исполнения муниципального контрак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4.2.3. При передаче Заказчику в залог денежных средств, в размере обеспечения исполне</w:t>
        <w:softHyphen/>
        <w:t>ния Контракта, предоставляется оригинал платежного поручения с отметкой бан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Обеспечение муниципального контракта перечисляется   участником конкурса признанным победителем по     следующим реквизитам: ИНН 5902292897 КПП 590201001 ДЕПАРТАМЕНТ ФИНАНСОВ     АДМИНИСТРАЦИИ     ЕОРОДА     (ДПиР,     Л/СЧЕТ     04904012751)     Р/СЧЕТ 40302810900000000007, РКЦ Г.ПЕРМЬ, г.Перми БИК 045744000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«Обеспечение исполнения муниципального контракт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Обеспечение исполнения муниципального контракта в размере 5% от начальной (мак</w:t>
        <w:softHyphen/>
        <w:t>симальной) цены контракта предоставляется на срок до полного  исполнения всех условий контракта и возвраща</w:t>
        <w:softHyphen/>
        <w:t>ется исполнителю после выполнения всех условий контракта в течении 15  календарных дней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ля бюджетных учреждений, участвующих в конкурсе, требование обеспечения исполне</w:t>
        <w:softHyphen/>
        <w:t>ния муниципального контракта не требуе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исполнения муниципального контракта возвращается Исполнителю после выполнения им всех условий контракта в течение 5 банковских дн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еспечение исполнения муниципального контракта не возвращается Исполнителю в слу</w:t>
        <w:softHyphen/>
        <w:t>чае нарушения Исполнителем условий муниципального контракта, повлекших его расторжение в соответствии с п.8.4. приложения 1 к конкурсной документации, а также в случае расторжения Контракта в соответствии с п.п : а), б), п 9.2.1. приложения 1 к конкурсной документ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4.3. Победитель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ок </w:t>
      </w:r>
      <w:r>
        <w:rPr>
          <w:rFonts w:cs="Times New Roman" w:ascii="Times New Roman" w:hAnsi="Times New Roman"/>
          <w:color w:val="000000"/>
          <w:sz w:val="24"/>
          <w:szCs w:val="24"/>
        </w:rPr>
        <w:t>-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</w:t>
        <w:softHyphen/>
        <w:t>ниципальный контракт. Контракт считается заключенным с момента подписания его обеими сто</w:t>
        <w:softHyphen/>
        <w:t>рон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4.4.  В случае, если победитель конкурса признан уклонившимся от заключения Контракта, заказчик вправе обратится в суд с требованием о понуждении победителя конкурса заключить контракт, а также о возмещении убытков, причиненных уклонением от заключения Контракта, 23 либо     заключить    Контракт    с    участником    конкурса, заявке на участие в конкурсе кото</w:t>
        <w:softHyphen/>
        <w:t>рого присвоен второй номер. При этом, заключение муниципального   контракта   для участ</w:t>
        <w:softHyphen/>
        <w:t>ника конкурса, заявке на участие в конкурсе которого присвоен второй номер, является обязатель</w:t>
        <w:softHyphen/>
        <w:t>н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контракт заключается на условиях, указанных в поданной участником конкурса, с которым заключается муниципальный контракт, заявке на участие в конкурсе и в кон</w:t>
        <w:softHyphen/>
        <w:t>курсной документации. С учетом предложений победителя конкурса по цене и срокам выполне</w:t>
        <w:softHyphen/>
        <w:t>ния работ по формированию одного пакета «конкурсной документации» на один земельный уча</w:t>
        <w:softHyphen/>
        <w:t>сток. Техническое задание к конкурсной документации становится приложением №1 к контракту, план территории становится приложением №1 к Техническому заданию, календарный план работ с включением предложений по про</w:t>
        <w:softHyphen/>
        <w:t>должительности выполнения работ (приложение №7 к конкурсной документации) становится приложением №2 к контрак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4.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случае, если муниципальный контракт заключается с физическим лицом, за</w:t>
        <w:softHyphen/>
        <w:t>казчик уменьшает цену муниципального контракта, предложенную таким лицом, на размер налоговых платежей, связанных с оплатой такого контракта, за исключением индивидуаль</w:t>
        <w:softHyphen/>
        <w:t>ных предпринимателей и иных лиц, занимающихся частной практик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25. Право на обжал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Любой участник конкурса вправе обжаловать результаты конкурса в порядке, предусмот</w:t>
        <w:softHyphen/>
        <w:t>ренном главой 8 закона № 94-ФЗ от 21.07.2005г. «О размещении заказов на поставки товаров, вы</w:t>
        <w:softHyphen/>
        <w:t>полнение работ, оказание услуг для государственных и муниципальных нужд».</w:t>
      </w:r>
    </w:p>
    <w:p>
      <w:pPr>
        <w:pStyle w:val="Style2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  <w:t>Приложение № 2</w:t>
      </w:r>
    </w:p>
    <w:p>
      <w:pPr>
        <w:pStyle w:val="Style21"/>
        <w:jc w:val="right"/>
        <w:rPr/>
      </w:pPr>
      <w:r>
        <w:rPr/>
        <w:t>к конкурсной документации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частнике размещения заказ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юридические лица / физические лица)</w:t>
      </w:r>
    </w:p>
    <w:p>
      <w:pPr>
        <w:pStyle w:val="Style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юридических лиц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Адрес местонахождения: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по желанию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 КПП 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/с_______________________________________ в банке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физических лиц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е жительства 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1"/>
        <w:widowControl/>
        <w:spacing w:lineRule="exact" w:line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должность) </w:t>
        <w:tab/>
        <w:tab/>
        <w:tab/>
        <w:tab/>
        <w:t xml:space="preserve">   (подпись, М.П.) </w:t>
        <w:tab/>
        <w:tab/>
        <w:tab/>
        <w:t xml:space="preserve">        (Ф.И.О.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jc w:val="right"/>
        <w:rPr/>
      </w:pPr>
      <w:r>
        <w:rPr>
          <w:b/>
          <w:color w:val="000000"/>
        </w:rPr>
        <w:t>Для ЛОТов №№ 1-31</w:t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Приложение3</w:t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к конкурсной документации</w:t>
      </w:r>
    </w:p>
    <w:p>
      <w:pPr>
        <w:pStyle w:val="TextBody"/>
        <w:spacing w:lineRule="exact" w:line="28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ind w:left="2160" w:hanging="0"/>
        <w:rPr>
          <w:b/>
          <w:b/>
          <w:color w:val="000000"/>
        </w:rPr>
      </w:pPr>
      <w:r>
        <w:rPr>
          <w:b/>
          <w:color w:val="000000"/>
        </w:rPr>
        <w:t>ЗАЯВКА НА УЧАСТИЕ В ОТКРЫТОМ КОНКУРСЕ</w:t>
        <w:tab/>
      </w:r>
    </w:p>
    <w:p>
      <w:pPr>
        <w:pStyle w:val="TextBody"/>
        <w:spacing w:lineRule="exact" w:line="280"/>
        <w:ind w:left="216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Style21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Председателю конкурсной комиссии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ый конкурс на  закупку работ «Разработка межевания территории города Перми»  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Уважаемые господа!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</w:rPr>
        <w:t xml:space="preserve">Изучив конкурсную документацию и принимая установленные в ней требования и условия организации и проведения открытого конкурса, мы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аименование организации  и почтовый адрес участника размещения заказа</w:t>
      </w:r>
      <w:r>
        <w:rPr>
          <w:rFonts w:cs="Times New Roman" w:ascii="Times New Roman" w:hAnsi="Times New Roman"/>
        </w:rPr>
        <w:t>)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ы осуществить выполнение работ ______________________________________________________________________________________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казать наименование работ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ЛОТ № _________________ территория  №________________ в соответствии с условиями и требованиями, установленными в конкурсной документации и на условиях, которые мы представили в настоящем предложении. Предлагаем заключить контракт на выполнение работ по ЛОТ № _________________ территория  №________________ _________________________________________________________________ (границы территории)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словиях и в соответствии документами, входящими в настоящую конкурсную заявку, 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бщую сумму: -______________________________________________________________руб.,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i/>
        </w:rPr>
        <w:t>(сумма контракта  в рублях РФ цифрами и прописью)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должительность выполнения этапов работ  и стоимость этапов, согласно календарному плану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 Предложения по качеству работ согласно приложению №4 к заявке на участие в конкурсе прилагаются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редложения по продолжительности выполнения работ, в том числе этапов работ,  (Приложение №7).  Дата окончания работ: ______________ 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тоящей заявкой подтверждаем, что против 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i/>
          <w:sz w:val="20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/>
          <w:sz w:val="20"/>
          <w:szCs w:val="18"/>
        </w:rPr>
        <w:t>(наименование организации  Участника размещения заказа)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 % балансовой стоимости активов ___________________________________________________________________ по данным </w:t>
      </w:r>
    </w:p>
    <w:p>
      <w:pPr>
        <w:pStyle w:val="Style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0"/>
          <w:szCs w:val="18"/>
        </w:rPr>
        <w:t xml:space="preserve">    </w:t>
      </w:r>
      <w:r>
        <w:rPr>
          <w:rFonts w:cs="Times New Roman" w:ascii="Times New Roman" w:hAnsi="Times New Roman"/>
          <w:b/>
          <w:bCs/>
          <w:i/>
          <w:sz w:val="20"/>
          <w:szCs w:val="18"/>
        </w:rPr>
        <w:tab/>
        <w:tab/>
        <w:t xml:space="preserve"> (наименование организации  Участника размещения заказа)</w:t>
      </w:r>
    </w:p>
    <w:p>
      <w:pPr>
        <w:pStyle w:val="Style2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хгалтерской отчетности за последний завершенный отчетный период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</w:rPr>
        <w:t>Настоящим также подтверждаем отсутствие нашей аффилированности с Заказчиком, а также с его сотрудниками.</w:t>
      </w:r>
    </w:p>
    <w:p>
      <w:pPr>
        <w:pStyle w:val="Style21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</w:rPr>
        <w:t>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администрации  города запрашивать у нас, в уполномоченных органах власти и  упомянутых  в нашей заявке юридических и физических лиц информацию, уточняющую представленные нами в ней сведения.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</w:rPr>
        <w:t>В случае если наши предложения будут признаны лучшими, мы берем на себя обязательства подписать контракт с Департаментом планирования и развития территории города    Перми</w:t>
      </w:r>
      <w:r>
        <w:rPr>
          <w:rFonts w:cs="Times New Roman" w:ascii="Times New Roman" w:hAnsi="Times New Roman"/>
          <w:b/>
        </w:rPr>
        <w:t xml:space="preserve"> на  _____ _____________________________________  </w:t>
      </w:r>
    </w:p>
    <w:p>
      <w:pPr>
        <w:pStyle w:val="Style21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(Указать  наименование работ)</w:t>
      </w:r>
    </w:p>
    <w:p>
      <w:pPr>
        <w:pStyle w:val="Style21"/>
        <w:rPr/>
      </w:pPr>
      <w:r>
        <w:rPr>
          <w:rFonts w:cs="Times New Roman" w:ascii="Times New Roman" w:hAnsi="Times New Roman"/>
          <w:b/>
        </w:rPr>
        <w:t>в  срок (</w:t>
      </w:r>
      <w:r>
        <w:rPr>
          <w:rFonts w:cs="Times New Roman" w:ascii="Times New Roman" w:hAnsi="Times New Roman"/>
        </w:rPr>
        <w:t xml:space="preserve">не менее чем десять дней  и не более чем двадцать дней  с момента подведения итогов открытого конкурса) </w:t>
      </w:r>
      <w:r>
        <w:rPr>
          <w:rFonts w:cs="Times New Roman" w:ascii="Times New Roman" w:hAnsi="Times New Roman"/>
          <w:b/>
        </w:rPr>
        <w:t>________</w:t>
      </w:r>
      <w:r>
        <w:rPr>
          <w:rFonts w:cs="Times New Roman" w:ascii="Times New Roman" w:hAnsi="Times New Roman"/>
          <w:b/>
          <w:bCs/>
        </w:rPr>
        <w:t>в соответствии с требованиями конкурсной документации и условиями наших предложений.</w:t>
      </w:r>
    </w:p>
    <w:p>
      <w:pPr>
        <w:pStyle w:val="Style21"/>
        <w:rPr/>
      </w:pPr>
      <w:r>
        <w:rPr>
          <w:rFonts w:cs="Times New Roman" w:ascii="Times New Roman" w:hAnsi="Times New Roman"/>
          <w:bCs/>
        </w:rPr>
        <w:t xml:space="preserve">В случае, если наши предложения будут лучшими после предложений победителя конкурса, а победитель конкурса будет признан уклонившимся от заключения контракта с Департаментом планирования и развития территории города Перми, мы обязуемся подписать контракт </w:t>
      </w:r>
      <w:r>
        <w:rPr>
          <w:rFonts w:cs="Times New Roman" w:ascii="Times New Roman" w:hAnsi="Times New Roman"/>
        </w:rPr>
        <w:t>на  ________________________________________________________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аименование работ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 соответствии с требованиями конкурсной документации и условиями наших предложений.</w:t>
      </w:r>
    </w:p>
    <w:p>
      <w:pPr>
        <w:pStyle w:val="Style2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ы извещены о включении сведений о 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  <w:t>(наименование организации Участника размещения заказа)</w:t>
      </w:r>
    </w:p>
    <w:p>
      <w:pPr>
        <w:pStyle w:val="Style21"/>
        <w:rPr/>
      </w:pPr>
      <w:r>
        <w:rPr>
          <w:rFonts w:cs="Times New Roman" w:ascii="Times New Roman" w:hAnsi="Times New Roman"/>
          <w:bCs/>
        </w:rPr>
        <w:t>в Реестр недобросовестных поставщиков в случае уклонения нами от заключения муниципального контракта, а также в случае расторжения  муниципального контракта в связи с существенным нарушением нами условий исполнения данного контракта.</w:t>
      </w:r>
    </w:p>
    <w:p>
      <w:pPr>
        <w:pStyle w:val="Style21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</w:rPr>
        <w:t>Эта конкурсная заявка будет оставаться для нас обязательной и может быть принята в любой момент до того момента, когда данный заказ будет считаться размещенным или официальной отмены данного конкурса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я: 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.П.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бухгалтер _________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exact" w:line="280"/>
        <w:ind w:left="720" w:firstLine="720"/>
        <w:jc w:val="right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/>
      </w:pPr>
      <w:r>
        <w:rPr>
          <w:b/>
          <w:color w:val="000000"/>
        </w:rPr>
        <w:t>Для ЛОТов №№ 32-73</w:t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Приложение3</w:t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к конкурсной документации</w:t>
      </w:r>
    </w:p>
    <w:p>
      <w:pPr>
        <w:pStyle w:val="TextBody"/>
        <w:spacing w:lineRule="exact" w:line="28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exact" w:line="28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 В ОТКРЫТОМ КОНКУРСЕ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ю конкурсной комиссии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ый конкурс на  закупку работ «Разработка межевания территории города Перми»  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Уважаемые господа!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Изучив конкурсную документацию и принимая установленные в ней требования и условия организации и проведения открытого конкурса, мы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  <w:br/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организации  и почтовый адрес участника размещения заказ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ы осуществить выполнение работ __________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указать наименование работ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по ЛОТ № _________________ территория  №________________ в соответствии с условиями и требованиями, установленными в конкурсной документации и на условиях, которые мы представили в настоящем предложении. Предлагаем заключить контракт на выполнение работ по _________________________________________________________________ 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работ</w:t>
      </w:r>
      <w:r>
        <w:rPr>
          <w:rFonts w:cs="Times New Roman" w:ascii="Times New Roman" w:hAnsi="Times New Roman"/>
          <w:sz w:val="18"/>
          <w:szCs w:val="18"/>
        </w:rPr>
        <w:t xml:space="preserve"> 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ОТ № _________________ территория  №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условиях и в соответствии документами, входящими в настоящую конкурсную заявку,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щую сумму: -___________________________________________________________________,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 в 2008г. _________________________руб., в 2009г.__________________________руб.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(сумма контракта  в рублях РФ цифрами и прописью)</w:t>
      </w:r>
    </w:p>
    <w:p>
      <w:pPr>
        <w:pStyle w:val="Style21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льность выполнения этапов работ  и стоимость этапов, согласно календарному плану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1. Предложения по качеству работ согласно приложению №4 к заявке на участие в конкурсе прилагаются.</w:t>
      </w:r>
    </w:p>
    <w:p>
      <w:pPr>
        <w:pStyle w:val="Style2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Предложения по продолжительности выполнения работ, в том числе этапов работ,  согласно Приложению №7.  </w:t>
      </w:r>
    </w:p>
    <w:p>
      <w:pPr>
        <w:pStyle w:val="TextBody"/>
        <w:widowControl w:val="false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й заявкой подтверждаем, что против _____________________________________________________________________________</w:t>
      </w:r>
    </w:p>
    <w:p>
      <w:pPr>
        <w:pStyle w:val="TextBody"/>
        <w:widowControl w:val="false"/>
        <w:ind w:firstLine="540"/>
        <w:rPr>
          <w:b/>
          <w:b/>
          <w:bCs/>
          <w:color w:val="000000"/>
          <w:sz w:val="20"/>
          <w:szCs w:val="18"/>
        </w:rPr>
      </w:pPr>
      <w:r>
        <w:rPr>
          <w:b/>
          <w:bCs/>
          <w:i/>
          <w:color w:val="000000"/>
          <w:sz w:val="20"/>
          <w:szCs w:val="18"/>
        </w:rPr>
        <w:t xml:space="preserve">                                    </w:t>
      </w:r>
      <w:r>
        <w:rPr>
          <w:b/>
          <w:bCs/>
          <w:i/>
          <w:color w:val="000000"/>
          <w:sz w:val="20"/>
          <w:szCs w:val="18"/>
        </w:rPr>
        <w:t>(наименование организации  Участника размещения заказа)</w:t>
      </w:r>
    </w:p>
    <w:p>
      <w:pPr>
        <w:pStyle w:val="TextBody"/>
        <w:widowControl w:val="false"/>
        <w:rPr/>
      </w:pPr>
      <w:r>
        <w:rPr>
          <w:b/>
          <w:bCs/>
          <w:color w:val="000000"/>
        </w:rPr>
        <w:t xml:space="preserve">не проводится процедура ликвидации, банкрот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 % </w:t>
      </w:r>
      <w:r>
        <w:rPr>
          <w:b/>
          <w:bCs/>
          <w:i/>
          <w:color w:val="000000"/>
        </w:rPr>
        <w:t>(значение указать цифрами и прописью)</w:t>
      </w:r>
      <w:r>
        <w:rPr>
          <w:b/>
          <w:bCs/>
          <w:color w:val="000000"/>
        </w:rPr>
        <w:t xml:space="preserve"> балансовой стоимости активов ___________________________________________________________________ по данным </w:t>
      </w:r>
    </w:p>
    <w:p>
      <w:pPr>
        <w:pStyle w:val="TextBody"/>
        <w:widowControl w:val="false"/>
        <w:rPr>
          <w:b/>
          <w:b/>
          <w:bCs/>
          <w:color w:val="000000"/>
        </w:rPr>
      </w:pPr>
      <w:r>
        <w:rPr>
          <w:b/>
          <w:bCs/>
          <w:i/>
          <w:color w:val="000000"/>
          <w:sz w:val="20"/>
          <w:szCs w:val="18"/>
        </w:rPr>
        <w:t xml:space="preserve">    </w:t>
      </w:r>
      <w:r>
        <w:rPr>
          <w:b/>
          <w:bCs/>
          <w:i/>
          <w:color w:val="000000"/>
          <w:sz w:val="20"/>
          <w:szCs w:val="18"/>
        </w:rPr>
        <w:tab/>
        <w:tab/>
        <w:t xml:space="preserve"> (наименование организации  Участника размещения заказа)</w:t>
      </w:r>
    </w:p>
    <w:p>
      <w:pPr>
        <w:pStyle w:val="TextBody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бухгалтерской отчетности за последний завершенный отчетный период.</w:t>
      </w:r>
    </w:p>
    <w:p>
      <w:pPr>
        <w:pStyle w:val="TextBody"/>
        <w:widowControl w:val="false"/>
        <w:ind w:firstLine="540"/>
        <w:rPr/>
      </w:pPr>
      <w:r>
        <w:rPr>
          <w:b/>
          <w:bCs/>
          <w:color w:val="000000"/>
        </w:rPr>
        <w:t>Настоящим также подтверждаем отсутствие нашей аффилированности с Заказчиком, а также с его сотрудниками.</w:t>
      </w:r>
    </w:p>
    <w:p>
      <w:pPr>
        <w:pStyle w:val="TextBody"/>
        <w:widowControl w:val="false"/>
        <w:ind w:firstLine="540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, в уполномоченных органах власти и  упомянутых  в нашей заявке юридических и физических лиц информацию, уточняющую представленные нами в ней сведения.</w:t>
      </w:r>
    </w:p>
    <w:p>
      <w:pPr>
        <w:pStyle w:val="TextBody"/>
        <w:widowControl w:val="false"/>
        <w:ind w:firstLine="540"/>
        <w:rPr/>
      </w:pPr>
      <w:r>
        <w:rPr>
          <w:b/>
          <w:bCs/>
          <w:color w:val="000000"/>
        </w:rPr>
        <w:t xml:space="preserve">В случае если наши предложения будут признаны лучшими, мы берем на себя обязательства подписать контракт с Департаментом планирования и развития территории города    </w:t>
      </w:r>
      <w:r>
        <w:rPr>
          <w:b/>
          <w:color w:val="000000"/>
        </w:rPr>
        <w:t xml:space="preserve">на  _____ _____________________________________  </w:t>
      </w:r>
    </w:p>
    <w:p>
      <w:pPr>
        <w:pStyle w:val="TextBody"/>
        <w:widowControl w:val="false"/>
        <w:ind w:firstLine="540"/>
        <w:rPr/>
      </w:pPr>
      <w:r>
        <w:rPr>
          <w:b/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16"/>
          <w:szCs w:val="16"/>
        </w:rPr>
        <w:t>(Указать  наименование работ)</w:t>
      </w:r>
    </w:p>
    <w:p>
      <w:pPr>
        <w:pStyle w:val="TextBody"/>
        <w:widowControl w:val="false"/>
        <w:ind w:firstLine="540"/>
        <w:rPr/>
      </w:pPr>
      <w:r>
        <w:rPr>
          <w:b/>
          <w:color w:val="000000"/>
        </w:rPr>
        <w:t>в  срок (</w:t>
      </w:r>
      <w:r>
        <w:rPr>
          <w:color w:val="000000"/>
          <w:szCs w:val="24"/>
        </w:rPr>
        <w:t xml:space="preserve">не менее чем десять дней  и не более чем двадцать дней  с момента подведения итогов открытого конкурса) </w:t>
      </w:r>
      <w:r>
        <w:rPr>
          <w:b/>
          <w:color w:val="000000"/>
        </w:rPr>
        <w:t>________</w:t>
      </w:r>
      <w:r>
        <w:rPr>
          <w:b/>
          <w:bCs/>
          <w:color w:val="000000"/>
        </w:rPr>
        <w:t>в соответствии с требованиями конкурсной документации и условиями наших предложений.</w:t>
      </w:r>
    </w:p>
    <w:p>
      <w:pPr>
        <w:pStyle w:val="TextBody"/>
        <w:widowControl w:val="false"/>
        <w:ind w:firstLine="540"/>
        <w:rPr/>
      </w:pPr>
      <w:r>
        <w:rPr>
          <w:bCs/>
          <w:color w:val="000000"/>
        </w:rPr>
        <w:t xml:space="preserve">В случае, если наши предложения будут лучшими после предложений победителя конкурса, а победитель конкурса будет признан уклонившимся от заключения контракта с Департаментом планирования и развития территории города Перми, мы обязуемся подписать контракт </w:t>
      </w:r>
      <w:r>
        <w:rPr>
          <w:color w:val="000000"/>
        </w:rPr>
        <w:t>на  ________________________________________________________</w:t>
      </w:r>
      <w:r>
        <w:rPr>
          <w:b/>
          <w:color w:val="000000"/>
        </w:rPr>
        <w:t xml:space="preserve"> </w:t>
      </w:r>
    </w:p>
    <w:p>
      <w:pPr>
        <w:pStyle w:val="TextBody"/>
        <w:widowControl w:val="false"/>
        <w:ind w:firstLine="540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sz w:val="16"/>
          <w:szCs w:val="16"/>
        </w:rPr>
        <w:t>(указать наименование работ)</w:t>
      </w:r>
    </w:p>
    <w:p>
      <w:pPr>
        <w:pStyle w:val="TextBody"/>
        <w:widowControl w:val="false"/>
        <w:rPr>
          <w:color w:val="000000"/>
        </w:rPr>
      </w:pPr>
      <w:r>
        <w:rPr>
          <w:bCs/>
          <w:color w:val="000000"/>
        </w:rPr>
        <w:t>в соответствии с требованиями конкурсной документации и условиями наших предложений.</w:t>
      </w:r>
    </w:p>
    <w:p>
      <w:pPr>
        <w:pStyle w:val="TextBodyIndent"/>
        <w:ind w:firstLine="540"/>
        <w:rPr>
          <w:bCs/>
          <w:color w:val="000000"/>
        </w:rPr>
      </w:pPr>
      <w:r>
        <w:rPr>
          <w:bCs/>
          <w:color w:val="000000"/>
        </w:rPr>
        <w:t>Мы извещены о включении сведений о _____________________________________________________________________________________</w:t>
      </w:r>
    </w:p>
    <w:p>
      <w:pPr>
        <w:pStyle w:val="TextBodyIndent"/>
        <w:ind w:left="1404" w:firstLine="68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(наименование организации Участника размещения заказа)</w:t>
      </w:r>
    </w:p>
    <w:p>
      <w:pPr>
        <w:pStyle w:val="TextBodyIndent"/>
        <w:ind w:hanging="0"/>
        <w:rPr/>
      </w:pPr>
      <w:r>
        <w:rPr>
          <w:bCs/>
          <w:color w:val="000000"/>
        </w:rPr>
        <w:t>в Реестр недобросовестных поставщиков в случае уклонения нами от заключения муниципального контракта, а также в случае расторжения  муниципального контракта в связи с существенным нарушением нами условий исполнения данного контракта.</w:t>
      </w:r>
    </w:p>
    <w:p>
      <w:pPr>
        <w:pStyle w:val="TextBodyIndent"/>
        <w:ind w:firstLine="540"/>
        <w:rPr/>
      </w:pPr>
      <w:r>
        <w:rPr>
          <w:bCs/>
          <w:color w:val="000000"/>
        </w:rPr>
        <w:t> </w:t>
      </w:r>
      <w:r>
        <w:rPr>
          <w:color w:val="000000"/>
        </w:rPr>
        <w:t>Эта конкурсная заявка будет оставаться для нас обязательной и может быть принята в любой момент до того момента, когда данный заказ будет считаться размещенным или официальной отмены данного конкурса.</w:t>
      </w:r>
    </w:p>
    <w:p>
      <w:pPr>
        <w:pStyle w:val="22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.П.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ный бухгалтер _________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8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81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exact" w:line="280"/>
        <w:jc w:val="right"/>
        <w:rPr/>
      </w:pPr>
      <w:r>
        <w:rPr>
          <w:b/>
          <w:color w:val="000000"/>
        </w:rPr>
        <w:t>Для ЛОТов №№ 1-31</w:t>
      </w:r>
    </w:p>
    <w:p>
      <w:pPr>
        <w:pStyle w:val="TextBody"/>
        <w:spacing w:lineRule="exact" w:line="2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Приложение № 7</w:t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к конкурсной документации</w:t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ложения по продолжительности выполнения работ</w:t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ЛОТ № ______ территория № _________</w:t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конкурса на  закупку работ «Разработка межевания территории города Перми»</w:t>
      </w:r>
    </w:p>
    <w:tbl>
      <w:tblPr>
        <w:tblW w:w="1020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6"/>
        <w:gridCol w:w="4252"/>
        <w:gridCol w:w="1701"/>
        <w:gridCol w:w="1418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эт.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этапа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 рабо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-жительность  этап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>
                <w:b/>
                <w:color w:val="000000"/>
              </w:rPr>
              <w:t>Цена этапов работ (руб.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убличные слушания. Внесение изменений в проекты по результатам публичных слушаний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готовительный этап до начала срока проведения публичных слушани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ания по проведению публичных слушан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. Внесение изменений в проекты по результатам публичных слуша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. Принятие главой администрации решения о утверждении документации по планировке территори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______  меся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остановка земельных участков на Государственный кадастровый учет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1. Выпуск приказа ДИО (УРЗО) о постановке на государственный кадастровый учет земельных участков под многоквартирными жилыми домами в соответствии с проектом межевания территори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Составление описания и постановка на кадастровый учет земельных участков под многоквартирными жилыми домами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. Получение кадастровых планов на земельные участ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месяца со дня окончания 1-го этапа Дата окончания работ: _______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.П.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exact" w:line="280"/>
        <w:ind w:left="720" w:firstLine="720"/>
        <w:jc w:val="right"/>
        <w:rPr/>
      </w:pPr>
      <w:r>
        <w:rPr>
          <w:b/>
          <w:color w:val="000000"/>
        </w:rPr>
        <w:t>Для ЛОТов №№ 32-73</w:t>
      </w:r>
    </w:p>
    <w:p>
      <w:pPr>
        <w:pStyle w:val="TextBody"/>
        <w:spacing w:lineRule="exact" w:line="280"/>
        <w:ind w:left="720"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Приложение3</w:t>
      </w:r>
    </w:p>
    <w:p>
      <w:pPr>
        <w:pStyle w:val="TextBody"/>
        <w:spacing w:lineRule="exact" w:line="280"/>
        <w:ind w:left="720" w:firstLine="720"/>
        <w:jc w:val="right"/>
        <w:rPr>
          <w:color w:val="000000"/>
        </w:rPr>
      </w:pPr>
      <w:r>
        <w:rPr>
          <w:color w:val="000000"/>
        </w:rPr>
        <w:t>к конкурсной документации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ложения по продолжительности выполнения работ</w:t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ЛОТ № ______ территория № _________</w:t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конкурса на  закупку работ «Разработка межевания территории города Перми»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5103"/>
        <w:gridCol w:w="1559"/>
        <w:gridCol w:w="1276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17" w:firstLine="81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эт.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Название этапа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став рабо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-жительность  этап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>
                <w:b/>
                <w:color w:val="000000"/>
              </w:rPr>
              <w:t>Цена этапов работ (руб.)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Топографо-геодезические работы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бор и обработка исходной информации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Составление плана фактического землепользования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опографо-геодезические работы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лучение разрешения на производство топографо-геодезических работ а ДпиР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топографических планшетов в ДПиР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ъемочного обоснова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ая (горизонтальная)  съемка территории, (объекты недвижимости, ограждения, планировка территории, выходы коммуникаций) в масштабе 1:500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бор и обработка исходной информации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лучение технических условий в Территориальном отделе г.Перми Управления Роснедвижимости по Пермской области о земельных участках, прошедших Государственный кадастровый учет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анных о предоставленных земельных участках в УРЗО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данных о предоставленных земельных участках в ДпиР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лучение данных в государственной регистрационной службе о зарегистрированных правах на земельные участк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лучение данных о ранее разработанной градостроительной документации в ДПиР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олучение данных в Департаменте имущественных отношений Пермского края, Территориальном управлении Федерального агентства по управлению федеральным имуществом по Пермской област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. Составление плана фактического землепользования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ное обследования фактического состояния и использования территории квартал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Формирование пояснительной записки. Раздел исходные данны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ычерчивание плана фактического землепользования;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______ месяц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Разработка проекта межевания территории, подготовка градостроительных планов на земельные участ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проекта межева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. Согласование проекта с правообладателями земельных участков при необходимости изменения существующих границ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. Предварительное согласование проектов межевания в ДпиР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лучение заключения ДПиР по проектам на соответствие техническому заданию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5. Изготовление градостроительных планов земельных участков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______ месяца со дня окончания 1-го этап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убличные слушания. Внесение изменений в проекты по результатам публичных слушаний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1. Подготовительный этап до начала срока проведения публичных слушани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мпания по проведению публичных слушаний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несение изменений в проекты по результатам публичных слуша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4. Принятие главой администрации решения о утверждении документации по планировке территории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______ месяца со дня окончания 2-го этап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Постановка земельных участков на Государственный кадастровый учет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1. Выпуск приказа ДИО (УРЗО) о постановке на государственный кадастровый учет земельных участков под многоквартирными жилыми домами в соответствии с проектом межевания территори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2. Составление описания и постановка на кадастровый учет земельных участков под многоквартирными жилыми домами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кадастровых планов на земельные участ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______ месяца со дня окончания 3-го этапа.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.П.</w:t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22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2"/>
        <w:spacing w:before="120" w:after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, входящих в конкурсную заявку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Необходимо перечислить все документы, входящие в конкурсную заяв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364"/>
        <w:gridCol w:w="157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Calibri" w:cs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>Кол-во страниц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того страниц: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ConsNonformat1"/>
        <w:widowControl/>
        <w:spacing w:lineRule="exact" w:line="2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уководитель:       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Style20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pachevskaya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1:19:00Z</dcterms:created>
  <dc:creator>USER</dc:creator>
  <dc:description/>
  <cp:keywords/>
  <dc:language>en-US</dc:language>
  <cp:lastModifiedBy>USER</cp:lastModifiedBy>
  <cp:lastPrinted>2008-04-28T15:13:00Z</cp:lastPrinted>
  <dcterms:modified xsi:type="dcterms:W3CDTF">2008-04-29T02:36:00Z</dcterms:modified>
  <cp:revision>3</cp:revision>
  <dc:subject/>
  <dc:title/>
</cp:coreProperties>
</file>