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  <w:lang w:val="en-US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</w:t>
      </w:r>
      <w:r>
        <w:rPr>
          <w:caps/>
          <w:sz w:val="26"/>
          <w:szCs w:val="26"/>
          <w:u w:val="single"/>
          <w:lang w:val="en-US"/>
        </w:rPr>
        <w:t>4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3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28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>апрел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ЗАМЕНУ ВХОДНЫХ ГРУПП ДВЕРЕЙ В МОУ «ЛИЦЕЙ № 3» Г. ПЕРМ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Штэфан Раиса Ивановна, директор МОУ «Лицей № 3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Александрова Вера Николаевна, зам директора по Х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Рассадова Елена Владимировна, секретарь МОУ «Лицей № 3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3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6"/>
          <w:szCs w:val="26"/>
        </w:rPr>
        <w:t>Почтовый адрес: 614088 г.Пермь, ул. Архитектора Свиязева 17,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дрес электронной почты </w:t>
      </w:r>
      <w:r>
        <w:rPr/>
        <w:t xml:space="preserve"> </w:t>
      </w:r>
      <w:r>
        <w:rPr>
          <w:b/>
          <w:lang w:val="en-US"/>
        </w:rPr>
        <w:t>liceum</w:t>
      </w:r>
      <w:r>
        <w:rPr>
          <w:b/>
        </w:rPr>
        <w:t>3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14 часов 00 минут «25» апреля 2008 года по 15 часов 00 минут «25» апреля 2008 года по адресу: 614088 г.Пермь, ул. Архитектора Свиязева 17, МОУ «Лицей № 3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7» апреля 2008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замену входных групп дверей в 3-х этажном здан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88 г.Пермь, ул. Архитектора Свиязева 17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по 31 мая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140 000 (сто сорок тысяч) рублей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ГЦП «Развитие городских микрорайонов на 2006-2010 годы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5» апреля 2008 г. 13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3 (три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Оригинал-Интерьер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 Пермь, ул. Усольская, 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5010822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Р/С 40702810049090172702 в Ленинском отд. 22/0266 Западно-Уральского Банка СБ РФ г. Пермь  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603 ОГРН 102590121266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  <w:vertAlign w:val="superscript"/>
              </w:rPr>
              <w:t>4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марские оконные конструкции-Перм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8 г. Пермь, ул. Борчанинова, 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4069372 КПП 5902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/С 40702810100060000207 в Камском Филиале ЗАО «Райфайзенбанк» г. Перми К/с 30101810200000000895 БИК 04574489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90088664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vertAlign w:val="superscript"/>
              </w:rPr>
              <w:t>36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изводственное объединение «Белое солнце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28 Г. Пермь, ул. Соликамская, 317 ИНН 5948021843 КПП 5907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849500131514 в Мотовилихинском ОСБ № 1793/0267 Западно-Уральского банка СБ РФ г. Перми К/с 30101810900000000603 БИК 045773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vertAlign w:val="superscript"/>
              </w:rPr>
              <w:t>49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93 047 рублей 08 копеек (Девяносто три тысячи сорок семь рублей 08 копеек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ОО ««Самарские оконные конструкции-Пермь»»</w:t>
      </w:r>
      <w:r>
        <w:rPr>
          <w:sz w:val="26"/>
          <w:szCs w:val="26"/>
          <w:u w:val="none"/>
        </w:rPr>
        <w:t>___________________</w:t>
      </w:r>
      <w:r>
        <w:rPr>
          <w:sz w:val="26"/>
          <w:szCs w:val="26"/>
        </w:rPr>
        <w:t xml:space="preserve">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6700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4068 г. Пермь, ул. Борчанинова, 3 ИНН 5904069372 КПП 590201001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/С 40702810100060000207 в Камском Филиале ЗАО «Райфайзенбанк» г. Перми К/с 30101810200000000895 БИК 045744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614068 г. Пермь, ул. Борчанинова, 3 ИНН 5904069372 КПП 590201001,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/С 40702810100060000207 в Камском Филиале ЗАО «Райфайзенбанк» г. Перми К/с 30101810200000000895 БИК 0457448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93 047 рублей 08 копеек (Девяносто три тысячи сорок семь рублей 08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Штэфан Р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дованович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Александр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Чепкас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/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ссад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тавитель Подрядчика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 </w:t>
            </w:r>
            <w:r>
              <w:rPr>
                <w:sz w:val="26"/>
                <w:szCs w:val="26"/>
                <w:u w:val="single"/>
              </w:rPr>
              <w:t>Правин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8» апреля 2008 г. № 04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Оригинал-Интерьер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4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час 4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5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2 час 36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изводственное объединение «Белое солнц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ас 49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28» </w:t>
      </w:r>
      <w:r>
        <w:rPr>
          <w:sz w:val="26"/>
          <w:u w:val="single"/>
        </w:rPr>
        <w:t>апреля</w:t>
      </w:r>
      <w:r>
        <w:rPr>
          <w:sz w:val="26"/>
        </w:rPr>
        <w:t xml:space="preserve"> 2008 г. № </w:t>
      </w:r>
      <w:r>
        <w:rPr>
          <w:sz w:val="26"/>
          <w:u w:val="single"/>
        </w:rPr>
        <w:t>04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Оригинал-Интерь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20002,94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марские оконные конструкции - 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93047,08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изводственное объединение «Белое солнц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371,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изнать победителем (следующий после побидителя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9:00Z</dcterms:created>
  <dc:creator>vip</dc:creator>
  <dc:description/>
  <cp:keywords/>
  <dc:language>en-US</dc:language>
  <cp:lastModifiedBy>licey</cp:lastModifiedBy>
  <cp:lastPrinted>2008-04-28T14:11:00Z</cp:lastPrinted>
  <dcterms:modified xsi:type="dcterms:W3CDTF">2008-04-28T10:16:00Z</dcterms:modified>
  <cp:revision>34</cp:revision>
  <dc:subject/>
  <dc:title>ПРОТОКОЛ № 02</dc:title>
</cp:coreProperties>
</file>